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амоконтроля в поведении у детей старш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ительно к дошкольникам содержание понятия "самоконтроль в поведении" можно конкретизировать следующим образом: умение ребёнка предвидеть последствия предполагаемого поступка для себя, сверстника, взрослого, испытывать эмоциональные переживания (стыд, благодарность, обида), что позволяет утвердиться в его правомерности, либо изменить своё решение как несоответствующее ожиданиям окружающих. В основе самоконтроля лежит произвольность поведения, а ориентиром являются моральные нормы общества. Чтобы осуществить контроль  за своими действиями, ребёнку необходимо: осознать смысл ситуации и определить свой поступок в ней; выбрать моральное правило, регулирующее ситуацию; понять справедливость этого правила, его моральный смысл; предвидеть последствия предполагаемого поступка; проявить волевое усилие, совершить пост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всех составляющих деятельности самоконтроля является содержанием работы педагога. Особенности представления о самоконтроле можно обнаружить в беседе на основе рассматривания картинки, путём наблюдений за реальным поведением в жизни или в специально создаваемых ситуациях. В ходе беседы педагог выясн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ребёнок понял и оценил ситуацию и поведение героя в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ребёнок использовал правила регулирующее поведение в этой ситуации, насколько правило адекватно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ел ли он мотивировать правило, оценивать его адекватность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г ли он предположить последствия своего поступка в да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старшего дошкольного возраста небезразлично  мнение сверстников о нём, его положение в обществе детей, и потому выбор предполагаемого поступка другой частью детей отражает формирующуюся потребность в признании сверстников, тяготение к ним. Часть детей придают большое значение роли взрослого, сохранению положительных контактов с ним, что отражает потребность ребёнка во взаимопонимании и сопереживании, но порой связывается с желанием избежать наказания, заме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блюдения за поведением детей в повседневной жизни, их поступками позволяют выяснить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меняют ли дети знакомые правила поведения в складывающихся ситуациях; 2)умеют ли дети использовать адекватное правило в данной ситуации. Вмест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ком можно обсудить его поступок, выяснить его умения анализировать совершённый поступок, его адекватность правилу, выяснить мотив, побуждающий ребёнка к выбору посту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блюдения за поведением детей позволяют педагогу определить степень соответствия их поступков правилам. Содержание работы по воспитанию у детей начал самоконтроля включает в себ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развитие у детей осознания нравственной ценности правил, регулирующих поведение, и использование их в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формирование у детей умения предвидеть последствия поступка, эмоциональных переживаний за него (чувства радости, стыда, смущения, гордости, недовольства собо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формирование у детей осознания личной значимости поступков, заключающих в себе моральный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ировании самоконтроля большое значение имеет обсуждение с детьми конкретных ситуаций, которые требуют поиска выхода из них, опираясь на моральные правила. На фоне накопления представлений о последствиях поступка у детей возникают эмоциональные переживания и накапливаются соответствующий опыт поведения. В работе с детьми используется чтение и беседы по художественным произведениям, где в доступной форме описываются поступки героев и их последствия. Знакомясь с персонажами, ребёнок одобряет или осуждает их поступки, видят, к каким последствиям они приводят. В детях пробуждаются чувство переживания за героя, сочувствие ему и желание следовать примеру положительных героев, идентифицируя себя с его образом. Можно использовать рассказы Н. Носова "Огурцы",На горке", "Карасик", описывающие отрицательные поступки героев. Воспитатель делает заключение: "Надо всегда думать о последствиях своего поступка, к каким результатам он может привести, как ты себя будешь чувствовать после совершения поступка, будет ли тебе стыдно или, наоборот, радостн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логические исследования подтверждают, что ребёнок идентифицирует себя с положительным героем, ему свойственно стремление к положительным поступкам желание представить себя на месте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можно предлагать самим придумывать рассказы, в которых бы описывались поступки героя вызывающие чувства симпатии, уважения, и последствия поступков. В своих рассказах дети пытаются выразить чувства героя от совершенного поступка, отношение окружающих к поступку, выражают собственные чувства, возникшие в связи с поступком героя. Можно предложить детям создать книжку: нарисовать ими сюжеты, написать тексты, а потом рассматривать, придумывать новые случаи. Так будут расширяться представления детей о хороших поступ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наблюдений за поведением детей, бесед об их поступках можно судить об умении детей контролировать свое пове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умение представлять последствия предполагаемых конкретных поступков, выбирать верное решение позволяет ребёнку контролировать своё пове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6:42:00Z</dcterms:created>
  <dc:creator>Настя</dc:creator>
  <dc:description/>
  <cp:keywords/>
  <dc:language>en-US</dc:language>
  <cp:lastModifiedBy>ххх</cp:lastModifiedBy>
  <cp:lastPrinted>2007-05-21T21:48:00Z</cp:lastPrinted>
  <dcterms:modified xsi:type="dcterms:W3CDTF">2018-12-27T16:59:00Z</dcterms:modified>
  <cp:revision>4</cp:revision>
  <dc:subject/>
  <dc:title>Формирование самоконтроля в поведении у детей старшего дошкольного возраста</dc:title>
</cp:coreProperties>
</file>