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армония звуков, цвета и искус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Цель</w:t>
      </w:r>
      <w:r>
        <w:rPr>
          <w:sz w:val="28"/>
          <w:szCs w:val="28"/>
        </w:rPr>
        <w:t>: познакомить детей с согласным звуком «Ц» и буквой «Ц»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Задачи: 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ыявить артикуляторные признаки звука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аучить детей подбирать слова на заданный звук, выделять  и находить звук «Ц» в словах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Обеспечить условия для развития речи детей, словарного запаса и формирования коммуникативных ум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Ход занят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Организационный момен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Звучит музыка. П.И. Чайковский «Вальс цветов»</w:t>
      </w:r>
    </w:p>
    <w:p>
      <w:pPr>
        <w:pStyle w:val="Normal"/>
        <w:jc w:val="both"/>
        <w:rPr/>
      </w:pPr>
      <w:r>
        <w:rPr>
          <w:sz w:val="28"/>
          <w:szCs w:val="28"/>
        </w:rPr>
        <w:t>- Добрый день, ребята! Рада вас видеть. Как известно, мы с вами любим делать подарки, а ещё больше любим их дарить. Давайте и сегодня подарим друг другу частичку красоты, гармонию цвета и пожелаем …   (дети по очереди желают счастья, благополучия, здоровья …  и  размещают изящных, ярких бабочек на специальном стенд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едлагаю начать наш день с упражнения «Вопрос – ответ». На заданный мною вопрос вы должны быстро дать ответ. Готовы? Начинаем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акой сегодня день недели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акой был вчера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 какой будет завтра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Какое сегодня число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акой сейчас месяц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акое время суток?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акое время года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то может доказать? (посмотреть в календаре, взглянуть на улицу, спросить у взрослых и т.д.) Спасибо. Хорош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прель, этот месяц весенний. Апрель это начало весны? Докажи. Молодцы!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Ребята, скажите, пожалуйста, какое время года вы любите больше всего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есна, ребята, какая? (солнечная, теплая, лучистая…) Попробуйте показать своё настроение к весне с помощью мимики (дети изображают радость улыбку восхищение…) Здорово!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Звучит фрагмент их произведений П.И. Чайковского «Времена года»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Мои хорошие, вам нравятся произведения П.И. Чайковского? (дети уже знакомы  с этим произведением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авайте вместе и прямо сейчас создадим свой ритм весны. Повторяйте, пожалуйста, за мной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едагог показывает ритмический рисунок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Молодцы! А кто хочет придумать сам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Звучит фонограмма пения птиц. 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ебята, что вы слышите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Чем занимаются птицы весной? (строят гнёзда, щебечут, поют, купаю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ожете ли вы изобразить действия птиц – те, которые называли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ейчас я превращу вас в птичек. Абракадабра – бумс! (дети изображают действия птиц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олодцы! Вы меня очень порадовали своей артистичностью! И я тоже хочу вас порадовать! Чего вам хочется больше всего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казку, - говорят де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Тогда садитесь поудобнее (дети садятся на диван ) и слушай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ссказывая, педагог использует игрушки: лошадь, ёжика, лисёнка, а также  предметы- заменители, кубики и мячики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грушки катались на карусели, веселились, смеялись и не заметили, как к ним подошла лошадка. «Вы почему не в цирке?» - спросила она их. От неожиданности наши друзья так растерялись, что не нашлись, что ей ответить. «Сегодня в цирке большое представление, - продолжала лошадка.- Садитесь на меня. Я вас отвезу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дороге новая знакомая рассказала, что она работает в цирке, зовут её Царицей. «Ты разве жена царя?» - поинтересовался Лисёнок. «Совсем нет,- засмеялась лошадка.- Мне дали такую кличку, потому что у меня на лбу есть маленькое пятнышко в виде короны». Ещё Царица рассказала, что вместе с ней в цирке работают и другие звери. Этой весной у многих появились детеныши. Когда они подрастут, тоже станут цирковыми артистами, как их папы и мамы. А пока они ещё маленькие, поэтому для них открыли специальный цирковой детский сад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Цок-цок-цок-цок!» - застучали по дорожке её копыта, с каждым шагом приближая наших друзей к цирку - сказочному дворцу чудес.</w:t>
      </w:r>
    </w:p>
    <w:p>
      <w:pPr>
        <w:pStyle w:val="Normal"/>
        <w:jc w:val="both"/>
        <w:rPr/>
      </w:pPr>
      <w:r>
        <w:rPr>
          <w:sz w:val="28"/>
          <w:szCs w:val="28"/>
        </w:rPr>
        <w:t>- Какой звук слышится в начале слов: царица, царь, цирк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ебята, где мы с вами слышали слова царь, царица (в «Сказке о царе Салтане). - А кто написал эту сказку? (Александр Сергеевич Пушкин).</w:t>
      </w:r>
    </w:p>
    <w:p>
      <w:pPr>
        <w:pStyle w:val="Normal"/>
        <w:jc w:val="both"/>
        <w:rPr/>
      </w:pPr>
      <w:r>
        <w:rPr>
          <w:sz w:val="28"/>
          <w:szCs w:val="28"/>
        </w:rPr>
        <w:t>- Сегодня мы поговорим о звуке «Ц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ак движется язык во время произнесения этого звука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Где язык, находится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Что происходит во рту? </w:t>
      </w:r>
    </w:p>
    <w:p>
      <w:pPr>
        <w:pStyle w:val="Normal"/>
        <w:jc w:val="both"/>
        <w:rPr/>
      </w:pPr>
      <w:r>
        <w:rPr>
          <w:sz w:val="28"/>
          <w:szCs w:val="28"/>
        </w:rPr>
        <w:t>- Посмотрите это буква «Ц», на что она похожа? (на стул, на букву  П с крючком…)</w:t>
      </w:r>
    </w:p>
    <w:p>
      <w:pPr>
        <w:pStyle w:val="Normal"/>
        <w:jc w:val="both"/>
        <w:rPr/>
      </w:pPr>
      <w:r>
        <w:rPr>
          <w:sz w:val="28"/>
          <w:szCs w:val="28"/>
        </w:rPr>
        <w:t>- Чем отличается буква от звука? (буква значок она пишется, а звук мы слышим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Если бы вы раскрасили эту букву, какую бы вы взяли краску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акройте глаза и представьте, что вы художники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Маша, какого цвета у тебя буква «Ц»?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- Синяя, как весеннее небо. </w:t>
      </w:r>
      <w:r>
        <w:rPr>
          <w:i/>
          <w:sz w:val="28"/>
          <w:szCs w:val="28"/>
        </w:rPr>
        <w:t xml:space="preserve">Выслушиваем ответы детей. </w:t>
      </w:r>
    </w:p>
    <w:p>
      <w:pPr>
        <w:pStyle w:val="Normal"/>
        <w:jc w:val="both"/>
        <w:rPr/>
      </w:pPr>
      <w:r>
        <w:rPr>
          <w:sz w:val="28"/>
          <w:szCs w:val="28"/>
        </w:rPr>
        <w:t>- Давайте с вами оживим букву Ц с помощью шаров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Учитель раздает пуговицы, дети на ковре выкладывают букв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аша,  чья  буква тебе нравится больше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 тебе Петя, почему?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слушиваем ответы де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йдите,  пожалуйста, в нашей группе предметы, в названия которых спрятался звук «Ц.». (Циферблат, цапля…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аловато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авайте попросим помощи у нашей волшебной картины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На стене висит большая букварная таблица. </w:t>
      </w:r>
    </w:p>
    <w:p>
      <w:pPr>
        <w:pStyle w:val="Normal"/>
        <w:jc w:val="both"/>
        <w:rPr/>
      </w:pPr>
      <w:r>
        <w:rPr>
          <w:sz w:val="28"/>
          <w:szCs w:val="28"/>
        </w:rPr>
        <w:t>- Придумайте имена пиратам. (Цурли, Цап, Царь, цыпленок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ебята, я вспомнила  скороговорку,  послушайте!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становятся в круг.</w:t>
      </w:r>
    </w:p>
    <w:p>
      <w:pPr>
        <w:pStyle w:val="Normal"/>
        <w:jc w:val="both"/>
        <w:rPr/>
      </w:pPr>
      <w:r>
        <w:rPr>
          <w:sz w:val="28"/>
          <w:szCs w:val="28"/>
        </w:rPr>
        <w:t>- Цып, цыплёнок, нацарапа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исьмецо для цыпа папы:</w:t>
      </w:r>
    </w:p>
    <w:p>
      <w:pPr>
        <w:pStyle w:val="Normal"/>
        <w:jc w:val="both"/>
        <w:rPr/>
      </w:pPr>
      <w:r>
        <w:rPr>
          <w:sz w:val="28"/>
          <w:szCs w:val="28"/>
        </w:rPr>
        <w:t>«Ты, отец, большой певец!»</w:t>
      </w:r>
    </w:p>
    <w:p>
      <w:pPr>
        <w:pStyle w:val="Normal"/>
        <w:jc w:val="both"/>
        <w:rPr/>
      </w:pPr>
      <w:r>
        <w:rPr>
          <w:sz w:val="28"/>
          <w:szCs w:val="28"/>
        </w:rPr>
        <w:t>Всё,  целую. Цып. Конец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ебята, услышав звук «ц», похлопайте в ладоши! Готовы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колько всего звуков «ц»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то может повторить?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и помогают друг другу вспомнить и рассказать скороговорку.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- Умнички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А на следующем занятии вы нарисуете гуашью своего цыпленка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Итог занят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ебята, вы просто молодцы. </w:t>
      </w:r>
    </w:p>
    <w:p>
      <w:pPr>
        <w:pStyle w:val="Normal"/>
        <w:jc w:val="both"/>
        <w:rPr/>
      </w:pPr>
      <w:r>
        <w:rPr>
          <w:sz w:val="28"/>
          <w:szCs w:val="28"/>
        </w:rPr>
        <w:t>- Вы меня сегодня очень порадовали. Как вы думаете чем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Что мы делали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Что нового узнали? </w:t>
      </w:r>
    </w:p>
    <w:p>
      <w:pPr>
        <w:pStyle w:val="Normal"/>
        <w:jc w:val="both"/>
        <w:rPr/>
      </w:pPr>
      <w:r>
        <w:rPr>
          <w:sz w:val="28"/>
          <w:szCs w:val="28"/>
        </w:rPr>
        <w:t>- Кого вы хотели бы похвалить, или сказать кому добрые слова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высказывают свои мн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После « Звееробики» ( физкультминутка под музыку ) мы с вами будем писать букву в тетради, а затем с помощью цветной бумаги смастерим ей  сказочный наряд. Согласны? </w:t>
      </w:r>
    </w:p>
    <w:p>
      <w:pPr>
        <w:pStyle w:val="Normal"/>
        <w:jc w:val="both"/>
        <w:rPr/>
      </w:pPr>
      <w:r>
        <w:rPr>
          <w:sz w:val="28"/>
          <w:szCs w:val="28"/>
        </w:rPr>
        <w:t>- Спасибо вам за предоставленные всем нам минуты радости! Я вами горжусь!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05:55:00Z</dcterms:created>
  <dc:creator>USER</dc:creator>
  <dc:description/>
  <cp:keywords/>
  <dc:language>en-US</dc:language>
  <cp:lastModifiedBy>Евгений Андреевич Сударенко</cp:lastModifiedBy>
  <cp:lastPrinted>2010-05-13T12:51:00Z</cp:lastPrinted>
  <dcterms:modified xsi:type="dcterms:W3CDTF">2018-12-27T06:00:00Z</dcterms:modified>
  <cp:revision>5</cp:revision>
  <dc:subject/>
  <dc:title>Гармония звуков , цвета и искусства</dc:title>
</cp:coreProperties>
</file>