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4"/>
          <w:lang w:val="ru-RU"/>
        </w:rPr>
        <w:t>"Индивидуализация образовательного процесса в ДОО как основной принцип ФГОС ДО: метод выбора"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>Выполнила: воспитатель ГБДОУ №11 Невского р-н, гор. Санкт-Петербурга Березина Александра Алексеевна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>Индивидуализация-это самореализация и развитие человека в качестве субъекта собственной жизнедеятельности, процесс в котором содержатся все условия для развития воли и ответственности. Самореализация-не потакание собственным капризам, это умение анализировать размышлять над своими многочисленными желаниями, интересами, соотнесение их со своими "могу- не могу", "можно-нельзя", умение выбирать направление действия, поступать вопреки другим мнениям.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  <w:lang w:val="ru-RU"/>
        </w:rPr>
        <w:t>Индивидуализация дошкольного образовани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>Одним из принципов дошкольного образования, реализуемых в Стандарте, является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  <w:lang w:val="ru-RU"/>
        </w:rPr>
        <w:t>Как и перед всеми педагогами нашей страны перед нами встали задачи реализации ФГОС по переходу на новый уровень образования. Мы стараемся идти в ногу со временем, работаем над решением этих задач. Сегодня я хочу Вас познакомить с методами индивидуализации и показать основные пути, по которым мы строим свою работу в этом направлении.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  <w:lang w:val="ru-RU"/>
        </w:rPr>
        <w:t>Одним из важнейших методов обеспечения индивидуализации обучения является метод реагирования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>Основные его признаки-предоставление детям права учавствовать в планировании, обеспечение реальной возможности выбора, самореализации или реализации своих идей в партнерстве с другими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>Этот метод включает в себя наблюдение за детьми, анализ результатов этих наблюдений, создание условий, которые помогают детям реализовывать их собственные цели, а также наблюдение за влиянием этих условий на достижении поставленных детьми целей. Если цели были достигнуты, тогда вновь организуется процесс планирования (выбор темы, определение целей и т.д.). Если цели не достигнуты-пересматриваются условия. Иногда этот цикл происходит неформально и быстро; иногда он происходит с большими усилиями и долго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  <w:lang w:val="ru-RU"/>
        </w:rPr>
        <w:t>Пример обучения на основе метода реагирования: модель трех вопросов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 xml:space="preserve">Мы выбрали вместе с детьми тему "Зимующие птицы". Провели неформальный опрос детей и выяснили, что дети знают о зимующих птицах (не улетают в теплые края, что им нечего кушать, что их надо подкармливать).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 xml:space="preserve">Затем выяснили, что дети хотят узнать о зимующих птицах? (Почему они остаются зимовать с нами, какие есть зимующие птицы, чем мы можем помочь зимующим птицам).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>Следующим методом планирования индивидуализации обучения является обеспечение взрослыми гибкости в ходе осуществления деятельности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>Далее дети предположили, что узнать ответы на свои вопросы они могут несколькими путями: прочитать в книжках, посмотреть передачу, спросить у взрослых. И мы (воспитатели) создаем условия, чтобы дети получили ответы на интересующие их вопросы, предоставляем выбранные детьми средства получения знаний. Это и есть метод реагирования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 xml:space="preserve">Например, во время лепки дети планировали вылепить животных. Работа должна быть построена таким образом, чтобы дети получили возможность выбора: какое животное будет лепить каждый из них; из какого материала (пластелин разных цветов, цветное тесто, глина и пр.). Наша задача не говорить детям, что и как они должны делать, а помочь им вылепить то животное, которое они хотят. Одним мы поможем словами, других приободрим, третим окажем физическую помощь, если они в ней нуждаются.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>Этот подход обеспечивает структуру отношений, при помощи которой дети могут сохранять самостоятельность, а педагог при необходимости может реагировать на их индивидуальные желания и потребности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>Индивидуализация может происходить одновременно на нескольких уровнях. В самом широком смысле индивидуализация распространяется на всю группу детей. Например: группы одновозрастные, работают по одной программе, но каждая группа- сообщество уникальное со своими особенностями, интересами, любимыми занятиями. И очевидно, что в этих группах и развивающая среда, и содержание игр, и поведенческие проявления детей будут различными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>Также индивидуализация может происходить на уровне подгруппы внутри группы детей одного возраста. Одни дети проявляют больше интерес к самостоятельному конструированию, другие увлечены рисованием, третьи любят вырезать.  Наконец, индивидуализация реализуется на персональном уровне. Так как каждый ребенок-уникальная личность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>Для того чтобы обеспечить индивидуализацию учения необходимо: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>-чтобы ребенок имел во всем возможность выбора (содержания, видов деятельности, материалов, места, партнерства и т.д.) -осознавал то, что его личная свобода в способности выбирать из своих многочисленных  "хочу" те, за которые он готов нести личную ответственность. -в ходе поисков, проб и ошибок, в процессе которых "хочу" преобразовывается в "могу", ребенку необходимо получать поддержку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>А какие же условия для обеспечения индивидуализации обучения для педагога?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>педагог создает безопасную предметно-пространственную развивающую среду; -поддерживает и инициирует взаимодействие с людьми (социальным окружением и семьей); -принимает индивидуальные особенности ребенка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>Вывод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2"/>
          <w:lang w:val="ru-RU"/>
        </w:rPr>
        <w:t>Таким образом, образовательный процесс в ДОО мы строим с учетом индивидуальных особенностей каждого ребенка. Индивидуализация является важнейшим элементом программы, ориентированной на ребенка, чем более индивидуально воспитатель подходит к каждому ребенку, тем более эффективна его работ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mbria" w:cs="Cambria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Cambria" w:cs="Cambria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Cambria" w:cs="Cambria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Cambria" w:cs="Cambria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Cambria" w:cs="Cambria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Cambria" w:cs="Cambria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Cambria" w:cs="Cambria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Cambria" w:cs="Cambria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Cambria" w:cs="Cambria"/>
      <w:color w:val="17365D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Cambria" w:hAnsi="Cambria" w:eastAsia="Cambria" w:cs="Cambria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Calibri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Александра</dc:creator>
  <dc:description/>
  <dc:language>en-US</dc:language>
  <cp:lastModifiedBy>Александра</cp:lastModifiedBy>
  <cp:revision>0</cp:revision>
  <dc:subject/>
  <dc:title/>
</cp:coreProperties>
</file>