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1.8; 1.9; 1.16; 1.17; 1.18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Общ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916"/>
      </w:tblGrid>
      <w:tr>
        <w:trPr>
          <w:trHeight w:val="41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>
          <w:trHeight w:val="31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о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Смысл понятия  общество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ум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Функции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ризнаки общества как сложноорганизованной саморазвивающейся системы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намичная систем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енные отношен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Общественные отношения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е потребност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Сферы общественной  жизни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ый институт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 Институты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Базовые институты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Функции институтов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енный прогрес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ритерии общественного прогресс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рес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волю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Формы общественного развития 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одходы к изучению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вилиз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форм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Виды реформ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волю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Виды революций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ов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рниз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. Виды модернизации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Типы общест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рарное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Черты традиционного (аграрного)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устриальный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Черты индустриального)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юрализм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Черты постиндустриального (информационного) общ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обализ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чины и последствия глобализации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обальные пробле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Виды глобальных проблем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Основные факторы единства соременного человечеств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Основные тенденции развития современного мира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; 1.2; 1.5;1.6; 1.7   </w:t>
      </w:r>
      <w:r>
        <w:rPr/>
        <w:t xml:space="preserve">     Челов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лове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Теории происхождения челове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тропогенез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циогенез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Отличия человека от животного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енное со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со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со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Признаки индиви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особ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Виды способнос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ч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ци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Виды  социализ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генты соци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Агенты социализ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ровоззр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Элементы мировоззр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бежд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труктура мировоззр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фолог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Особенности мировоззр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лософ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Классификации мировоззр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лиг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те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ыш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Особенности мыш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Этапы мыш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Типы мыш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яте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Структура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продуктивная деяте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 Основные классификации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Основные виды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Функции общ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г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 Классификации общ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 Характерные черты тру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ворче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 Механизмы творче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 Характерные черты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треб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ды потребностей челове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умные потреб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Базовые потребности человека ( по Маслоу 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жные потреб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ере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Классификации   интере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обо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циальные условия реализации своб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обходим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Виды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тал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люнтар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; 1.4;        </w:t>
      </w:r>
      <w:r>
        <w:rPr/>
        <w:t>Позн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роцесс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гностиц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Возможность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гности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Виды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ептиц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Уровни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тим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Формы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циональное по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Особенности чувственного и рационального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ук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дук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уи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мпир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Виды зн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ранау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Формы ненаучного 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и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ды истин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ивная исти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Критерии истин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бсолютная исти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сительная исти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ъектив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ж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блужд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кт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Формы практи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Функции практики в процессе 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0; 1.11; 1.12; 1.13;1.14; 1.15   </w:t>
      </w:r>
      <w:r>
        <w:rPr>
          <w:rFonts w:cs="Times New Roman" w:ascii="Times New Roman" w:hAnsi="Times New Roman"/>
          <w:sz w:val="28"/>
          <w:szCs w:val="28"/>
        </w:rPr>
        <w:t xml:space="preserve">     Духовная сф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Основные виды культур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Функции культур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Классификации культур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итарная куль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Формы и разновидности культур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ссовая куль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. Признаки всех форм и разновидностей культур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родная куль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Особенности молодёжной субкультур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куль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куль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инирующая куль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у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Функции наук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радиг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Социальные функции наук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циальные нау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Классификация  видов наук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уманитарные нау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Важнейшие социально – гуманитарные нау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Особенности социально – гуманитарных  нау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учное позн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Основные особенности научного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учный фак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 Уровни научного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мпирический зак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Формы научного позн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бл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9. Методы научного познани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ипотез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ор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т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ог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лир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бстрак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де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мат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Функции образ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истема образования в Ро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мократизация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Тенденции в развитии образ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уманизация образовани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тупени школьного образ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уманитаризация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ернационализация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ьютеризация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лиг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Главные признаки религ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олог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Функции религ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Атрибуты религиозного куль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Виды религ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Ранние (древние) формы религ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Признаки мировых религ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рков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Церковь как   социальное явл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кус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Функции искус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мет искус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Виды искус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а искус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ра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одходы к вопросу происхождения морал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б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Функции морал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ыча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Развитие норм морал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ади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Моральные треб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ральные правил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рав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Мораль и нравствен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 Мораль и право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; 2.2; 2.3;2.4; 2.5       </w:t>
      </w:r>
      <w:r>
        <w:rPr>
          <w:rFonts w:cs="Times New Roman" w:ascii="Times New Roman" w:hAnsi="Times New Roman"/>
          <w:sz w:val="28"/>
          <w:szCs w:val="28"/>
        </w:rPr>
        <w:t>Экономика -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ном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Роль экономик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номическая  деяте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Структура экономики ( экономической деятельност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Главная проблема экономи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Основные вопросы экономи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номика как нау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Экономические нау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ргоном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лаг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Виды  бла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риальное производ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 Формы материального  произво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ическая револю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Виды технических  революц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 Технологические способы произво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кторы производ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Основные факторы производства и факторные дох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кторные доход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Другие факторы производ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раструкту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Виды инфраструктур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номическая сист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ды экономических систе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Признаки традиционной экономической сист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Признаки командно – административной экономической систем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ризнаки рыночной экономической сист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 Право соб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цион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Типы соб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ат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ыно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Классификация типов рынк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ирж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Признаки свободного рын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ро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Функции рын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личина спро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спро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личина предлож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предлож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вновесная це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курен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ершенная конкурен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Признаки совершенной конкурен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полистическая конкурен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ризнаки монополистической конкурен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игопол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ризнаки олигопол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пол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 Признаки монопол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стественная монопол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 Признаки естественной монопол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траты (издерж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ды затрат (издержек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оянные затраты (издерж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менные затраты (издерж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е затраты (издерж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ние затраты (издерж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номические затраты (издержк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Экономические затраты (издержк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номическая прибы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ухгалтерская прибы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ффективность производ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нтабельность (прибыль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; 2.7; 2.8;2.9; 2.10</w:t>
      </w:r>
      <w:r>
        <w:rPr>
          <w:rFonts w:cs="Times New Roman" w:ascii="Times New Roman" w:hAnsi="Times New Roman"/>
          <w:sz w:val="28"/>
          <w:szCs w:val="28"/>
        </w:rPr>
        <w:t xml:space="preserve">       Экономика –</w:t>
      </w:r>
      <w:r>
        <w:rPr/>
        <w:t xml:space="preserve">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ы    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Функции финансов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ая сист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Элементы финансовой сист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ая институ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Финансовая институ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ая инструмен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ю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н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Функции бан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нковская сист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Банковская систем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 бан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Классификация коммерческих банк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. Банковские операции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ди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Принципы и функции кредит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Классификации креди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зне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риниматель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Виды предприниматель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Классификации предприниматель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Функции предприниматель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Источники финансирования бизне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ести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Классификации инвестиц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ная бумаг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знаки  ценных бума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евые ценные  бумаг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Виды ценных бумаг (развёрнутая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вые ценные  бумаг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Виды акц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ыкновенная ак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Особенности обыкновенной  ак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илегированная ак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Особенности привилегированной ак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й пакет акц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иденд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ьючер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кс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овая бирж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Функции фондовой  бирж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ынок тру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чая сил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рос на тру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Факторы, определяющие спрос и предложение на тру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ожение тру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ят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собенности рынка тру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ческий капита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.Особенности конкурентного рынка тру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аботная пла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Формы заработной платы (развёрнутая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Виды заработной пла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Факторы, влияющие  на заработную плат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удоспособное население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Структура занятости насе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ят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рудоспособное нас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работиц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Причины безработиц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работн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Виды безработиц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 Формы безработиц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Формула уровня общей безработиц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Последствия безработиц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 Решение проблемы безработицы государств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ля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чины инфля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Типы инфля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Виды инфля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ля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оследствия инфля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гфля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Влияние инфляции на потребите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Экономическая политика в условиях инфля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1; 2.12; 2.13;2.14; 2.15; 2.16</w:t>
      </w:r>
      <w:r>
        <w:rPr/>
        <w:t xml:space="preserve">       Экономика –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ческий рос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Цели и показатели экономического рос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ути экономического рос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Состав ВВ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Виды ВВ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тенсивный пу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Методы подсчёта ВВ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нсивный пу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ческое развитие   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..Показатели уровня экономического развития                           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ческий ( деловой ) цик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Фазы ( стадии) экономического цик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цесс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ресс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ческая  политика государ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Экономические цели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Экономические функции 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Основные направления  и задачи экономической  политики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е эффек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етарная полит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Государственное регулирование экономи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рефинансирования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Инструменты денежно - кредитной политики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скальная полит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.Меры по стабилизации денежно – кредитной систем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Бюджетно - налоговая полит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Основные тенденции процесса расширения экономических функций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Элементы налог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Виды налог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облож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Системы налогооблож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инципы налогооблож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Функции налог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ый бюдж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Государственный бюдж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 бюдже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цит бюдже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ая сист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Бюджетная систем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Источники покрытия бюджетного дефици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ый дол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Государственный дол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структуризация долг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Меры по управлению государственным долг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овая эконом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собенности мировой экономи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РТ (международное разделение труда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ая специ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овой рыно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ые экономические отношения (МЭО 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Формы международных экономических отношений  (МЭО 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ая торгов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Виды международной торговли, её функ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ор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пор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льдо торгового балан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Т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инципы ВТ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екцион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Внешнеторговая политика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Методы государственного регулирования внешней торговл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пин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мбарг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ческая интегр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Типы экономической интег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ференциальное торговое соглаш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а свободной торговл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ая валютно – финансовая сист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 Международная валютно – финансовая систем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ребит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отребители, факторы , влияющие на ограничение и потребительский выбо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веренитет потребит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циональное поведение потребит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инципы рационального поведения потребителя на рынк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 потребит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Источники дохода потребите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инальный дох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ьный дох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Реальный дох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жизн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Потребительские расх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 жизн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 Энг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; 3.2; 3.3;3.4; 3.5; 3.6</w:t>
      </w:r>
      <w:r>
        <w:rPr>
          <w:rFonts w:cs="Times New Roman" w:ascii="Times New Roman" w:hAnsi="Times New Roman"/>
          <w:sz w:val="28"/>
          <w:szCs w:val="28"/>
        </w:rPr>
        <w:t xml:space="preserve">       Социальная сфера -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дифференци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стратифик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Главные критерии социальной стратифик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Стратификационные теор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ое неравен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Исторические типы стратификационных систе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Типы стратификационных систе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Стратификационный и классовый подходы к анализу социальной структуры общ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моби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Виды социальной моби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ые лифты (каналы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Основные каналы социальной моби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Показатели социальной моби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гина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гинал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Типы маргинало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груп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лассификация социальных груп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зигруп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ризнаки и причины появления социальных груп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ферентная груп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Воздействие малой социальной группы на челове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а - аудитор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н - груп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собенности социального положения молодёж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Типы самодеятельности молодёж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ническая общность ( этнос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Теории понимания  сущности этносов, их происхожд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Виды этнос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ем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Этнообразующие фактор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од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нические меньшин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национальные отнош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Межнациональные от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ый плюрал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Способы мирного сотруднич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национальная дифференци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Основные тенденции развития нац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национальная интегр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национальный конфлик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ичины межнациональны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Типы межнациональны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оци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Пути решения межнациональны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 межнациональных отношен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ерант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ая политика в РФ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сновные принципы национальной политики в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; 3.8; 3.9;3.10; 3.11; 3.12; 3.13; 3.14</w:t>
      </w:r>
      <w:r>
        <w:rPr/>
        <w:t xml:space="preserve">       Социальная сфера -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флик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Участники конфликт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чина конфли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. Противоречия конфлик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од для конфли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ый конфлик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ричины и функции социальны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Стадии социального конфлик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фронт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Виды социальны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Способы решения социальны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роми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Пути выхода из социального конфлик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гинал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Типы маргинало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нор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знаки социальных нор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ычай тради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Классификация социальных нор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Функции социальных нор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Способы регулирования поведения людей социальными норма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ый контро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Формы социального контро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нк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Виды санкц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Методы социального контро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Виды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ответ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лоняющееся ( девиантное) повед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Виды отклоняющегося ( девиантного) повед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иквентное  повед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ричины девиантного повед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Типы девиантного повед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ый стату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лассификация социальных статус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ро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Виды социальных ро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левой наб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Ролевой набо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Факторы, определяющие процесс реализации социальных ро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Виды ролевых конфликтов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Виды социализ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енты соци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соци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социализ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адапт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ь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Функции семь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Этапы жизненного цикла семь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лассификация семь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а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Родственные отношения в связи с брак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Виды бра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Основные тенденции развития современной семь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; 4.2; 4.3;4.4; 4.5                    </w:t>
      </w:r>
      <w:r>
        <w:rPr/>
        <w:t>Политика -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Различные определения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Компоненты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Классификация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ая вла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изнаки политической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Классификация политической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Функции политической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Принципы политической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вла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Признаки государственной в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Теория разделения влас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Теории происхождения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Основные признаки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и государ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лассификация функций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государст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Формы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арх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Виды монархий и их призна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спубл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Виды республик и их призна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Формы государственно – территориального устрой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нитарное государ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Виды унитарного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ая сист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Структура политической сист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Функции политической сист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ий режи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Виды политических  режимов и их  признак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окра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знаки демократ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Условия существования демократ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Основные ценности демократ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Достоинства демократ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Виды демократ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ое обще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Мыслители о гражданском обществ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инципы формирования гражданского общ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редпосылки гражданского общ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Структура гражданского общ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Функции гражданского общества</w:t>
            </w:r>
          </w:p>
        </w:tc>
      </w:tr>
      <w:tr>
        <w:trPr>
          <w:trHeight w:val="5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Соотношение государства и гражданского общ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государ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Предпосылки правового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Признаки правового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Пути формирования правового госуда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7; 4.8; 4.9;4.10;                  </w:t>
      </w:r>
      <w:r>
        <w:rPr>
          <w:rFonts w:cs="Times New Roman" w:ascii="Times New Roman" w:hAnsi="Times New Roman"/>
          <w:sz w:val="28"/>
          <w:szCs w:val="28"/>
        </w:rPr>
        <w:t>Политика -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ая эли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чины существования политической эли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изнаки политической эли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лассификация политических эли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Функции политической эли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ая пар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тличительные признаки политической парт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Классификация политических  парт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Функции политических  парт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ое движ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 Отличительные признаки политических движений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Этапы развития политических движений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.Классификация политических движений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итическая идеологи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Типы политических идеолог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тличительные признаки С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Функции С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Теории развития С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ор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лассификация выбо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сист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Компоненты избирательной  сист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 камп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бирательный процесс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Этапы избирательн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Основные принципы демократического избирательного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Типы избирательных систе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1; 4.12; 4.13;4.14;4.15                  </w:t>
      </w:r>
      <w:r>
        <w:rPr/>
        <w:t>Политика -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ий проце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собенности политиче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Стадии политиче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лассификации политиче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ое участ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Политическое участ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Формы и особенности политического участия индиви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онстр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Виды политического участ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еств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Критерии политического развития лич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тин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кетир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сенте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Причины абсентеизм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Основные типы политиче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Функции политического участ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ий лид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Теории политического  лиде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титуен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Черты политического лиде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Особенности политического лиде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Функции политического лиде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Классификации политического лидер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 государственной вла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Государственное устройство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е собр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Функции Федерального собр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уди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нис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алаты Федерального собрания: особенности формирования и их полномоч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тель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оцедура формирования Правительства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Полномочия Правительства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ебная вла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зиден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Президент РФ и его полномоч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Основные функции Президента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Федерализм в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Основы конституционного статуса субъектов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ути изменения состава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инципы федерализма в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Разграничение компетенции органов государственной власти РФ и её субъектов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; 5.2;5.3;5.4           </w:t>
      </w:r>
      <w:r>
        <w:rPr/>
        <w:t>Право -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знаки нормы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Структура правовой нор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лассификация правовых нор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аво в системе социальных норм: особенности взаимодейств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Теории возникновения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Признаки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Виды источников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ебный прецеден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Классификации нормативных правовых а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Система нормативных правовых актов Ро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законный ак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Функции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ый догов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Система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е 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сновные отрасли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уальное 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бличное право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ное 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отворческий проце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Стадии законотворче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Принципы законотворч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ая ответ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наруш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знаки правонару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ступление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Состав правонару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ступо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Виды правонару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принужд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изнаки юридической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Принципы юридической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Функции юридической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Виды юридической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.Обстоятельства , освобождающие и исключающие юридическую ответственность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титуция РФ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собенности Конституции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Структура Конституции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Функции Конституци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титуционный стр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инципы конституционного строя РФ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;  5.6;  5.7; 5.8                </w:t>
      </w:r>
      <w:r>
        <w:rPr/>
        <w:t>Право -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ор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Законодательство РФ  о вы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тветственность за нарушение законодательства РФ  о вы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ы гражданского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Субъекты гражданского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отнош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ое лиц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ое лиц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ризнаки юридического ли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чно – правовые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лассификации юридических лиц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способ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Виды правоспособности юридических лиц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р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Ограничение правоспособности юридических лиц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еспособ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Уровни дееспособности граждан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ые товарищ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Субъекты предприниматель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арная ответ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Организационно – правовые формы предпринимательской деятельности в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дительный догов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е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Виды гражданских пра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щные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Виды вещей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ственные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Виды гражданско – правовых сделок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имущественные п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Классификация догово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Способы обеспечения исполнения обязательств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гражданском прав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 на интеллектуальную соб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Основные понятия интеллектуальной соб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tabs>
          <w:tab w:val="clear" w:pos="708"/>
          <w:tab w:val="left" w:pos="2646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9;  5.10;  5.11; 5.12                </w:t>
      </w:r>
      <w:r>
        <w:rPr/>
        <w:t>Право -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удовые правоотношени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довой договор (контракт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Содержание трудового догово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Виды трудового догово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срочный трудовой догов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орядок заключения трудового догово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чный трудовой догов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Общие основания прекращения трудового догово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а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сновные принципы правового регулирования семейно – брачных правоотношений в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Личные ( неимущественные) и имущественные права и обязанности супруг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ачный догов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Основные положения и требования к брачному договор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Условия заключения и прекращения бра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ая юрисдикция          ( право 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ое правонарушение (проступок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Виды административных правонару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ая ответств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ризнаки административной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Меры обеспечения производства по делам  об административных правонарушения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Участники административных  правонару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Стадии производства по делам  об административных правонарушения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Виды административного наказ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ающая сре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сновные экологические права граждан ( по Конституции РФ )</w:t>
            </w:r>
          </w:p>
        </w:tc>
      </w:tr>
      <w:tr>
        <w:trPr>
          <w:trHeight w:val="6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приятная окружающая природная  сре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Способы защиты права  на благоприятную окружающую  среду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tabs>
          <w:tab w:val="clear" w:pos="708"/>
          <w:tab w:val="left" w:pos="2646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3;  5.14;  5.15; 5.16               </w:t>
      </w:r>
      <w:r>
        <w:rPr/>
        <w:t>Право -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ое 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нципы международного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ое гуманитарное  пра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Сущность международного гуманитарного  пра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Основные нормы международного гуманитарного  права, применяемые в   период вооружённы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Система международной защиты прав челове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Основные механизмы, используемые международными органами, осуществляющими контроль за соблюдением прав челове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Правила обращения в Европейский суд по правам челове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Виды спо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ые спор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Международные споры и  их виды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Порядок разрешения спо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ий проце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Стадии граждан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ный лис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Основные принципы граждан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ебный приказ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Основные дела, рассматриваемые гражданским судопроизводств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Участники граждан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Стороны гражданск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головный проце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Этапы уголовн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зумпция невинов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Основные принципы  уголовн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знават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Участники уголовного проце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ИВНАЯ        КАРТОЧКА</w:t>
      </w:r>
    </w:p>
    <w:p>
      <w:pPr>
        <w:pStyle w:val="Heading1"/>
        <w:tabs>
          <w:tab w:val="clear" w:pos="708"/>
          <w:tab w:val="left" w:pos="2646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7;  5.18;  5.19; 5.20               </w:t>
      </w:r>
      <w:r>
        <w:rPr/>
        <w:t>Право -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нципы граждан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Лица, которые могут быть приняты в гражданство РФ по упрощённой процедур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Случаи, когда выход из гражданства РФ не допускает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й статус человека  и граждани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Права челове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а челове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Права граждан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Система прав  человека и гражданина, закреплённая в Конституции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 Основные обязанности человека и гражданина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инская обяза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Этапы осуществления воинской обяза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ьтернативная гражданская служб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собенности альтернативной гражданской служб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Условия,  при которых может быть реализовано право гражданина на замену военной службы альтернативной гражданской службо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плательщи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ава и обязанности налогоплательщ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Условия прекращения налоговой обяза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н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Способы обеспечения исполнения налоговой обяза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о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учитель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охранительные орга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изнаки правоохранительных орган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Виды правоохранительных орган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ебная система РФ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Судебная система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е суд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Условия, обеспечивающие единство судебной системы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ы общей юрисдик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овой судь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26:00Z</dcterms:created>
  <dc:creator>Нина</dc:creator>
  <dc:description/>
  <cp:keywords/>
  <dc:language>en-US</dc:language>
  <cp:lastModifiedBy>Нина</cp:lastModifiedBy>
  <cp:lastPrinted>2018-01-10T19:47:00Z</cp:lastPrinted>
  <dcterms:modified xsi:type="dcterms:W3CDTF">2018-01-10T14:49:00Z</dcterms:modified>
  <cp:revision>111</cp:revision>
  <dc:subject/>
  <dc:title/>
</cp:coreProperties>
</file>