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Georgia" w:hAnsi="Georgia" w:cs="Georgia"/>
          <w:color w:val="000000"/>
          <w:sz w:val="36"/>
          <w:szCs w:val="36"/>
        </w:rPr>
      </w:pPr>
      <w:hyperlink r:id="rId2">
        <w:r>
          <w:rPr>
            <w:rStyle w:val="InternetLink"/>
            <w:rFonts w:cs="Georgia" w:ascii="Georgia" w:hAnsi="Georgia"/>
            <w:b/>
            <w:bCs/>
            <w:color w:val="003479"/>
            <w:sz w:val="36"/>
            <w:szCs w:val="36"/>
            <w:u w:val="none"/>
            <w:shd w:fill="FFFFFF" w:val="clear"/>
          </w:rPr>
          <w:t>Конспект образовательной деятельности по рисованию «Торт на день рождение Каляки – Маляки» с применением нетрадиционных техник (пенка для бритья) для детей средней группы.</w:t>
        </w:r>
      </w:hyperlink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rFonts w:cs="Georgia" w:ascii="Georgia" w:hAnsi="Georgia"/>
          <w:color w:val="000000"/>
          <w:sz w:val="28"/>
          <w:szCs w:val="28"/>
        </w:rPr>
        <w:t>Интеграция образовательных областей: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b/>
          <w:bCs/>
          <w:color w:val="000000"/>
          <w:sz w:val="28"/>
          <w:szCs w:val="28"/>
        </w:rPr>
        <w:t>«Познание»</w:t>
      </w:r>
      <w:r>
        <w:rPr>
          <w:rFonts w:cs="Georgia" w:ascii="Georgia" w:hAnsi="Georgia"/>
          <w:color w:val="000000"/>
          <w:sz w:val="28"/>
          <w:szCs w:val="28"/>
        </w:rPr>
        <w:t>,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b/>
          <w:bCs/>
          <w:color w:val="000000"/>
          <w:sz w:val="28"/>
          <w:szCs w:val="28"/>
        </w:rPr>
        <w:t>«Коммуникация»</w:t>
      </w:r>
      <w:r>
        <w:rPr>
          <w:rFonts w:cs="Georgia" w:ascii="Georgia" w:hAnsi="Georgia"/>
          <w:color w:val="000000"/>
          <w:sz w:val="28"/>
          <w:szCs w:val="28"/>
        </w:rPr>
        <w:t>,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b/>
          <w:bCs/>
          <w:color w:val="000000"/>
          <w:sz w:val="28"/>
          <w:szCs w:val="28"/>
        </w:rPr>
        <w:t>«Художественное творчество»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b/>
          <w:color w:val="000000"/>
          <w:sz w:val="28"/>
          <w:szCs w:val="28"/>
        </w:rPr>
        <w:t>Вид детской деятельности:</w:t>
      </w:r>
      <w:r>
        <w:rPr>
          <w:rFonts w:cs="Georgia" w:ascii="Georgia" w:hAnsi="Georgia"/>
          <w:color w:val="000000"/>
          <w:sz w:val="28"/>
          <w:szCs w:val="28"/>
        </w:rPr>
        <w:t xml:space="preserve"> продуктивная, коллективная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b/>
          <w:color w:val="000000"/>
          <w:sz w:val="28"/>
          <w:szCs w:val="28"/>
        </w:rPr>
        <w:t>Цель:</w:t>
      </w:r>
      <w:r>
        <w:rPr>
          <w:rFonts w:cs="Georgia" w:ascii="Georgia" w:hAnsi="Georgia"/>
          <w:color w:val="000000"/>
          <w:sz w:val="28"/>
          <w:szCs w:val="28"/>
        </w:rPr>
        <w:t xml:space="preserve"> познакомить детей с новой нетрадиционной техникой рисования – пеной для бритья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Style w:val="StrongEmphasis"/>
          <w:rFonts w:cs="Georgia" w:ascii="Georgia" w:hAnsi="Georgia"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Развивать творческую активность детей, мелкую моторику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ывать уверенность в себе, в своих творческих возможностях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оспитывать аккуратность, усидчивость и умение слушать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Материалы: каркас торта ( вырезанный и наклеенный на картон), пена для бритья, клей ПВА, гуашь, салфетки, полиэтиленовые пакеты, ножницы, ватные палочки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jc w:val="both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1. Организационный момент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-Здравствуйте, ребята! Меня зовут Фея – незабудка. И я очень люблю рисовать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- А вы любите рисовать?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ответы детей)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Ребятки, к нам на сегодняшнее необычное занятие пришли гости, давайте поздороваемся с ними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А теперь возьмем друг друга за ручки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 круг скорее становись,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Крепко за руки держись,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одари улыбку смайлик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усть улыбка как журавлик,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олетит в сердца друзей…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Или стаей журавлей!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Будь же добрым не скупись,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Щедро людям улыбнись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От улыбки всем известно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Станет хмурый день прилестным!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Я улыбнулась вам и вы улыбнитесь друг – другу, чтобы у нас с вами весь день было хорошее настроение. Молодцы!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- Ребята, у меня есть очень хороший друг. Его зовут Каляка – Маляка. Посмотрите на экран. Вы его узнаете?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ответы детей)</w:t>
      </w:r>
      <w:r>
        <w:rPr>
          <w:rFonts w:cs="Georgia" w:ascii="Georgia" w:hAnsi="Georgia"/>
          <w:color w:val="000000"/>
          <w:sz w:val="28"/>
          <w:szCs w:val="28"/>
        </w:rPr>
        <w:t>. И у него сегодня день рождение. Давайте сделаем ему сюрприз!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ответы детей)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- А что есть всегда на всех днях рождениях?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ответы детей – торт со свечками)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-Правильно, на каждом дне рождении всегда есть торт со свечками и я сегодня предлагаю вам украшать праздничный, именинный торт Каляке – Маляке. Согласны?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ответы детей)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Ну вот ребята, посмотрите, мы с вами в волшебной школе рисования. Давайте подходите нашему рабочему столу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- Посмотрите, у нас уже коржики для торта готовы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показываю уже готовый 3-х уровневый торт)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- Ребята, а вы знаете кто делает торта?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ответы детей – повар — кондитер)</w:t>
      </w:r>
      <w:r>
        <w:rPr>
          <w:rFonts w:cs="Georgia" w:ascii="Georgia" w:hAnsi="Georgia"/>
          <w:color w:val="000000"/>
          <w:sz w:val="28"/>
          <w:szCs w:val="28"/>
        </w:rPr>
        <w:t>. Правильно! Молодцы! Сегодня вы тоже будете поварами кондитерами. А вы сами любите торт?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ответы детей)</w:t>
      </w:r>
      <w:r>
        <w:rPr>
          <w:rFonts w:cs="Georgia" w:ascii="Georgia" w:hAnsi="Georgia"/>
          <w:color w:val="000000"/>
          <w:sz w:val="28"/>
          <w:szCs w:val="28"/>
        </w:rPr>
        <w:t>. И Каляка – Маляка тоже очень любит торт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Вы уже умеете рисовать кистью, карандашами и фломастерами и даже мелками. А сегодня я научу вас украшать торт, используя пену для бритья. Наверное у каждого из вас у пап и дедушек имеется дома такая пенка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Скажите, а что помогает в рисовании? Конечно же наши руки и пальцы. И чтобы наш торт получился красивым и аппетитным, нужно их как следует размять перед работой. Давайте поиграем с ними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Пальчиковая гимнастика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b/>
          <w:bCs/>
          <w:color w:val="000000"/>
          <w:sz w:val="28"/>
          <w:szCs w:val="28"/>
        </w:rPr>
        <w:t>«Зубная щетка»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Poem"/>
        <w:shd w:fill="FFFFFF" w:val="clear"/>
        <w:ind w:left="45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Щетку мы в руках сжимаем,</w:t>
        <w:br/>
        <w:t>И ладошками катаем.</w:t>
        <w:br/>
        <w:t>В руку щетку мы возьмем,</w:t>
        <w:br/>
        <w:t>Массаж пальчиков начнем.</w:t>
      </w:r>
    </w:p>
    <w:p>
      <w:pPr>
        <w:pStyle w:val="Poem"/>
        <w:shd w:fill="FFFFFF" w:val="clear"/>
        <w:ind w:left="45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перь руку поменяем,</w:t>
        <w:br/>
        <w:t>Массаж пальцев продолжаем</w:t>
        <w:br/>
        <w:t>Каждый пальчик по порядку</w:t>
        <w:br/>
        <w:t>Вот для рук у нас зарядка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олодцы!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Ребята, прежде чем приступить к работе наденем наши фартуки и праздничную шапку на голову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А теперь давайте внимательно посмотрим на материалы, которые лежат перед вами. Чтобы украшать наш тортик нам понадобиться: баллон пены, гуашь, пакеты полиэтиленовые, клей ПВА, ножницы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Ребята, посмотрите, уже перед вами лежат готовые пакеты с пеной белого и зеленого цвета. Давайте мы с вами все вместе сделаем еще один пакет с пеной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Берем пакет, раскрываем его. Берем баллон пены, встряхиваем и выливаем в наш пакет, т.е. заполняем пеной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Дальше берем клей ПВА и внутрь пакета заливаем небольшое количество клея, а клей нужен нам для того, чтобы наша пенкаа застыла и держалась в нашем тортике. И туда же добавляем нужный нам цвет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Ребята, а цвет давайте выбирайте по желанию. Кому какой цвет нравиться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- Все выбрали?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ответы детей)</w:t>
      </w:r>
      <w:r>
        <w:rPr>
          <w:rFonts w:cs="Georgia" w:ascii="Georgia" w:hAnsi="Georgia"/>
          <w:color w:val="000000"/>
          <w:sz w:val="28"/>
          <w:szCs w:val="28"/>
        </w:rPr>
        <w:t>. Молодцы!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- А теперь выпускаем воздух с пакета, чтобы не лопнул и завязываем. 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А теперь все эту массу тщательно, аккуратными движениями перемешиваем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- Все перемешали?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ответы детей)</w:t>
      </w:r>
      <w:r>
        <w:rPr>
          <w:rFonts w:cs="Georgia" w:ascii="Georgia" w:hAnsi="Georgia"/>
          <w:color w:val="000000"/>
          <w:sz w:val="28"/>
          <w:szCs w:val="28"/>
        </w:rPr>
        <w:t>. Молодцы!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Дальше берем один угол пакета, вот таким образом и обрезаем очень маленький кончик. Чем меньше будет отрезан кончик пакета, тем тоньше получиться наша кисточка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Ну вот, наша пухлая краска и готова!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А теперь давайте попробуем все вместе украшать наш тортик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Теперь возьмите любую краску, которая вам нравиться. Вот таким вот образом. И тихонечко, аккуратно выдавливаем ее и начинаем украшать наш именинный торт для Каляки – Маляки. Самое главное ребята фантазировать, мы ведь с вами сегодня в волшебной школе рисования, поэтому можно делать все! Так же можно рисовать и ватной палочкой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Какие вы молодцы! Вот и готов наш пышный торт.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- Ребята, а как вы думаете, чего еще не хватает нашему тортику?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Style w:val="Emphasis"/>
          <w:rFonts w:cs="Georgia" w:ascii="Georgia" w:hAnsi="Georgia"/>
          <w:color w:val="000000"/>
          <w:sz w:val="28"/>
          <w:szCs w:val="28"/>
        </w:rPr>
        <w:t>(ответы детей – свечек)</w:t>
      </w:r>
      <w:r>
        <w:rPr>
          <w:rFonts w:cs="Georgia" w:ascii="Georgia" w:hAnsi="Georgia"/>
          <w:color w:val="000000"/>
          <w:sz w:val="28"/>
          <w:szCs w:val="28"/>
        </w:rPr>
        <w:t xml:space="preserve">. Правильно! Сейчас мы с вами еще и свечи сделаем. 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Торт готов! Молодцы ребята! Спасибо вам! Ну как же обрадуется мой друг Каляка – Маляка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2. Рефлексия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Итак ребята, чем мы сегодня занимались?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А для кого мы украшали торт?</w:t>
      </w:r>
    </w:p>
    <w:p>
      <w:pPr>
        <w:pStyle w:val="Normal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 xml:space="preserve"> А</w:t>
      </w:r>
      <w:r>
        <w:rPr/>
        <w:t xml:space="preserve"> </w:t>
      </w:r>
      <w:r>
        <w:rPr>
          <w:sz w:val="28"/>
          <w:szCs w:val="28"/>
        </w:rPr>
        <w:t>скажите, пожалуйста, из чего наши торт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kolnik.ru/risovanie/289-konspekt-obrazovatelnoiy-deyatelnosti-po-risovaniyu-tort-na-den-rozhdenie-kalyaki-malyaki-s-primeneniem-netradicionnyh-tehnik-penka-dlya-britya-dlya-deteiy-podgotovitelnoiy-k-shkole-grupp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6:47:00Z</dcterms:created>
  <dc:creator>Adm</dc:creator>
  <dc:description/>
  <cp:keywords/>
  <dc:language>en-US</dc:language>
  <cp:lastModifiedBy>Adm</cp:lastModifiedBy>
  <dcterms:modified xsi:type="dcterms:W3CDTF">2018-12-27T17:05:00Z</dcterms:modified>
  <cp:revision>2</cp:revision>
  <dc:subject/>
  <dc:title>Конспект образовательной деятельности по рисованию «Торт на день рождение Каляки – Маляки» с применением нетрадиционных техник (пенка для бритья) для детей средней группы</dc:title>
</cp:coreProperties>
</file>