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ЛИТЕРАТУРНЫЙ ВЕЧЕР ПОСВЯЩЁННЫЙ ТВОРЧЕСТВУ А.С. ПУШ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чтить тебя привыкли с малых лет…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онимания ценности шедевра мировой литературы, через познание и углубление осознания мыслей, образов, исторических взглядов, красоты и своеобразии художественного языка в произведениях А.С Пушкина.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духовного восприятия мира через осмысление произведений А.С.Пушкин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скрытию творческих возможностей детей, сформированных умений и навыков по сценической речи и актёрскому мастерству, всех групп театра через собственное прочтение и эмоциональное выражение поэтических и прозаических текстов А.С.Пушкин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формировать познавательный интерес воспитанников к поэз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проявление творческой инициативы детей и их родителей.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й результат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нутся лучшими образцами литературы А.С. Пушкина, через собственное прочтение и восприятие стихотворного и прозаического матери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оявят собственное отношение после прочтение произведений поэт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атся к великой русской классической литературе, и почувствуют мысль и красоту поэтических образов представленного матери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оявят свои творческие способност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рител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вседневных ритмов современной жизни смогут погрузиться в прекрасный поэтический мир искус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ятся в стремлении детей к познанию великой литературы и должным образом отметят их творческое развитие и творческий рост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ит содержание педагогических технологий творчески значимой деятельностью.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трибут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ы, скатерти, свечи, портрет поэта, чернильница с пером,  книга «Сказки А.С.Пушкина», фонограммы с записью. 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ние технических средств: </w:t>
      </w:r>
      <w:r>
        <w:rPr>
          <w:sz w:val="28"/>
          <w:szCs w:val="28"/>
        </w:rPr>
        <w:t>музыкальный цент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ое оборудование для использования презентации в процессе мероприятия.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  <w:t>(Слайды № 1(портрет А.С.Пушкина), слайд № 2 (портрет Арины Родионовны), слайд № 3 (памятник А.С.Пушкину), слайд № 4 (иллюстрация осени), слайд № 5(иллюстрация зимы), слайд № 6(иллюстрация  книги «Сказка о попе и его работнике Балде»), слайд № 7 (иллюстрация из книги «Сказка о царе Салтане»), слайд № 8(иллюстрация из книги «Сказка о золотой рыбке»), слайд №9 (иллюстрация из книг и «Сказка о золотом петушке»), слайд № 10 (иллюстрация из книги «У Лукоморья дуб зелёный»), слайд № 11(иллюстрация Весна), слайд № 12 (иллюстрация лето0.</w:t>
      </w:r>
    </w:p>
    <w:p>
      <w:pPr>
        <w:pStyle w:val="Normal"/>
        <w:tabs>
          <w:tab w:val="clear" w:pos="708"/>
          <w:tab w:val="left" w:pos="5865" w:leader="none"/>
        </w:tabs>
        <w:jc w:val="both"/>
        <w:rPr/>
      </w:pPr>
      <w:r>
        <w:rPr>
          <w:i/>
          <w:sz w:val="28"/>
          <w:szCs w:val="28"/>
        </w:rPr>
        <w:t xml:space="preserve">Звучит музыка Г.Свиридова «Романс», на экране  появляется портрет А.С.Пушкина </w:t>
      </w:r>
      <w:r>
        <w:rPr>
          <w:b/>
          <w:i/>
          <w:sz w:val="28"/>
          <w:szCs w:val="28"/>
        </w:rPr>
        <w:t>(слайд № 1)</w:t>
      </w:r>
      <w:r>
        <w:rPr>
          <w:i/>
          <w:sz w:val="28"/>
          <w:szCs w:val="28"/>
        </w:rPr>
        <w:t xml:space="preserve"> В зал заходят дети с родителями, рассаживаются за столы, зажигают свечи. В углу на видном месте стоит стол , на котором  лежат открытая книга сказок, чернильница с гусиным пером, подсвечник с горящей свеч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Посмотрите на этот портрет, вы его узнаёте?  (ответ детей). Да, правильно, это портрет А.С.Пушкина - великого русского поэта, простое и лёгкое имя, оно так привычно звучит  как будто было известно  вам всегда. Кто же он такой? почему его так любят? Малыши и старики и даже кто не умеет читать. Кто не помнит его сказок, стихов, поэм – это целый мир, и в нём живут  самые разные герои, происходят самые  невероятные события:                      радостные и грустные, удивительные и смешные, а главное много  чудес! Вся жизнь людей отражается в них. и всё это увлекает и волнует так, как будто происходит на самом деле, сегодня, и с нами. А.С.Пушкин родился давно в 1799 году и ещё мальчиком начал писать стихи, которые изумляли знаменитых поэтов. В детстве у него была няня - Арина Родионовна. Он её  любил за ласковое, нежное отношение, а главное за её богатый дар рассказывать сказки.Он мог часами под свет мерцающего огонька свечи слушать её сказки и под завывание зимней вьюги, и под шум дождя за окном. Она была необыкновенной рассказчицей, знала много сказок, а Сашенька был талантливым слушателем, который  уже позже, будучи взрослым, некоторые сказки написал в стихах. А.С.Пушкин всю жизнь помнил свою няню и любовь к ней выразил в стихотворении, посвящённым ей. </w:t>
      </w:r>
      <w:r>
        <w:rPr>
          <w:b/>
          <w:sz w:val="28"/>
          <w:szCs w:val="28"/>
        </w:rPr>
        <w:t>(слайд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лубка дряхлая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дна в глуши лесов сосн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но, давно ты ждёшь ме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под окном своей светл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рюешь будто на ча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едлят поминутно сп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твоих наморщенны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ядишь в забытые во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чёрный отдалённый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ска, предчувствие з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снят твою всечасно груд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тихи А.С.Пушкина очень музыкальны и многие композиторы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ольшой  охотой писали на его стихи музыку к своим операм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мансам. Смотрите,  как плавно льются их рифмы…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РОМАНС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ы никогда его не забудем, он всегда живёт в наших серд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этому, за  любовь к поэту, народ воздвиг ему памятник и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акого города в  нашей большой стране, где не стоит памят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еликому поэту. И в нашем  городе он есть и там многие из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бывали, а кто ещё не был там, тот съездит со сво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дителями к памятнику, посмотрит его и стоя у памят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помнит  свои любимые стихи и сказки</w:t>
      </w:r>
      <w:r>
        <w:rPr>
          <w:b/>
          <w:sz w:val="28"/>
          <w:szCs w:val="28"/>
        </w:rPr>
        <w:t>.(слайд №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.С.Пушкин знал, что  народ его не забудет, в одном из сво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ледних  стихотворений он пис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Я, памятник воздвиг себе нерукотвор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нему не зарастёт народная тро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знёсся он главою непокор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лександрийского столп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наши дни, как говорил поэт, сбываются его слова. 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народная  тропа», о которой мечтал поэт, становится всё шир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шире,  устремляясь в  бессмертие. Солнцем русской поэзии –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зывают А.С. Пушкина все. Вот уже много лет, лучи этого сол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свещают и согревают жизнь людей, а теперь огромное счаст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итать  А.С.Пушкина предстоит  и вам. Много  стихотвор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.С.Пушкин посвятил родной природе, сейчас вы послушай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ихотворения об осени и русской з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ыходят дети с родителями  и поочерёдно  под сопровождение музыки читают стихотворения. </w:t>
      </w:r>
      <w:r>
        <w:rPr>
          <w:b/>
          <w:sz w:val="28"/>
          <w:szCs w:val="28"/>
        </w:rPr>
        <w:t>На экране (слайд № 4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: 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ылая пора, очей очаров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о мне твоя прощальная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грец и золото одетые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енях ветра шум и свежее дых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дкий солнца луч, и первые моро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далённые седой зимы угроз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 : «Зимнее утро» (слайд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 и солнце, день чуд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ты дремлешь друг прелес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, красавица, прос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 сомкнуты негой вз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северной Авр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ою Севера я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ор ты помнишь, вьюга зл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утном небе мгла нос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, как бледное п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тучи мрачные жел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печальная си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ынче, погляди в ок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олубыми небе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лепными ков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 на солнце снег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ый лес один чер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ль сквозь иней зеле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чка подо льдом блест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А.С.Пушкин очень любил вольный цыганский народ,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есёлый  нрав,  зажигательные песни и танцы, одну из своих поэ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н так и  назвал «Цыган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ыгане шумною толпою, по Бессарабии коч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и сегодня над рекой, в шатрах изодранных ноч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вольность, весел их ночлег, и мирный сон под небе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жду колёсами телег, полузавешанных ковр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вочки в цыганских костюмах, с ними  мальчик с гитарой в руках, исполняют песн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: «Колокольчики звенят» сл. и муз. нар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окольчики звенят, а гитара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люди, люди, люди, на цыганочку 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 Эх, раз, ещё раз, ещё много-много раз! -2 раз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цыганочка-то пляшет, заливается, поёт,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люди, люди, люди, на цыганочку 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лясунья, я певица, ворожить я мастерица,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х, люди, люди, люди, на цыганочку 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есёлой, вольною тол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ыгане табором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гда гитара под ру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гда играют 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льётся песнь, свободно, звон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 степь уносит лихой на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ыган играет, поёт цыга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торит им всем табором припе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ЫГАНСКИЙ ТАНЕЦ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А теперь я хочу проверить, готовы вы ли встретиться со сказ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ля этого  я хочу провести литературную викторину, которая та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ывается «Что за  прелесть эти сказки…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НАЯ ВИКТОР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Из какой сказки эти строчки: «Бедный поп, подставил лоб, с пер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щелчка,   прыгнул поп до потолка..» </w:t>
      </w:r>
      <w:r>
        <w:rPr>
          <w:b/>
          <w:sz w:val="28"/>
          <w:szCs w:val="28"/>
        </w:rPr>
        <w:t>(слайд № 6)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колько раз князь Гвидон летал за море? В кого превращался</w:t>
      </w:r>
      <w:r>
        <w:rPr>
          <w:b/>
          <w:sz w:val="28"/>
          <w:szCs w:val="28"/>
        </w:rPr>
        <w:t>?(слайд №7)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«Стал он кликать золотую рыбку,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плыла к нему рыбка, спросила…» </w:t>
      </w:r>
      <w:r>
        <w:rPr>
          <w:b/>
          <w:sz w:val="28"/>
          <w:szCs w:val="28"/>
        </w:rPr>
        <w:t>(слайд № 8)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>4.«Петушок с высокой спицы, стал стеречь его границы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ть опасность где видна, верный сторож, как со сна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евельнётся, встрепенётся, к ой сторонке обернётся!» (</w:t>
      </w:r>
      <w:r>
        <w:rPr>
          <w:b/>
          <w:sz w:val="28"/>
          <w:szCs w:val="28"/>
        </w:rPr>
        <w:t>слайд № 9)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Молодцы,  хорошо сказки знаете, сейчас я начну сказку </w:t>
      </w:r>
    </w:p>
    <w:p>
      <w:pPr>
        <w:pStyle w:val="Normal"/>
        <w:ind w:left="15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казывать…                  </w:t>
      </w:r>
    </w:p>
    <w:p>
      <w:pPr>
        <w:pStyle w:val="Normal"/>
        <w:ind w:left="1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ЦЕНИРОВКА : «У Лукоморье» (слайд № 10)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 xml:space="preserve">В то время военных назвали - гусарами и у А.С.Пушкина было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среди 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мало друзей. Кто же такие были гусары? Вот ответ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 этот вопрос одного   из них…</w:t>
      </w:r>
    </w:p>
    <w:p>
      <w:pPr>
        <w:pStyle w:val="Normal"/>
        <w:ind w:left="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несколько мальчиков одетых в гусарские костюмы.</w:t>
      </w:r>
    </w:p>
    <w:p>
      <w:pPr>
        <w:pStyle w:val="Normal"/>
        <w:ind w:left="15" w:hanging="0"/>
        <w:rPr/>
      </w:pPr>
      <w:r>
        <w:rPr>
          <w:b/>
          <w:sz w:val="28"/>
          <w:szCs w:val="28"/>
        </w:rPr>
        <w:t xml:space="preserve">1-й гусар:  </w:t>
      </w:r>
      <w:r>
        <w:rPr>
          <w:sz w:val="28"/>
          <w:szCs w:val="28"/>
        </w:rPr>
        <w:t>С чего начать…во-первых я гусар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й полк-семья моя, я не ищу другой,</w:t>
      </w:r>
    </w:p>
    <w:p>
      <w:pPr>
        <w:pStyle w:val="Normal"/>
        <w:ind w:left="15" w:hanging="0"/>
        <w:rPr/>
      </w:pPr>
      <w:r>
        <w:rPr>
          <w:b/>
          <w:sz w:val="28"/>
          <w:szCs w:val="28"/>
        </w:rPr>
        <w:t>2-й гусар:</w:t>
      </w:r>
      <w:r>
        <w:rPr>
          <w:sz w:val="28"/>
          <w:szCs w:val="28"/>
        </w:rPr>
        <w:t xml:space="preserve"> Люблю шум битвы и коней ретивых пар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лю атаки жар и пыл ночных погонь.</w:t>
      </w:r>
    </w:p>
    <w:p>
      <w:pPr>
        <w:pStyle w:val="Normal"/>
        <w:ind w:left="15" w:hanging="0"/>
        <w:rPr/>
      </w:pPr>
      <w:r>
        <w:rPr>
          <w:b/>
          <w:sz w:val="28"/>
          <w:szCs w:val="28"/>
        </w:rPr>
        <w:t>3-й гусар</w:t>
      </w:r>
      <w:r>
        <w:rPr>
          <w:sz w:val="28"/>
          <w:szCs w:val="28"/>
        </w:rPr>
        <w:t>:  Жизнь эта по плечу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чёрт возьми, другой я не хочу!</w:t>
      </w:r>
    </w:p>
    <w:p>
      <w:pPr>
        <w:pStyle w:val="Normal"/>
        <w:ind w:left="1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: «Гусарская баллада» муз. Т.Хренников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ня зовут юнцом безусым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Мне это право, это право, всё равно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Зато не величают трус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.Давным-давно, давным-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ным-давн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д слава дымкой веет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Но мучит только, мучит только нас давно,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Сердца без практики ржаве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.Давным-давно, давным-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ным-дав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от вам гусары отпуск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ешат явиться, прогрем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леснуть, пленить и улететь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ары и остальные мальчики приглашают девочек на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зыка, грохот, свеч блист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льканье, вихорь быстрых п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асавиц лёгкие уб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юдьми пестреющие х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вест обширный полу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ё чувства поражают вдруг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альс» муз. Г.Свиридо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 Ещё послушайте, как А.С.Пушкин описывал в сво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ихотворениях   весну и лет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родители с детьми и поочерёдно читают стихотворения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 : «Весна» (слайд №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мы вешними луч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крестных гор уже сне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жали мутными руч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топлённые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ой ясною при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сон встречает утро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я, блещут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прозрачне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пухом зелене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а за данью пол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из кельи вос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ины сохнут и пестре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а шумят, и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ел в безмолвии ноч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: «Лето» (слайд №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яной зарёю покрылся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ле, за рекою, потух огон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ой окропились цветы на луг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а пробудились, на мягких лу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ые туманы плывут к обла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й караваны несутся к лу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лися люди, спешат на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ося солнце, ликует зем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Сейчас вы послушайте романс на стихи А.С.Пушкина, музыку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торому  написал его современник М.И.Глинка, а исполнит е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и воспитате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МАНС.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т и подходит наш пушкинский вечер к концу. Отзвучали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следние строки  стихов и последние аккорды музыки, но мы не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щаемся с вами, ведь А.С.Пушкин останется с нами, и мы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стречаясь с его стихотворениями и  сказками, будем вспоминать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о…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чтить тебя привыкли с юных лет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дорог нам твой образ благородный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рано смолк, но в памяти народной,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не умрёшь, возлюбленный поэт! (</w:t>
      </w:r>
      <w:r>
        <w:rPr>
          <w:b/>
          <w:sz w:val="28"/>
          <w:szCs w:val="28"/>
        </w:rPr>
        <w:t>слайд № 1)</w:t>
      </w:r>
    </w:p>
    <w:p>
      <w:pPr>
        <w:pStyle w:val="Normal"/>
        <w:ind w:left="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Г.Свиридова «Романс» родители вместе с детьми гасят свечи и покидают з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ind w:left="1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ind w:left="1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47:00Z</dcterms:created>
  <dc:creator>Home-PC</dc:creator>
  <dc:description/>
  <cp:keywords/>
  <dc:language>en-US</dc:language>
  <cp:lastModifiedBy>Home-PC</cp:lastModifiedBy>
  <dcterms:modified xsi:type="dcterms:W3CDTF">2018-09-04T21:39:00Z</dcterms:modified>
  <cp:revision>6</cp:revision>
  <dc:subject/>
  <dc:title/>
</cp:coreProperties>
</file>