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 </w:t>
      </w:r>
    </w:p>
    <w:p>
      <w:pPr>
        <w:pStyle w:val="Normal"/>
        <w:tabs>
          <w:tab w:val="clear" w:pos="708"/>
          <w:tab w:val="left" w:pos="4260" w:leader="none"/>
        </w:tabs>
        <w:ind w:right="-365" w:hanging="0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eastAsia="Monotype Corsiva" w:cs="Monotype Corsiva" w:ascii="Monotype Corsiva" w:hAnsi="Monotype Corsiva"/>
          <w:b/>
          <w:color w:val="FF0000"/>
          <w:sz w:val="52"/>
          <w:szCs w:val="52"/>
        </w:rPr>
        <w:t xml:space="preserve">                       </w:t>
      </w:r>
      <w:r>
        <w:rPr>
          <w:rFonts w:cs="Monotype Corsiva" w:ascii="Monotype Corsiva" w:hAnsi="Monotype Corsiva"/>
          <w:b/>
          <w:color w:val="FF0000"/>
          <w:sz w:val="52"/>
          <w:szCs w:val="52"/>
        </w:rPr>
        <w:t>«Нам года-  не беда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           Привлечь внимание детей к этому дню. Помочь им понять, что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забота о близких пожилых людях должна быть постоянной. 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спитывать в детях уважение к людям преклонного возраста.</w:t>
      </w:r>
    </w:p>
    <w:p>
      <w:pPr>
        <w:pStyle w:val="Style15"/>
        <w:rPr/>
      </w:pPr>
      <w:r>
        <w:rPr>
          <w:i/>
          <w:sz w:val="28"/>
          <w:szCs w:val="28"/>
        </w:rPr>
        <w:t>В зал под музыку песнги «Моя бабушка» группы «Любэ» входят гости- бабушки, дедушки, рассаживаются на стулья. Вслед за ними входят дети, становятся полукругом.</w:t>
      </w:r>
    </w:p>
    <w:p>
      <w:pPr>
        <w:pStyle w:val="Style15"/>
        <w:rPr/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>:       Ребята, мы собрались здесь все сегодня, чтобы отпраздновать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дин из самых замечательных и важных праздников -это День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жилого человека, а это значит праздник самых близких и 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дорогих нам  людей.От чистого сердца наших детей и от нас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сотрудников, примите в э от день скромный подарок-наш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ебольшой концерт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1-й ребёнок:  </w:t>
      </w:r>
      <w:r>
        <w:rPr>
          <w:sz w:val="28"/>
          <w:szCs w:val="28"/>
        </w:rPr>
        <w:t>Жизнь исчисляет свой отсчет,</w:t>
      </w:r>
    </w:p>
    <w:p>
      <w:pPr>
        <w:pStyle w:val="Style15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время мчится век от век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о Вы вели всегда вперед!</w:t>
        <w:br/>
      </w:r>
      <w:r>
        <w:rPr>
          <w:rStyle w:val="Emphasis"/>
          <w:b/>
          <w:bCs/>
          <w:color w:val="333333"/>
          <w:sz w:val="28"/>
          <w:szCs w:val="28"/>
        </w:rPr>
        <w:t xml:space="preserve">                        С Днём пожилого человека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2-й ребёнок</w:t>
      </w:r>
      <w:r>
        <w:rPr>
          <w:sz w:val="28"/>
          <w:szCs w:val="28"/>
        </w:rPr>
        <w:t>:  Ваш опыт – компасом в руках,</w:t>
        <w:br/>
        <w:t xml:space="preserve">                       А знанья – луч надежды, света.</w:t>
        <w:br/>
        <w:t xml:space="preserve">                       Душевность - среди бед маяк.</w:t>
        <w:br/>
      </w:r>
      <w:r>
        <w:rPr>
          <w:rStyle w:val="Emphasis"/>
          <w:b/>
          <w:bCs/>
          <w:color w:val="333333"/>
          <w:sz w:val="28"/>
          <w:szCs w:val="28"/>
        </w:rPr>
        <w:t xml:space="preserve">                       С Днём пожилого человека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3-й ребёнок: </w:t>
      </w:r>
      <w:r>
        <w:rPr>
          <w:sz w:val="28"/>
          <w:szCs w:val="28"/>
        </w:rPr>
        <w:t>Теплом своим Вы берегли очаг.</w:t>
        <w:br/>
        <w:t xml:space="preserve">                       И Ваше сердце - мудрость века.</w:t>
        <w:br/>
        <w:t xml:space="preserve">                      Здоровья крепкого, всех благ!</w:t>
        <w:br/>
      </w:r>
      <w:r>
        <w:rPr>
          <w:rStyle w:val="Emphasis"/>
          <w:b/>
          <w:bCs/>
          <w:color w:val="333333"/>
          <w:sz w:val="28"/>
          <w:szCs w:val="28"/>
        </w:rPr>
        <w:t xml:space="preserve">                       С Днём пожилого человека!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-й ребёнок</w:t>
      </w:r>
      <w:r>
        <w:rPr>
          <w:sz w:val="28"/>
          <w:szCs w:val="28"/>
        </w:rPr>
        <w:t>: С праздником, бабушки,  вас поздравляем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есню для вас мы сейчас запевае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Дедушек добрых, любят все д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Бабушкам, дедушкам,наши приветы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сня «Праздник» муз. Р.Паулса (общ.)</w:t>
      </w:r>
    </w:p>
    <w:p>
      <w:pPr>
        <w:pStyle w:val="Normal"/>
        <w:rPr/>
      </w:pPr>
      <w:r>
        <w:rPr>
          <w:sz w:val="28"/>
          <w:szCs w:val="28"/>
        </w:rPr>
        <w:t>1.   Праздник, праздник, праздник золотой,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аздник, праздник, празднуем семьёй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частья, счастья, весело кри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аши верные, надёжные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Бабушка рядышком с дедуш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олько лет, сколько лет вмес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 от души мы для вас сейч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ружно споём эту песн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В эту пару с детства влюбле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амы, папы и конечно 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чень сильный дедушка-танцо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у а бабушка поёт, как сводный х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5-й ребёнок</w:t>
      </w:r>
      <w:r>
        <w:rPr>
          <w:sz w:val="28"/>
          <w:szCs w:val="28"/>
        </w:rPr>
        <w:t>:  Люди пожилые, сердцем молод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колько повидали, вы путей, дор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рячо любили, и детей раст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надеждой жили: меньше бы тревог!</w:t>
      </w:r>
    </w:p>
    <w:p>
      <w:pPr>
        <w:pStyle w:val="Normal"/>
        <w:rPr/>
      </w:pPr>
      <w:r>
        <w:rPr>
          <w:b/>
          <w:sz w:val="28"/>
          <w:szCs w:val="28"/>
        </w:rPr>
        <w:t>6-й ребёнок</w:t>
      </w:r>
      <w:r>
        <w:rPr>
          <w:sz w:val="28"/>
          <w:szCs w:val="28"/>
        </w:rPr>
        <w:t>:  Люди пожилые, матушка Росс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ас не баловала лёгкою судь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Дай вам Бог покоя, чтобы над рек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Солнце озаряло купол голуб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7-й ребёнок:  </w:t>
      </w:r>
      <w:r>
        <w:rPr>
          <w:sz w:val="28"/>
          <w:szCs w:val="28"/>
        </w:rPr>
        <w:t>Люди пожилые, вы во всём так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даёте душу, опыт и люб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Дорогому дому, миру молодом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всему, что сердце вспоминает внов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8-й ребёнок:  </w:t>
      </w:r>
      <w:r>
        <w:rPr>
          <w:sz w:val="28"/>
          <w:szCs w:val="28"/>
        </w:rPr>
        <w:t>Люди пожилые, пусть года был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Будут вам опорой, дети-всё поймут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И поклон вам низкий, от родных и близких,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от всей отчизны, за бесценный труд!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Песня «Бабушка и дедушка» А.Брежнев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     Все любим в гости приходить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Мы к дедушке и к бабушке.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метанку дедушка несет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бабушка – оладушки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.  Ведь дедушка без бабушк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бабушка без дедушки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к чаек без сахар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как борщ без хлебуш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    </w:t>
      </w:r>
      <w:r>
        <w:rPr>
          <w:sz w:val="28"/>
          <w:szCs w:val="28"/>
        </w:rPr>
        <w:t>И в горести, и в радости 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ни все время рядышком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ет и пляшет дедушка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 зрительница - бабушка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  Сегодня всем нам весел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 мы играем в ладушк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уем крепко дедушку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Целуем крепко бабушку. 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окончание музыки садятся на свои мест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</w:t>
      </w:r>
      <w:r>
        <w:rPr>
          <w:sz w:val="28"/>
          <w:szCs w:val="28"/>
        </w:rPr>
        <w:t xml:space="preserve">:  Знаете, у меня как-то язык не поворачивается назвать ва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ожилыми людьми. Вы молоды душой, у вас та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духотворённые, красивые лица. Можно вас назвать молоды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людьми? Давайте сегодня тогда отмечать День молод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человека. Согласны? Мы тоже хотим так прекрасно выгляде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оделитесь секретом своей молодост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ая подходит к каждому, подносит микрофон и гости отвечают на вопросы ведущ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Главное качество характера, которое вы цените в людях?</w:t>
      </w:r>
    </w:p>
    <w:p>
      <w:pPr>
        <w:pStyle w:val="Normal"/>
        <w:rPr/>
      </w:pPr>
      <w:r>
        <w:rPr>
          <w:sz w:val="28"/>
          <w:szCs w:val="28"/>
        </w:rPr>
        <w:t>- У вас есть недостатки? Как вы с этим боре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вам плохо, как вы справляетесь с таким настроени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ше любимое блюд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Если гости приходят неожиданно, какое блюдо вас выруч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делитесь смешным случаем, который произошёл с вами на раб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ш любимый анекдо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асскажите о своём «хобби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>А сейчас наш праздник продолжает танец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анец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 xml:space="preserve">А сейчас  посмотрите на  листочки с песнями, которые в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раздали- это ваши любимые песни, давайте вспомним их с вам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пурри любимых песен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</w:t>
      </w:r>
      <w:r>
        <w:rPr>
          <w:sz w:val="28"/>
          <w:szCs w:val="28"/>
        </w:rPr>
        <w:t>На дворе стоит осень, рано темнеет. Вечером бабушка под шу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дождя рассказывает сказку, а дедушка ремонтирует что-то п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зяйству и всем нам тепло и уютно в нашем доме. Сегод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ши дети благодарят своих бабушек и дедушек за их умел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уки и любящие сердца.Ещё одна песня в подарок и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ходят несколько детей и строятся полукругом.</w:t>
      </w:r>
    </w:p>
    <w:p>
      <w:pPr>
        <w:pStyle w:val="Normal"/>
        <w:shd w:fill="FFFFFF" w:val="clear"/>
        <w:spacing w:lineRule="atLeast" w:line="195"/>
        <w:textAlignment w:val="baseline"/>
        <w:rPr/>
      </w:pPr>
      <w:r>
        <w:rPr>
          <w:b/>
          <w:bCs/>
          <w:color w:val="4A4A4A"/>
          <w:sz w:val="28"/>
          <w:szCs w:val="28"/>
          <w:u w:val="single"/>
        </w:rPr>
        <w:t>Песня «Бабушка с дедушкой добрые волшебники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1.   Бабушка с дедушкой добрые волшебник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амые лучшие рядышком со мн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к распускаются осенью подснежник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абушка, бабушка  и дедуля мой -2 раза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.Раз два три, бабуля на меня смотр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опия,ты взрослая моя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з два три, дедуля взглядом одар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ять шесть семь, ну ясно все совсем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2.  Бабушка с дедушкой старшие родител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Только ругаются даже не всерьез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шь улыбаются чуда не хотите 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абушка Снегурочка Дедушка мороз.-2 раза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бабушке с дедушкой сяду на коленоч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абушка с дедушкой это не кино. </w:t>
      </w:r>
    </w:p>
    <w:p>
      <w:pPr>
        <w:pStyle w:val="Style15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лавные милые слаще чем конфеточки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сли вы далеко я смотрю в окно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      </w:t>
      </w:r>
      <w:r>
        <w:rPr>
          <w:sz w:val="28"/>
          <w:szCs w:val="28"/>
        </w:rPr>
        <w:t>Наш маленький концерт подходит к концу и на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ы хотим вам ещё раз пожела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Желаем радости огром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частливых и прекрасных л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усть будет ваша жизнь согрета,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ботой внуков и детей!</w:t>
      </w: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9-й ребёнок:   </w:t>
      </w:r>
      <w:r>
        <w:rPr>
          <w:sz w:val="28"/>
          <w:szCs w:val="28"/>
        </w:rPr>
        <w:t>Целуем ваши руки, дороги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Морщинки и седую прядь воло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И низко просим мы у вас прощенья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За боль и грусть, что каждый преподнёс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0-й ребёнок:  </w:t>
      </w:r>
      <w:r>
        <w:rPr>
          <w:sz w:val="28"/>
          <w:szCs w:val="28"/>
        </w:rPr>
        <w:t>Живи подольше, человек любим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главное конечно, не бо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верь, что вы нужны на све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ля нас: для внуков и дете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11-й ребёнок:  </w:t>
      </w:r>
      <w:r>
        <w:rPr>
          <w:sz w:val="28"/>
          <w:szCs w:val="28"/>
        </w:rPr>
        <w:t>Вы любовь свою нам отдава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Словно птица, от бед укрывали крыл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 теперь уже очередь наша наста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могать вам, дома во всём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2-й ребёнок: </w:t>
      </w:r>
      <w:r>
        <w:rPr>
          <w:sz w:val="28"/>
          <w:szCs w:val="28"/>
        </w:rPr>
        <w:t>С праздником, родные, вас поздравляем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Мы желаем вам много радостных дней!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улыбки и счастье вас согреваю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усть ещё согревает вниманье людей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       И сейчас мы на вальс приглаш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Дорогих и любимых гостей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«Вальс с бабушками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ая:  </w:t>
      </w:r>
      <w:r>
        <w:rPr>
          <w:sz w:val="28"/>
          <w:szCs w:val="28"/>
        </w:rPr>
        <w:t xml:space="preserve">Дорогие гости, ещё раз поздравляем вас с праздником! Жел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ам побольше здоровья, улыбок, хорошего настроения  и до нов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встреч!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Под музыку все выходят из зал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ТРИБУТ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вениры для бабушек и дедушек, листочки с песн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38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0:20:00Z</dcterms:created>
  <dc:creator>Юра</dc:creator>
  <dc:description/>
  <cp:keywords/>
  <dc:language>en-US</dc:language>
  <cp:lastModifiedBy>Home-PC</cp:lastModifiedBy>
  <cp:lastPrinted>2018-09-22T18:55:00Z</cp:lastPrinted>
  <dcterms:modified xsi:type="dcterms:W3CDTF">2018-09-22T16:55:00Z</dcterms:modified>
  <cp:revision>10</cp:revision>
  <dc:subject/>
  <dc:title>                   ПРАЗДНИК ПОЖИЛЫХ ЛЮДЕЙ</dc:title>
</cp:coreProperties>
</file>