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0" w:after="0"/>
        <w:ind w:right="-6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right="-619" w:hanging="432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Western"/>
        <w:spacing w:before="0" w:after="0"/>
        <w:ind w:right="-619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76" w:before="0" w:after="0"/>
        <w:ind w:right="-619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</w:t>
      </w:r>
    </w:p>
    <w:p>
      <w:pPr>
        <w:pStyle w:val="Western"/>
        <w:spacing w:lineRule="auto" w:line="276" w:before="0" w:after="0"/>
        <w:ind w:right="-619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Е УЧРЕЖДЕНИЕ ГОРОДА МОСКВЫ</w:t>
      </w:r>
    </w:p>
    <w:p>
      <w:pPr>
        <w:pStyle w:val="Western"/>
        <w:spacing w:lineRule="auto" w:line="276" w:before="0" w:after="0"/>
        <w:ind w:right="-619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№ 158»</w:t>
      </w:r>
    </w:p>
    <w:p>
      <w:pPr>
        <w:pStyle w:val="Western"/>
        <w:spacing w:lineRule="auto" w:line="276" w:before="0" w:after="0"/>
        <w:ind w:right="-619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БОУ ШКОЛА № 158)</w:t>
      </w:r>
    </w:p>
    <w:p>
      <w:pPr>
        <w:pStyle w:val="Western"/>
        <w:spacing w:lineRule="auto" w:line="276" w:before="0" w:after="0"/>
        <w:ind w:right="-619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ценарий Новогоднего праздника в младшей группе.</w:t>
      </w:r>
    </w:p>
    <w:p>
      <w:pPr>
        <w:pStyle w:val="Normal"/>
        <w:jc w:val="center"/>
        <w:rPr/>
      </w:pPr>
      <w:r>
        <w:rPr>
          <w:sz w:val="28"/>
          <w:szCs w:val="28"/>
        </w:rPr>
        <w:t>«Чудеса у елочки».</w:t>
      </w:r>
    </w:p>
    <w:p>
      <w:pPr>
        <w:pStyle w:val="Normal"/>
        <w:jc w:val="center"/>
        <w:rPr/>
      </w:pPr>
      <w:r>
        <w:rPr>
          <w:sz w:val="28"/>
          <w:szCs w:val="28"/>
        </w:rPr>
        <w:t>Декабрь, 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вместе с воспитателей входят в зал, встают вокруг елки в круг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Шире круг, шире круг!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равствуй, наш зелёный друг!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ойдите к ёлке ближе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мотрите выше, выше!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красива и стройна!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 леса к вам пришла она!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у-ка, дети, друг за друго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круг ёлочки смелей,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рассмотрим все игрушки, что красуются на ней!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под музыку дети ходят вокруг ёлки, рассматривают игрушк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есня-хоровод «Елочка» (Муз. М. Красева, сл. З. Александровой), дети идут, взявшись за руки вокруг елк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: Здравствуй, елка, как мы рады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ы снова к нам пришла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зелененьких иголках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жесть леса принесла!</w:t>
      </w:r>
    </w:p>
    <w:p>
      <w:pPr>
        <w:pStyle w:val="TextBody"/>
        <w:spacing w:before="0" w:after="0"/>
        <w:rPr/>
      </w:pPr>
      <w:r>
        <w:rPr>
          <w:b/>
          <w:bCs/>
          <w:sz w:val="28"/>
          <w:szCs w:val="28"/>
        </w:rPr>
        <w:t xml:space="preserve">2 ребенок: </w:t>
      </w:r>
      <w:r>
        <w:rPr>
          <w:sz w:val="28"/>
          <w:szCs w:val="28"/>
        </w:rPr>
        <w:t>На ветвях твоих игрушки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фонарики горят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ноцветные хлопушки,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Бусы разные блестят.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: Будет весело сегодня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т некогда скучать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, праздник Новогодний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тебя пришли встреча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«Елочка-краса» Чадово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 мест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 теперь мы посидим и на ёлку погляд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ле ёлки новогодней чудеса случаю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сейчас и в нашем зале сказка начина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й, ребята, что я слыш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ется, сюда иду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хлопаем веселе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скорее нас найдут! (Дети хлопают)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Под фонограмму входит Снегуроч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негурочка: </w:t>
      </w:r>
    </w:p>
    <w:p>
      <w:pPr>
        <w:pStyle w:val="Normal"/>
        <w:jc w:val="both"/>
        <w:rPr/>
      </w:pPr>
      <w:r>
        <w:rPr>
          <w:sz w:val="28"/>
          <w:szCs w:val="28"/>
        </w:rPr>
        <w:t>Здравствуйте ребята. Я  - Снегурочка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Я к вам пришла из сказки зимней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Я вся из снега, серебра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ои друзья - метель и вью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сех люблю, ко всем доб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будьте осторожн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траны я их хол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мерзнете со м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Что ты Снегурочка. Наши детки не боятся Мор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, ребята покажем, как мы весело согреваемся зим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-игра «Зимняя пляс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удо - наша ёлоч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стья долгожданна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ая любимая, самая желанна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ещё б нарядней стал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б вдруг вся засиял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гоньками разными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елёными и красным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</w:t>
      </w:r>
      <w:r>
        <w:rPr>
          <w:color w:val="000000"/>
          <w:sz w:val="28"/>
          <w:szCs w:val="28"/>
          <w:shd w:fill="FFFFFF" w:val="clear"/>
        </w:rPr>
        <w:t>: Ой, так это я умею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шепчусь немного с нею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Ёлочка, скорей зажги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гоньками улыбнись!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лопнем дружно, раз, два, тр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 – ка, ёлочка, гор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хлопают – ёлка зажигается, свет в зале выключен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давайте поиграем с елочкой? Ну-ка ребятишки подуйте на елочку…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(огоньки гаснут)</w:t>
      </w:r>
      <w:r>
        <w:rPr>
          <w:color w:val="000000"/>
          <w:sz w:val="28"/>
          <w:szCs w:val="28"/>
          <w:shd w:fill="FFFFFF" w:val="clear"/>
        </w:rPr>
        <w:t xml:space="preserve"> Погасли. А похлопайте! </w:t>
      </w:r>
      <w:r>
        <w:rPr>
          <w:i/>
          <w:color w:val="000000"/>
          <w:sz w:val="28"/>
          <w:szCs w:val="28"/>
          <w:shd w:fill="FFFFFF" w:val="clear"/>
        </w:rPr>
        <w:t xml:space="preserve">(огоньки зажигаются ) </w:t>
      </w:r>
      <w:r>
        <w:rPr>
          <w:color w:val="000000"/>
          <w:sz w:val="28"/>
          <w:szCs w:val="28"/>
          <w:shd w:fill="FFFFFF" w:val="clear"/>
        </w:rPr>
        <w:t>Горят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ркие фонарики ребяток веселят (можно 2 раза повторить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Слышите, снежок хруст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-то в гости к нам спешит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ови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взрослый - из-за ёлки) Я тут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</w:t>
      </w:r>
      <w:r>
        <w:rPr>
          <w:color w:val="000000"/>
          <w:sz w:val="28"/>
          <w:szCs w:val="28"/>
          <w:shd w:fill="FFFFFF" w:val="clear"/>
        </w:rPr>
        <w:t>: Где тут? (идёт за ёлку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ови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перед ёлкой) Я здесь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</w:t>
      </w:r>
      <w:r>
        <w:rPr>
          <w:color w:val="000000"/>
          <w:sz w:val="28"/>
          <w:szCs w:val="28"/>
          <w:shd w:fill="FFFFFF" w:val="clear"/>
        </w:rPr>
        <w:t>: Где здесь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овик</w:t>
      </w:r>
      <w:r>
        <w:rPr>
          <w:color w:val="000000"/>
          <w:sz w:val="28"/>
          <w:szCs w:val="28"/>
          <w:shd w:fill="FFFFFF" w:val="clear"/>
        </w:rPr>
        <w:t>: (взрослый - из-за ёлки) Я тут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</w:t>
      </w:r>
      <w:r>
        <w:rPr>
          <w:color w:val="000000"/>
          <w:sz w:val="28"/>
          <w:szCs w:val="28"/>
          <w:shd w:fill="FFFFFF" w:val="clear"/>
        </w:rPr>
        <w:t>: Где тут? Ой, что же это? Ой, как же это? (по подсказкам детей догадывается, кто с ней шутит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лышишь, как тебя там… «Я тут!», несла я Снеговику новую морковку для носика, да видно не найти мне его! Отдам морковку зайчику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ови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выбегает) Погоди, Снегурочка! Я тут! То есть я здес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Снеговик и не мал и не велик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я люблю игр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сни петь и танцевать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сти хлопайте дружней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ляска будет веселей!</w:t>
      </w:r>
    </w:p>
    <w:p>
      <w:pPr>
        <w:pStyle w:val="Style18"/>
        <w:shd w:fill="FFFFFF" w:val="clear"/>
        <w:spacing w:before="0" w:after="0"/>
        <w:ind w:firstLine="45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firstLine="45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Топ-топ сапожок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неговик</w:t>
      </w:r>
      <w:r>
        <w:rPr>
          <w:color w:val="000000"/>
          <w:sz w:val="28"/>
          <w:szCs w:val="28"/>
          <w:shd w:fill="FFFFFF" w:val="clear"/>
        </w:rPr>
        <w:t>: Снеговик я не прост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веселый, озорн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меня с собой снеж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играем малыши?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ы снежочки разбирайте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 ними весело играйт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(Разбрасывает снежки из ведёрка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Игра «СНЕЖКИ»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ая</w:t>
      </w:r>
      <w:r>
        <w:rPr>
          <w:color w:val="000000"/>
          <w:sz w:val="28"/>
          <w:szCs w:val="28"/>
          <w:shd w:fill="FFFFFF" w:val="clear"/>
        </w:rPr>
        <w:t>: Раз, два, три, четыре, пя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закончили играть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овик</w:t>
      </w:r>
      <w:r>
        <w:rPr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– то стало жарко оч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растаять бы мне к ночи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дуйте посильн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стало холодней! (дети дуют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Снегурочка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Льдинки сестры помогите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неговика скорей спасит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Выходят Льдинки-девочки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ьдинка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легкие, искристы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ружки серебристы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 елочки блестим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весело звеним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Танец Льдинок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неговик.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спасибо Снежинки, спасли вы меня…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тут спрятался под елкой?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лисы, может волки?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 елочке пушистой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ери прибегали – 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азднику зеленую 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наряжали.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яхнул от снега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очку волчонок.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м за волчонком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какал зайчонок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Из-за ёлки выходит зайчик (ребёнок)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Зайчик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для елочки морковку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ще с осени припас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й, зайчишки, выбегайте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веселый перепляс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Танец зайчиков с морковками.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В конце танца появляется Лиса. </w:t>
        <w:br/>
        <w:t>Зайцы разбегаются</w:t>
      </w:r>
      <w:r>
        <w:rPr>
          <w:sz w:val="28"/>
          <w:szCs w:val="28"/>
        </w:rPr>
        <w:t xml:space="preserve">.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Ах, Лисичка, как тебе не стыдно, зайчиков пугать ведь сегодня Новый год! Все веселятся, дружно поют песни, танцуют…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си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исичка – хвостик рыж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у к елочке побл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еня не бойтесь, д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егодня так доб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о из вас не трону:</w:t>
      </w:r>
    </w:p>
    <w:p>
      <w:pPr>
        <w:pStyle w:val="Normal"/>
        <w:jc w:val="both"/>
        <w:rPr/>
      </w:pPr>
      <w:r>
        <w:rPr>
          <w:sz w:val="28"/>
          <w:szCs w:val="28"/>
        </w:rPr>
        <w:t>Веселиться к вам при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Тогда мы лисичка с тобой  потанц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 «Елочка и звери» </w:t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 xml:space="preserve">Песни пели вы, плясали,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стихи вот не читали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мотреть хочу сейчас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смелее тут у вас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хи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ег в лесу закутал елку,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ятал елку от ребят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чью елка втихомолку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бежала в детский сад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у нас в саду веселье,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яшет шумный хоровод,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молоденькою елью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стречаем Новый год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45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неговик: </w:t>
      </w:r>
      <w:r>
        <w:rPr>
          <w:rStyle w:val="StrongEmphasis"/>
          <w:b w:val="false"/>
          <w:color w:val="000000"/>
          <w:sz w:val="28"/>
          <w:szCs w:val="28"/>
        </w:rPr>
        <w:t>И я хочу в хоровод, или нет, хочу танцевать.</w:t>
      </w:r>
    </w:p>
    <w:p>
      <w:pPr>
        <w:pStyle w:val="Style18"/>
        <w:shd w:fill="FFFFFF" w:val="clear"/>
        <w:spacing w:before="0" w:after="0"/>
        <w:ind w:firstLine="45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негурочка, можно пригласить тебя на танец.</w:t>
      </w:r>
    </w:p>
    <w:p>
      <w:pPr>
        <w:pStyle w:val="Style18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негурочка: </w:t>
      </w:r>
      <w:r>
        <w:rPr>
          <w:rStyle w:val="StrongEmphasis"/>
          <w:b w:val="false"/>
          <w:color w:val="000000"/>
          <w:sz w:val="28"/>
          <w:szCs w:val="28"/>
        </w:rPr>
        <w:t>Конечно можно. И наши дети сейчас тоже найдут себе пару, и мы все вместе потанцуем!</w:t>
      </w:r>
    </w:p>
    <w:p>
      <w:pPr>
        <w:pStyle w:val="Style18"/>
        <w:shd w:fill="FFFFFF" w:val="clear"/>
        <w:spacing w:before="0" w:after="0"/>
        <w:ind w:firstLine="45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ный танец </w:t>
      </w:r>
      <w:r>
        <w:rPr>
          <w:b/>
          <w:i/>
          <w:color w:val="000000"/>
          <w:sz w:val="28"/>
          <w:szCs w:val="28"/>
        </w:rPr>
        <w:t>«Елочка посмотри»</w:t>
      </w:r>
    </w:p>
    <w:p>
      <w:pPr>
        <w:pStyle w:val="TextBody"/>
        <w:spacing w:before="0" w:after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ти! Снегурочка с нами играла?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: Играла!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зле ёлочки плясала?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: Плясала!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есни пела, детей смешила?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: Смешила!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Что ещё он позабыла?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: Подарки!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Да! Сейчас, сейчас!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Я  припоминаю… Были  где-то подарки, 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а Дедушка Мороз дел мешок, не знаю!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8"/>
          <w:szCs w:val="28"/>
        </w:rPr>
        <w:t>Снеговик:</w:t>
      </w:r>
      <w:r>
        <w:rPr>
          <w:sz w:val="28"/>
          <w:szCs w:val="28"/>
        </w:rPr>
        <w:t xml:space="preserve"> Как это не знаешь? Ребята так старались, как же они теперь подарки получат? Ну, ничего, я тебе помогу.</w:t>
      </w:r>
    </w:p>
    <w:p>
      <w:pPr>
        <w:pStyle w:val="TextBody"/>
        <w:spacing w:before="0" w:after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ну-ка, Снегурочка, неси скорее снежки, да положи мне их в мешок. Снежки мои волшебные, если только захотим, все в подарки превратим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Идет с мешком вокруг елки, за елкой мешок меняют.</w:t>
      </w:r>
      <w:r>
        <w:rPr>
          <w:color w:val="000000"/>
          <w:sz w:val="28"/>
          <w:szCs w:val="28"/>
        </w:rPr>
        <w:br/>
      </w:r>
      <w:r>
        <w:rPr>
          <w:b/>
          <w:bCs/>
          <w:sz w:val="28"/>
          <w:szCs w:val="28"/>
        </w:rPr>
        <w:t>Снеговик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нег! Снег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д! Ле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удеса на новый го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не елке новогодней чудеса случаю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усть волшебные снежки в подарки превращаются! </w:t>
      </w:r>
    </w:p>
    <w:p>
      <w:pPr>
        <w:pStyle w:val="TextBody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Открывают мешок, раздают подарки.</w:t>
      </w:r>
    </w:p>
    <w:p>
      <w:pPr>
        <w:pStyle w:val="TextBody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TextBody"/>
        <w:spacing w:before="0" w:after="0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неговик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т и всё! А нам пора! Будьте счастливы, ребята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 в новом году желаю успех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больше веселого звонкого смех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больше веселых друзей и подру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все вместе с вами смеялись вокруг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 вместе с воспитателям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 свиданья, Снеговик! До свиданья, ёл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еселый Новый год не забудем долго!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готовили и провели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льник М.В.- музыкальный руководитель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бдуллаева С.А.- воспитатель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Исаковская Е.В.- воспитатель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нахова Е.И. – снегурочка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ламед Л.И. – снеговик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10:00Z</dcterms:created>
  <dc:creator>User</dc:creator>
  <dc:description/>
  <cp:keywords/>
  <dc:language>en-US</dc:language>
  <cp:lastModifiedBy>PC</cp:lastModifiedBy>
  <dcterms:modified xsi:type="dcterms:W3CDTF">2018-12-27T13:29:00Z</dcterms:modified>
  <cp:revision>8</cp:revision>
  <dc:subject/>
  <dc:title>Сценарий Новогоднего праздника в младшей группе №1</dc:title>
</cp:coreProperties>
</file>