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  <w:rFonts w:cs="Arial" w:ascii="Arial" w:hAnsi="Arial"/>
        </w:rPr>
        <w:t>Пальчиковая гимнастика в стихах</w:t>
      </w:r>
      <w:r>
        <w:rPr>
          <w:rFonts w:cs="Arial" w:ascii="Arial" w:hAnsi="Arial"/>
        </w:rPr>
        <w:t xml:space="preserve"> и пальчиковые игры не только влияют на развитие речи, но прелесть их еще и в том, что они мгновенно переключают внимание малыша с капризов или нервозности на телесные ощущения – и успокаивают. Это прекрасное занятие, когда ребенка больше </w:t>
      </w:r>
      <w:hyperlink r:id="rId2" w:tgtFrame="_blank">
        <w:r>
          <w:rPr>
            <w:rStyle w:val="InternetLink"/>
            <w:rFonts w:cs="Arial" w:ascii="Arial" w:hAnsi="Arial"/>
          </w:rPr>
          <w:t>нечем занять</w:t>
        </w:r>
      </w:hyperlink>
      <w:r>
        <w:rPr>
          <w:rFonts w:cs="Arial" w:ascii="Arial" w:hAnsi="Arial"/>
        </w:rPr>
        <w:t xml:space="preserve"> (например, в дороге или в очереди)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лияние мануальных (ручных) действий на развитие мозга человека было известно еще во II веке до нашей эры в Китае.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пециалисты утверждали, что игры с участием рук и пальцев типа нашей «Сороки-белобоки» помогают найти гармонию в тандеме тело - разум, поддерживают мозговые системы в превосходном состоянии. На основе подобных рассуждений японский врач Намикоси Токудзиро создал оздоравливающую методику воздействия на руки. Он утверждал, что пальцы наделены большим количеством рецепторов, посылающих импульсы в центральную нервную систему человека. На кистях рук расположено множество аккапунктурных точек, массируя которые можно воздействовать на внутренние органы, рефлекторно с ними связанные. По насыщенности аккапунктурными зонами кисть не уступает уху и стопе. Так, например, массаж большого пальца повышает функциональную активность головного мозга; указательного - положительно воздействует на состояние желудка, среднего - на кишечник, безымянного - на печень и почки, мизинца - на сердце. А если пальчиковую гимнастику еще и разнообразить ПАЛЬЧИКОВЫМ ТЕАТРОМ, то это подарит вам много положительных эмоций!</w:t>
      </w:r>
    </w:p>
    <w:p>
      <w:pPr>
        <w:pStyle w:val="Style15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ростые правила игры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Старайтесь, чтобы в игры вовлекались все пальчики (особенно безымянный и мизинчик – они самые ленивые).</w:t>
        <w:br/>
        <w:t>2. Обязательно чередуйте три типа движений:</w:t>
        <w:br/>
        <w:t>сжатие;</w:t>
        <w:br/>
        <w:t>растяжение;</w:t>
        <w:br/>
        <w:t>расслабление.</w:t>
      </w:r>
    </w:p>
    <w:p>
      <w:pPr>
        <w:pStyle w:val="Style15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Как еще активизировать пальчик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1. Дайте газету, листы бумаги – пусть рвет (только следите, чтоб в рот не отправлял эти «откуски»).</w:t>
        <w:br/>
        <w:t>2. Нанижите на крепкую нитку крупные пуговицы – пусть перебирает.</w:t>
        <w:br/>
        <w:t>3. Дайте деревянные бусы, счеты, пирамидки.</w:t>
        <w:br/>
        <w:t>4. Нарисуйте на пластмассовых пробках мордочки, наденьте на пальцы. У вас получится пальчиковый театр.</w:t>
      </w:r>
    </w:p>
    <w:p>
      <w:pPr>
        <w:pStyle w:val="Style15"/>
        <w:rPr/>
      </w:pPr>
      <w:r>
        <w:rPr>
          <w:rFonts w:cs="Arial" w:ascii="Arial" w:hAnsi="Arial"/>
        </w:rPr>
        <w:t>Это только малая толика тех игр и занятий, которыми можно увлечь ребенка и</w:t>
      </w:r>
      <w:hyperlink r:id="rId3" w:tgtFrame="_blank">
        <w:r>
          <w:rPr>
            <w:rStyle w:val="InternetLink"/>
            <w:rFonts w:cs="Arial" w:ascii="Arial" w:hAnsi="Arial"/>
          </w:rPr>
          <w:t xml:space="preserve"> с пользой провести время</w:t>
        </w:r>
      </w:hyperlink>
      <w:r>
        <w:rPr>
          <w:rFonts w:cs="Arial" w:ascii="Arial" w:hAnsi="Arial"/>
        </w:rPr>
        <w:t>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Несколько упражнений</w:t>
      </w:r>
      <w:r>
        <w:rPr>
          <w:rStyle w:val="StrongEmphasis"/>
          <w:rFonts w:cs="Arial" w:ascii="Arial" w:hAnsi="Arial"/>
        </w:rPr>
        <w:t xml:space="preserve"> пальчиковой гимнастики для детей в стихах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Дом</w:t>
      </w:r>
    </w:p>
    <w:p>
      <w:pPr>
        <w:pStyle w:val="Style15"/>
        <w:rPr/>
      </w:pPr>
      <w:r>
        <w:rPr>
          <w:rFonts w:cs="Arial" w:ascii="Arial" w:hAnsi="Arial"/>
        </w:rPr>
        <w:t>Я хочу построить дом,</w:t>
        <w:br/>
      </w:r>
      <w:r>
        <w:rPr>
          <w:rStyle w:val="Emphasis"/>
          <w:rFonts w:cs="Arial" w:ascii="Arial" w:hAnsi="Arial"/>
        </w:rPr>
        <w:t>(Руки сложить домиком, и поднять над головой)</w:t>
      </w:r>
      <w:r>
        <w:rPr>
          <w:rFonts w:cs="Arial" w:ascii="Arial" w:hAnsi="Arial"/>
        </w:rPr>
        <w:br/>
        <w:t>Чтоб окошко было в нём,</w:t>
        <w:br/>
        <w:t>(Пальчики обеих рук соединить в кружочек)</w:t>
        <w:br/>
        <w:t>Чтоб у дома дверь была,</w:t>
        <w:br/>
        <w:t>(Ладошки рук соединяем вместе вертикально)</w:t>
        <w:br/>
        <w:t>Рядом чтоб сосна росла.</w:t>
        <w:br/>
        <w:t>(Одну руку поднимаем вверх и "растопыриваем" пальчики)</w:t>
        <w:br/>
        <w:t>Чтоб вокруг забор стоял,</w:t>
        <w:br/>
        <w:t>Пёс ворота охранял,</w:t>
        <w:br/>
        <w:t>(Соединяем руки в замочек и делаем круг перед собой)</w:t>
        <w:br/>
        <w:t>Солнце было, дождик шёл,</w:t>
        <w:br/>
        <w:t>(Сначала поднимаем руки вверх, пальцы "растопырены". Затем пальцы опускаем вниз, делаем "стряхивающие" движения)</w:t>
        <w:br/>
        <w:t>И тюльпан в саду расцвёл!</w:t>
        <w:br/>
        <w:t>(Соединяем вместе ладошки и медленно раскрываем пальчики -   "бутончик тюльпана"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Друзья - садоводы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алец толстый и большой</w:t>
        <w:br/>
        <w:t>В сад за сливами пошёл.</w:t>
        <w:br/>
        <w:t>(Ладошка собрана в "кулачок". Отгибаем большой пальчик, выпрямляем его, затем сгибаем наполовину. Снова сгибаем и так несколько раз)</w:t>
        <w:br/>
        <w:t>Указательный с порога</w:t>
        <w:br/>
        <w:t>Указал ему дорогу.</w:t>
        <w:br/>
        <w:t>(Отгибаем указательный пальчик, далее "сгибаем-разгибаем")</w:t>
        <w:br/>
        <w:t>Средний палец самый меткий,</w:t>
        <w:br/>
        <w:t>Он сбивает сливы с ветки.</w:t>
        <w:br/>
        <w:t>(Отгибаем средний пальчик, "сгибаем-разгибаем" его. При этом нужно стараться не сгибать указательный и большой пальцы)</w:t>
        <w:br/>
        <w:t>Безымянный подбирает,</w:t>
        <w:br/>
        <w:t>(Отгибаем также безымянный, постараться не шевелить предыдущими пальчиками)</w:t>
        <w:br/>
        <w:t>А мизинчик-господинчик</w:t>
        <w:br/>
        <w:t>В землю косточки бросает!</w:t>
        <w:br/>
        <w:t>(Отгибаем мизинчик)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ораблик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о реке плывёт кораблик,</w:t>
        <w:br/>
        <w:t>(Прижимаем нижние части ладошек друг к другу, верхние открыты - показываем "кораблик")</w:t>
        <w:br/>
        <w:t>Он плывёт издалека,</w:t>
        <w:br/>
        <w:t>(Приставляем горизонтально левую руку к глазам - "смотрим вдаль")</w:t>
        <w:br/>
        <w:t>На кораблике четыре очень храбрых моряка.</w:t>
        <w:br/>
        <w:t>(Показать 4 пальца)</w:t>
        <w:br/>
        <w:t>У них ушки на макушке,</w:t>
        <w:br/>
        <w:t>(Приставляем обе ладошки к своим ушам)</w:t>
        <w:br/>
        <w:t>У них длинные хвосты,</w:t>
        <w:br/>
        <w:t>(Кончики пальцев обеих рук соединяем вместе и далее медленно разводим руки в стороны)</w:t>
        <w:br/>
        <w:t>И страшны им только кошки, только кошки да коты!</w:t>
        <w:br/>
        <w:t>(Показываем две открытые от себя ладошки, затем пальчики слегка сгибаем - получаются "коготки")</w:t>
        <w:br/>
        <w:t>В конце этой игры можно спросить у ребёнка:</w:t>
        <w:br/>
        <w:t>-Что за моряки были на кораблике?</w:t>
        <w:br/>
        <w:t>Ответ: мышки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Лодочк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Две ладошки прижму,</w:t>
        <w:br/>
        <w:t>И по морю поплыву.</w:t>
        <w:br/>
        <w:t>(Прижать друг к другу обе ладошки, при этом не соединяя большие пальцы)</w:t>
        <w:br/>
        <w:t>Две ладошки, друзья, -</w:t>
        <w:br/>
        <w:t>Это лодочка моя.</w:t>
        <w:br/>
        <w:t>(Делать волнообразные движения руками - "лодочка плывёт")</w:t>
        <w:br/>
        <w:t>Паруса подниму,</w:t>
        <w:br/>
        <w:t>(У соединенных вместе рук в форме "лодочки" поднять вверх большие пальцы)</w:t>
        <w:br/>
        <w:t>Синим морем поплыву.</w:t>
        <w:br/>
        <w:t>(Продолжить волнообразные движения руками - "лодочкой")</w:t>
        <w:br/>
        <w:t>А по бурным волнам</w:t>
        <w:br/>
        <w:t>Плывут рыбки тут и там.</w:t>
        <w:br/>
        <w:t>(Полностью соединить друг с другом две ладошки для имитации рыбок и снова волнообразные движения - "рыбки плывут"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Мышк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Мышка в норку пробралась,</w:t>
        <w:br/>
        <w:t>(Делаем двумя ручками крадущиеся движения)</w:t>
        <w:br/>
        <w:t>На замочек заперлась.</w:t>
        <w:br/>
        <w:t>(Слегка покачиваем скрещенными в замок пальчиками)</w:t>
        <w:br/>
        <w:t>В дырочку она глядит,</w:t>
        <w:br/>
        <w:t>(Делаем пальчиками колечко)</w:t>
        <w:br/>
        <w:t>На заборе кот сидит!</w:t>
        <w:br/>
        <w:t>(Прикладываем ручки к голове как ушки и шевелим пальчиками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Апельсин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Рука сжата в кулачок)</w:t>
        <w:br/>
        <w:t>Мы делили апельсин.</w:t>
        <w:br/>
        <w:t>(Крутим кулачком вправо-влево)</w:t>
        <w:br/>
        <w:t>Много нас, а он один!</w:t>
        <w:br/>
        <w:t>(Другой рукой разгибаем пальчики, сложенные в кулачок, начиная с большого)</w:t>
        <w:br/>
        <w:t>Эта долька для ежа,</w:t>
        <w:br/>
        <w:t>(Разгибаем указательный пальчик)</w:t>
        <w:br/>
        <w:t>Эта долька для чижа,</w:t>
        <w:br/>
        <w:t>(Разгибаем средний пальчик)</w:t>
        <w:br/>
        <w:t>Эта долька для утят,</w:t>
        <w:br/>
        <w:t>(Разгибаем безымянный пальчик)</w:t>
        <w:br/>
        <w:t>Эта долька для котят,</w:t>
        <w:br/>
        <w:t>(Разгибаем мизинчик)</w:t>
        <w:br/>
        <w:t>Эта долька для бобра,</w:t>
        <w:br/>
        <w:t>(Открытую ладошку поворачиваем вправо-влево)</w:t>
        <w:br/>
        <w:t>Ну, а волку - кожура.</w:t>
        <w:br/>
        <w:t>(Двумя руками показываем волчью пасть)</w:t>
        <w:br/>
        <w:t>Он сердит на нас - беда!</w:t>
        <w:br/>
        <w:t>(Складываем руки домиком)</w:t>
        <w:br/>
        <w:t>В домик прячемся - сюда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Шарик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Сначала пальцы сложены в замочек. Начинаем их медленно разводить)</w:t>
        <w:br/>
        <w:t>Надуваем быстро шарик.</w:t>
        <w:br/>
        <w:t>(Кончики пальцев обеих рук соприкасаются друг с другом - шарик надут)</w:t>
        <w:br/>
        <w:t>Он становится большой.</w:t>
        <w:br/>
        <w:t>(Соприкасаем ладошки друг с другом полностью)</w:t>
        <w:br/>
        <w:t>Вдруг шар лопнул,</w:t>
        <w:br/>
        <w:t>воздух вышел -</w:t>
        <w:br/>
        <w:t>(Смыкаем вместе пальчики)</w:t>
        <w:br/>
        <w:t>Стал он тонкий и худой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Летела сов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Машем руками)</w:t>
        <w:br/>
        <w:t>Летела сова,</w:t>
        <w:br/>
        <w:t>Весёлая голова.</w:t>
        <w:br/>
        <w:t>Летела-летела,</w:t>
        <w:br/>
        <w:t>(Кладём руки на голову)</w:t>
        <w:br/>
        <w:t>На головку села.</w:t>
        <w:br/>
        <w:t>Села, посидела,</w:t>
        <w:br/>
        <w:t>Головой повертела</w:t>
        <w:br/>
        <w:t>(Снова машем руками)</w:t>
        <w:br/>
        <w:t>И опять полетела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/>
      </w:pP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Пятачок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Сесть на корточки, руки на поясе, делаем наклоны вправо)</w:t>
        <w:br/>
        <w:t>Поросенок Пятачок</w:t>
        <w:br/>
        <w:t>Отлежал себе бочок!</w:t>
        <w:br/>
        <w:t>(Встаём, выпрямляемся, поднимаем руки вверх - потягиваемся)</w:t>
        <w:br/>
        <w:t>Встал на ножки,</w:t>
        <w:br/>
        <w:t>Потянулся!</w:t>
        <w:br/>
        <w:t>(Приседаем на корточки и делаем наклон вперёд, руки держим прямо перед собой)</w:t>
        <w:br/>
        <w:t>А потом присел,</w:t>
        <w:br/>
        <w:t>Нагнулся!</w:t>
        <w:br/>
        <w:t>(Встаём, делаем прыжки на месте. Руки на поясе, делаем ходьбу на месте)</w:t>
        <w:br/>
        <w:t>И немножко поскакал,</w:t>
        <w:br/>
        <w:t>И на месте пошагал.</w:t>
        <w:br/>
        <w:t>(Сесть на корточки, руки на поясе, делаем наклоны влево)</w:t>
        <w:br/>
        <w:t>А потом опять прилёг, -</w:t>
        <w:br/>
        <w:t>Но уже на левый бок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Белк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В самом начале кулачек сжат)</w:t>
        <w:br/>
        <w:t>Сидит белка на тележке,</w:t>
        <w:br/>
        <w:t>Продаёт она орешки:</w:t>
        <w:br/>
        <w:t>(Поочерёдно разгибать все пальчики, начиная с большого)</w:t>
        <w:br/>
        <w:t>Лисичке-сестричке,</w:t>
        <w:br/>
        <w:t>Воробью, синичке,</w:t>
        <w:br/>
        <w:t>Мишке толстопятому,</w:t>
        <w:br/>
        <w:t>Заиньке усатому…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 </w:t>
      </w:r>
      <w:r>
        <w:rPr>
          <w:rFonts w:cs="Arial" w:ascii="Arial" w:hAnsi="Arial"/>
          <w:b/>
          <w:bCs/>
          <w:sz w:val="27"/>
          <w:szCs w:val="27"/>
        </w:rPr>
        <w:t>Наша семь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По очереди разгибайте пальчики, начиная с большого)</w:t>
        <w:br/>
        <w:t>Этот пальчик большой -</w:t>
        <w:br/>
        <w:t>Это папа дорогой.</w:t>
        <w:br/>
        <w:t>Рядом с папой - наша мама.</w:t>
        <w:br/>
        <w:t>Рядом с мамой - брат старшой.</w:t>
        <w:br/>
        <w:t>Вслед за ним сестренка -</w:t>
        <w:br/>
        <w:t>Милая девчонка.</w:t>
        <w:br/>
        <w:t>И самый маленький крепыш -</w:t>
        <w:br/>
        <w:t>Это славный наш малыш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Зимняя прогулк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Загибаем пальчики по одному)</w:t>
        <w:br/>
        <w:t>Раз, два, три, четыре, пять</w:t>
        <w:br/>
        <w:t>("Идём" по столу указательным и средним пальчиками)</w:t>
        <w:br/>
        <w:t>Мы во двор пришли гулять.</w:t>
        <w:br/>
        <w:t>("Лепим" комочек двумя ладонями)</w:t>
        <w:br/>
        <w:t>Бабу снежную лепили,</w:t>
        <w:br/>
        <w:t>(Крошащие движения всеми пальцами)</w:t>
        <w:br/>
        <w:t>Птичек крошками кормили,</w:t>
        <w:br/>
        <w:t>(Ведём указательным пальцем правой руки по ладони левой руки)</w:t>
        <w:br/>
        <w:t>С горки мы потом катались,</w:t>
        <w:br/>
        <w:t>(Кладём ладошки на стол то одной стороной, то другой)</w:t>
        <w:br/>
        <w:t>А ещё в снегу валялись.</w:t>
        <w:br/>
        <w:t>(Отряхиваем ладошки)</w:t>
        <w:br/>
        <w:t>Все в снегу домой пришли.</w:t>
        <w:br/>
        <w:t>(Движения воображаемой ложкой, руки под щёки)</w:t>
        <w:br/>
        <w:t>Съели суп и спать легли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Паучок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Руки скрещены. Пальцы каждой руки "бегут" по предплечью, а затем по плечу другой руки.)</w:t>
        <w:br/>
        <w:t>Паучок ходил по ветке,</w:t>
        <w:br/>
        <w:t>А за ним ходили детки.</w:t>
        <w:br/>
        <w:t>(Кисти свободно опущены, выполняем стряхивающее движение - дождик.)</w:t>
        <w:br/>
        <w:t>Дождик с неба вдруг полил,</w:t>
        <w:br/>
        <w:t>(Хлопок ладонями по столу/коленям.)</w:t>
        <w:br/>
        <w:t>Паучков на землю смыл.</w:t>
        <w:br/>
        <w:t>(Ладони боковыми сторонами прижаты друг к другу, пальцы растопырены, качаем руками - солнышко светит.)</w:t>
        <w:br/>
        <w:t>Солнце стало пригревать,</w:t>
        <w:br/>
        <w:t>(Делаем движения такие же, как и в самом начале.)</w:t>
        <w:br/>
        <w:t>Паучок ползёт опять,</w:t>
        <w:br/>
        <w:t>("Паучки" ползают по голове.)</w:t>
        <w:br/>
        <w:t>А за ним ползут все детки,</w:t>
        <w:br/>
        <w:t>Чтобы погулять на ветке.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Берёз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Плавное движение правой рукой в сторону-вверх)</w:t>
        <w:br/>
        <w:t>Берёза моя, берёзонька.</w:t>
        <w:br/>
        <w:t>(То же, но левой рукой)</w:t>
        <w:br/>
        <w:t>Берёза моя кудрявая.</w:t>
        <w:br/>
        <w:t>(подъём рук вверх, вдох)</w:t>
        <w:br/>
        <w:t>Стоишь ты, берёзонька,</w:t>
        <w:br/>
        <w:t>(Опустить руки, выдох)</w:t>
        <w:br/>
        <w:t>Посредь долинушки,</w:t>
        <w:br/>
        <w:t>(подъём рук, вдох)</w:t>
        <w:br/>
        <w:t>На тебе, берёзонька,</w:t>
        <w:br/>
        <w:t>(Опустить руки, выдох)</w:t>
        <w:br/>
        <w:t>Листья зелёные,</w:t>
        <w:br/>
        <w:t>(Подъём рук, вдох)</w:t>
        <w:br/>
        <w:t>Под тобой, берёзонька,</w:t>
        <w:br/>
        <w:t>(Опустить руки, выдох)</w:t>
        <w:br/>
        <w:t>Трава шёлковая,</w:t>
        <w:br/>
        <w:t>(Подъём рук, вдох)</w:t>
        <w:br/>
        <w:t>Вокруг тебя, берёзонька,</w:t>
        <w:br/>
        <w:t>(Опустить руки, длительный выдох)</w:t>
        <w:br/>
        <w:t>Девицы красные</w:t>
        <w:br/>
        <w:t>Венки вьют, плетут…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Рыбк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Ладони сомкнуты, чуть округлены. Выполняем волнообразные движения в воздухе.)</w:t>
        <w:br/>
        <w:t>Пять маленьких рыбок играли в реке,</w:t>
        <w:br/>
        <w:t>(Руки прижаты друг к другу. Переворачиваем их с боку на бок.)</w:t>
        <w:br/>
        <w:t>Лежало большое бревно на песке,</w:t>
        <w:br/>
        <w:t>(Ладони сомкнуты и чуть округлены. Выполняем ими "ныряющее" движение.)</w:t>
        <w:br/>
        <w:t>И рыбка сказала: "Нырять здесь легко!"</w:t>
        <w:br/>
        <w:t>(Качаем сомкнутыми ладонями (отрицательный жест).)</w:t>
        <w:br/>
        <w:t>Вторая сказала: "Ведь здесь глубоко."</w:t>
        <w:br/>
        <w:t>(Ладони поворачиваются на тыльную сторону одной из рук – рыбка спит.)</w:t>
        <w:br/>
        <w:t>А третья сказала: "Мне хочется спать!"</w:t>
        <w:br/>
        <w:t>(Быстро качаем ладонями – дрожь.)</w:t>
        <w:br/>
        <w:t>Четвёртая стала чуть-чуть замерзать.</w:t>
        <w:br/>
        <w:t>(Запястья соединены. Ладони раскрываются и соединяются – рот.)</w:t>
        <w:br/>
        <w:t>А пятая крикнула: "Здесь крокодил!</w:t>
        <w:br/>
        <w:t>(Быстрые волнообразные движения сомкнутыми ладонями – уплывают.)</w:t>
        <w:br/>
        <w:t>Плывите отсюда, чтоб не проглотил!"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cs="Arial" w:ascii="Arial" w:hAnsi="Arial"/>
          <w:b/>
          <w:bCs/>
          <w:sz w:val="27"/>
          <w:szCs w:val="27"/>
        </w:rPr>
        <w:t>Шла кукушка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Идём по столу на выпрямленных указательном и среднем пальцах, при этом остальные пальцы поджаты.)</w:t>
        <w:br/>
        <w:t>Шла кукушка мимо рынка,</w:t>
        <w:br/>
        <w:t>(Ладони соединяются "ковшом" – корзинка.)</w:t>
        <w:br/>
        <w:t>У неё была корзинка,</w:t>
        <w:br/>
        <w:t>(Ударяем сомкнутыми ладонями по столу/коленям, разъединяем руки.)</w:t>
        <w:br/>
        <w:t>А корзинка на пол - бух!</w:t>
        <w:br/>
        <w:t>(Разводим руки в стороны, шевеля пальцами – летящие мухи. Количество разогнутых пальцев соответствует тексту.)</w:t>
        <w:br/>
        <w:t>Полетело десять (девять, восемь) мух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Пчёлк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Одна из рук стоит на столе, опираясь на локоть, пальцы растопырены (ёлка) На второй руке пальцы смыкаются в кольцо (улей). "Улей" прижат к "ёлке".)</w:t>
        <w:br/>
        <w:t>Домик маленький на ёлке,</w:t>
        <w:br/>
        <w:t>Дом для пчёл, а где же пчёлки?</w:t>
        <w:br/>
        <w:t>(Заглядываем в "улей".)</w:t>
        <w:br/>
        <w:t>Надо в дом постучать,</w:t>
        <w:br/>
        <w:t>(Сжимаем кулачки, стучим ими друг о друга.)</w:t>
        <w:br/>
        <w:t>Раз, два, три, четыре, пять.</w:t>
        <w:br/>
        <w:t>Я стучу, стучу по ёлке,</w:t>
        <w:br/>
        <w:t>Где же, Где же эти пчёлки?</w:t>
        <w:br/>
        <w:t>(Стучим кулаками друг о друга, чередуя руки.)</w:t>
        <w:br/>
        <w:t>Стали вдруг вылетать:</w:t>
        <w:br/>
        <w:t>(Разводим руками, растопыриваем пальцы и шевелим ими, пчёлки летают.)</w:t>
        <w:br/>
        <w:t>Раз два, три, четыре, пять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На постой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Русская игра. Руки перед грудью, ладони сомкнуты. Мизинцы – дети, говорят тоненьким голосом. Безымянные пальцы – мама, говорит обычным голосом. Средние пальцы – папа, говорит низким голосом. Указательные пальцы – солдаты, говорят басом. Скрещенные большие пальцы - порог избы.</w:t>
        <w:br/>
        <w:t>(Ночь, в избе все спят. Раздается стук.)</w:t>
        <w:br/>
        <w:t>Солдаты: Тук-тук! (Указательные пальцы постукивают друг о друга.)</w:t>
        <w:br/>
        <w:t>Дети: Кто там? (Постукивают друг о друга мизинцы.)</w:t>
        <w:br/>
        <w:t>Солдаты: Два солдата пришли переночевать! (Постукивают указательные пальцы.)</w:t>
        <w:br/>
        <w:t>Дети: Спросим у мамы. Мама! (Постукивают мизинцы.)</w:t>
        <w:br/>
        <w:t>Мама: Что дети? (Постукивают безымянные.)</w:t>
        <w:br/>
        <w:t>Дети: Два солдата пришли переночевать! (Постукивают мизинцы.)</w:t>
        <w:br/>
        <w:t>Мама: Спросите у папы. (Постукивают безымянные.)</w:t>
        <w:br/>
        <w:t>Дети: Папа! (Постукивают мизинцы.)</w:t>
        <w:br/>
        <w:t>Папа: Что, дети? (Постукивают средние пальцы.)</w:t>
        <w:br/>
        <w:t>Дети: Два солдата пришли переночевать! (Постукивают мизинцы.)</w:t>
        <w:br/>
        <w:t>Папа: Впустите! (Постукивают средние пальцы.)</w:t>
        <w:br/>
        <w:t>Дети: Входите! (Постукивают мизинцы.)</w:t>
        <w:br/>
        <w:t>Солдаты: Ах, какая благодать, что пустили переночевать! (Указательные пальцы "пляшут" совершая перекрестные движения.)</w:t>
        <w:br/>
        <w:t>Солдаты: Войдем! (Сомкнутые ладони поворачиваются пальцами к груди. Затем следует быстрый полуоборот рук так, чтобы соприкоснулись тыльные стороны ладоней.)</w:t>
        <w:br/>
        <w:t>(Руки вытягиваются вперед.)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Медузы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Дети соединяют ладони, раздвигают пальцы.)</w:t>
        <w:br/>
        <w:t>Две огромные медузы</w:t>
        <w:br/>
        <w:t>Прилепились пузом к пузу.</w:t>
        <w:br/>
        <w:t>(После чего отрывают ладони друг от друга, выгибая пальцы, при этом пальцы левой руки прижаты к пальцам правой.)</w:t>
        <w:br/>
        <w:t>Выгнем щупальца сильнее-</w:t>
        <w:br/>
        <w:t>Вот как гнуться мы умеем!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 </w:t>
      </w:r>
      <w:r>
        <w:rPr>
          <w:rFonts w:eastAsia="Arial" w:cs="Arial" w:ascii="Arial" w:hAnsi="Arial"/>
          <w:b/>
          <w:bCs/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Ладушки ладошки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(Играя в эту пальчиковую игру можно проявить фантазию. Выполняйте движения которые вам подскажет сюжет стихотворения.)</w:t>
        <w:br/>
        <w:t>Мыли мылом ручки.</w:t>
        <w:br/>
        <w:t>Мыли мылом ножки.</w:t>
        <w:br/>
        <w:t>Вот какие ладушки,</w:t>
        <w:br/>
        <w:t>Ладушки ладошки!</w:t>
        <w:br/>
        <w:t>Наварили кашки</w:t>
        <w:br/>
        <w:t>Помешали ложкой.</w:t>
        <w:br/>
        <w:t>Вот какие ладушки,</w:t>
        <w:br/>
        <w:t>Ладушки ладошки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троили ладошки</w:t>
        <w:br/>
        <w:t>Домик для матрешки.</w:t>
        <w:br/>
        <w:t>Вот какие ладушки,</w:t>
        <w:br/>
        <w:t>Ладушки ладошки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Курочке Пеструшке</w:t>
        <w:br/>
        <w:t>Накрошили крошек.</w:t>
        <w:br/>
        <w:t>Вот какие ладушки,</w:t>
        <w:br/>
        <w:t>Ладушки ладошки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Хлопали ладошки</w:t>
        <w:br/>
        <w:t>Танцевали ножки.</w:t>
        <w:br/>
        <w:t>Вот какие ладушки,</w:t>
        <w:br/>
        <w:t>Ладушки ладошки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Прилегли ладошки</w:t>
        <w:br/>
        <w:t>Отдохнуть немножко.</w:t>
        <w:br/>
        <w:t>Вот какие ладушки,</w:t>
        <w:br/>
        <w:t>Ладушки ладошки!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Надеемся эти несколько упражнений </w:t>
      </w:r>
      <w:r>
        <w:rPr>
          <w:rStyle w:val="StrongEmphasis"/>
          <w:rFonts w:cs="Arial" w:ascii="Arial" w:hAnsi="Arial"/>
        </w:rPr>
        <w:t>пальчиковой гимнастики для детей в стихах</w:t>
      </w:r>
      <w:r>
        <w:rPr>
          <w:rFonts w:cs="Arial" w:ascii="Arial" w:hAnsi="Arial"/>
        </w:rPr>
        <w:t xml:space="preserve"> помогут Вашему ребенку начать болтать в год без умолку </w:t>
      </w:r>
      <w:r>
        <w:rPr>
          <w:rFonts w:cs="Arial" w:ascii="Arial" w:hAnsi="Arial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dandmom.ru/razvitie/o-tom-kak-otlochno-provesti-vremya-s-semye.html" TargetMode="External"/><Relationship Id="rId3" Type="http://schemas.openxmlformats.org/officeDocument/2006/relationships/hyperlink" Target="http://dadandmom.ru/zdorovye/o-tom-kak-vykroit-nemnogo-lichnogo-vremeni-dlya-sebya-esli-vy-ustali-ot-rebenka.html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57:00Z</dcterms:created>
  <dc:creator>днс</dc:creator>
  <dc:description/>
  <cp:keywords/>
  <dc:language>en-US</dc:language>
  <cp:lastModifiedBy>днс</cp:lastModifiedBy>
  <dcterms:modified xsi:type="dcterms:W3CDTF">2018-12-20T16:00:00Z</dcterms:modified>
  <cp:revision>3</cp:revision>
  <dc:subject/>
  <dc:title/>
</cp:coreProperties>
</file>