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Перспективный план по ознакомлению дошкольников с традициями и обычаями народов живущих в Калининградской области на 2017-2018 уч.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Старшая группа «Озорные бабочки»</w:t>
      </w:r>
    </w:p>
    <w:tbl>
      <w:tblPr>
        <w:tblW w:w="145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126"/>
        <w:gridCol w:w="5372"/>
        <w:gridCol w:w="2552"/>
        <w:gridCol w:w="2674"/>
      </w:tblGrid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Месяц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тема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Задач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Форма работы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lang w:eastAsia="ru-RU"/>
              </w:rPr>
              <w:t>Работа с родителями</w:t>
            </w:r>
          </w:p>
        </w:tc>
      </w:tr>
      <w:tr>
        <w:trPr>
          <w:trHeight w:val="2063" w:hRule="atLeast"/>
        </w:trPr>
        <w:tc>
          <w:tcPr>
            <w:tcW w:w="18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Наши соседи» -путешествие по странам ближнего зарубежья, «Проездом через Украину»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знакомить с государством ближнего зарубежья –Украиной, народом  – украинцами, дать представление о стране, традициях и обычаях украинского народа, развивать представление о том, как много народов существует в мире , воспитывать уважительное отношение к людям других народ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е – занятие по познавательному развитию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зентация мультфильма «Вечера на хуторе близ Диканьки» по мотивам повести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. В. Гоголя</w:t>
            </w:r>
          </w:p>
        </w:tc>
        <w:tc>
          <w:tcPr>
            <w:tcW w:w="26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ощь родителей в создании атрибутов для игр, создание украинского венка, костюмов для театрализации сказок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БЕЛАРУС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«соседи»- путешествие по странам ближнего зарубежья, «Здравствуй, Белоруссия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знакомить с государством ближнего зарубежья – Белоруссией,  народом  – белорусами, дать представление о стране, традициях и обычаях белорусского народа, развивать представление о том, как много народов существует в мире , воспитывать уважительное отношение к людям других народов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 беседа,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мотр слайдов, фотографий, иллюстраций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и презентация национальных блюд своей семьи, совместные посиделки</w:t>
            </w:r>
          </w:p>
        </w:tc>
      </w:tr>
      <w:tr>
        <w:trPr>
          <w:trHeight w:val="915" w:hRule="atLeast"/>
        </w:trPr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БАЛ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ЛАТВ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ши «соседи»- путешествие по странам ближнего зарубежья, «Прибалтика»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ать понятие о Прибалтике, познакомить с новой страной – Латвией, дать представление о стране, традициях и обычаях, развивать представление о том, как много народов существует в мире , воспитывать уважительное отношение к людям других народ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е – занятие по познавательному развитию, просмотр-презентация фильма про дары Балтийского моря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создании коллекции изделий и поделок с янтарем.</w:t>
            </w:r>
          </w:p>
        </w:tc>
      </w:tr>
      <w:tr>
        <w:trPr>
          <w:trHeight w:val="856" w:hRule="atLeast"/>
        </w:trPr>
        <w:tc>
          <w:tcPr>
            <w:tcW w:w="1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ародами населяющих Калининград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Дать знания детям о флаге, гербе, гимне нашей страны, о том, что нашу страну населяют множество народов и народностей, национальностей. В стране много красивых городов, мастеров – умельцев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звивать. Воспитывать толерантное отношение к разным народам, населяющий КАЛИНИНГРАД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тешествие-занятие по познавательному развитию,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: «Что должен знать дошкольник о своей родине?»</w:t>
            </w:r>
          </w:p>
        </w:tc>
      </w:tr>
      <w:tr>
        <w:trPr>
          <w:trHeight w:val="1528" w:hRule="atLeast"/>
        </w:trPr>
        <w:tc>
          <w:tcPr>
            <w:tcW w:w="18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Октяб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И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ациональной одеждой Украины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казать красоту изделий,  в возросшей популярности вышиванок – национальной одежды украинцев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о нарядах Украины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салфеток с элементами украинской росписи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раздником -яблочный Спас (Яблычны Спас)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 народным приметам, Яблочный Спас означает наступление осени и преображение природ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разднование</w:t>
              <w:tab/>
              <w:t>освящение яблок, проводы солнца на закате с песням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Традиции</w:t>
              <w:tab/>
              <w:t>угощают яблоками близких и неимущих, пекут пироги с яблоками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 бесед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 традициях Белоруси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лый стол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БАЛ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утешествие по Балтийскому морю: подвижные иг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стань рыбку», «Кто больше поймает?»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Знакомить с традициями прибалтийцев, продолжать закреплять навыки действовать по установленным правилам, развивать ловкость, глазомер, уверенность в своих силах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ижные игры народов Прибалтик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для родителей о традициях Латвии.</w:t>
            </w:r>
          </w:p>
        </w:tc>
      </w:tr>
      <w:tr>
        <w:trPr>
          <w:trHeight w:val="1720" w:hRule="atLeast"/>
        </w:trPr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ква-сердце Росси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Рассказать о том, что Москва-главный город, столица нашей Родины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крепить полученные знания о своей стране, развивать любознательность, воспитывать любовь к Родине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 беседа о России и красотах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я в уголок для родителей.</w:t>
            </w:r>
          </w:p>
        </w:tc>
      </w:tr>
      <w:tr>
        <w:trPr>
          <w:trHeight w:val="1258" w:hRule="atLeast"/>
        </w:trPr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Нояб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ародным празднико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н Купала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знакомить с национальным праздником украинского народа-Ивана купал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 этот день смельчаки прыгают через костер, а в полночь ищут цветок папоротника, чтобы получить способность видеть будущее и обрести несметные богатства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местно – самостоятельная деятельность: чтение художественной литературы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каз бабушки о своём народ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БЕЛАРУС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ациональным костюмом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-Изучить орнамент и узоры белорусского народа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  <w:r>
              <w:rPr>
                <w:color w:val="000000"/>
              </w:rPr>
              <w:t>Закрепить знания детей об особенностях национальных узоров, находить в них сходство и отличия, развивать эстетический вкус, воспитывать любовь к прекрасному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ование –элементы узора и орнамента на сарафане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народного творчества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БАЛ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ЛАТВ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аздник урожая»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Дать детям представления о традиции проведения осенний ярмарки; труде овощевода, садовода, хлебороба; по выращиванию урожая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чить детей обобщать растения по их произрастанию (овощи растут в огороде, фрукты-в саду, зерновые культуры-в поле)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лективная аппликация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Фрукты на подносе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елки из овощей своими руками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Мама- первое слово!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оспитывать чувство любви, уважения и заботы о женщинах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сширять представления о своей семье, формировать представления о семейных традициях, родственных отношениях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церт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вященный Дню матер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для родителей «Семейные традиции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работ «Золотые руки моей мамы»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Декабр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шла Коляда –открывай ворота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555555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ширить представления об украинских народных праздниках, воспитывать интерес к истории и традициям  народа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изованное представление для педагогов и дет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аеп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БЕЛАРУСЬ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раздником белорусского народа-Коляды (Каляды)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знакомить с национальным гаданием на празднике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еда по картинкам. Видео фильм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ация в родительский уголок</w:t>
            </w:r>
          </w:p>
        </w:tc>
      </w:tr>
      <w:tr>
        <w:trPr>
          <w:trHeight w:val="1573" w:hRule="atLeast"/>
        </w:trPr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БАЛ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остях у сказки : «Как голубь вил себе гнездо?»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ь детей сравнивать сказки разных народов, находить отличия и сходство, развивать интерес к сказкам разных народов, формировать эмоциональное отношение к прочитанным эпизодам. 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казки с последующим обсуждение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унки сказочных персонажей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есо истории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диции русского народа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сширить представления о русских народных праздниках, воспитывать интерес к истории и традициям своего народ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Дать детям знания о русском быте, приобщать детей к истокам русской народной культуры; способствовать познанию истории своего народа, его быта, обычаев;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крепить знание пословиц, поговорок, загадок, закличек, стихов; развивать координацию слова и движения; воспитывать у детей любовь к русскому народному творчеству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ое представление для педагогов и дете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ие-экскурсия в мини-музее «Русская изба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ор и разучивание колядок с детьми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АИ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гостях у сказки: «Колосок», «Соломенный бычок»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ь детей сравнивать сказки разных народов, находить отличия и сходство, развивать умение договариваться с партнерами, кто кем будет в игре, воспитывать уважительное отношение к своим к партнерам по игре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атрализованная игра по сюжету украинских  сказок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брать сведения о животном мире, сделать фото  альбомы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51" w:hRule="atLeast"/>
        </w:trPr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БЕЛОРУ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ечь матушка»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с белорусской печкой, назначением отдельных её частей (подпечь, лежанка, задвижка, приступка, труба, заслонка, под, устье)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питывать у детей интерес к русским народным сказкам, загадкам; эмоциональному их восприятию, желанию их отгадывать (по описанию, отдельным обрывком, сказочным героям)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о печке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для родителей в уголок о назначении печи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БАЛ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ЛАТВ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олотое веретено»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Знакомить детей с женским народным ремеслом: прядением и орудиями труда (прялка, веретено); учить работать в парах. 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асширять словарный запас новыми словами. 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звивать интерес к старине, бережное отношение к старинным вещам.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о прялке и веретине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для родителей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олшебный сундучок Деда Мороза»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Вызвать интерес к русской народной сказке «Морозко», развивать способность испытывать удовольствие от встречи с литературным произведением. 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звать радостное ожидание Нового года, исполнения добрых желаний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Чтение сказки «МОРОЗКО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ставка книг: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сские сказки про зиму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АИН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инструментами.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ознакомить детей с инструментальным народным фольклором: бубен, скрипка и сопилка.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Формировать правильное отношение к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Народному инструментарию - струнные, и духовые, и ударные инструменты-литавры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е альбома с фотографиями об инструментах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исунки инструментов украинского народа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БЕЛОРУ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х, лапти, да лапти, да лапти мои».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Расширять представления детей о жизни белорусского народа в старину. 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звать интерес к старинной обуви и современным белорусским  сувенирам – лаптям, народному творчеству о них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знакомить детей со сказкой «Чудесные лопаточки»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украсит раскраск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готовление из бросового материала лапти. 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БАЛ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казки  народа Латвии»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Развивать у детей интерес к сказкам о животных. Вызвать желание слушать сказку «Лисичка – сестричка и серый волк». 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Учить передавать своё отношение к содержанию сказок другого народа, поступкам сказочных героев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гра –путешествие по сказкам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книжки-малышки о животных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олдатушки, бравы ребятушки»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ать детям понятия о традиции охраны русской земли на примере Александра Невского. 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спитывать желание быть похожими на храбрых защитников отечества. 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ь понятие о смелости, мужестве, храбрости, бесстрашии, геройстве, отважности, доблести защитников Отечества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знакомить с праздником -23 февраля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ликация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иды военной техники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овляем атрибутикой сюжетно-ролевые игры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раздником МАСЛЕННИЦА на Украине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Украине, наряду с блинами, особой популярностью пользуются вареники с творого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ллюстрации с блинами и вареникам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а о празднование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иделки за круглым столом с родителями с блинами и чаем.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БЕЛОРУ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то за чай без самовар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знакомить детей с самоваро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чаем белорусского народа угощать чаем гостей из самовара, сладостям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я иллюстраций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рисунк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АМОВАР»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БАЛ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ЛАТВ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есна, весна, поди сюда»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ознакомить с народными обрядами, обычаями, связанными со встречей весны; развивать речь, заучивая заклички, поговорки. 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оспитывать уважение и интерес к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дициям латвийского народа; прививать любовь к народному слову с помощью малых форм устного народного творчества (загадки, попевки, потешки)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сматривания фотоальбома «народные обряды Латвии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для родителей в уголок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дет Масленица дорога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комить детей с русским народным праздником Масленицы; основным героем – чучелом Масленицы; обрядовой едой – блинами; обрядовыми песнями, играм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ызвать желание участвовать в его проведени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иделки с мамами, бабушками  за круглым столом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своих национальных блюд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u w:val="single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родная игрушка – кукла - самоделка».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знакомить с народной игрушкой – куклой самоделкой, способами изготовления этой куклы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сширять словарный запас; развивать интерес к народной игрушке, желание изготовить игрушку самостоятельно старинным способом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Изготовление куклы-самоделки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курс на лучшее изготовление своими руками куклы-самоделки.</w:t>
            </w:r>
          </w:p>
        </w:tc>
      </w:tr>
      <w:tr>
        <w:trPr>
          <w:trHeight w:val="1601" w:hRule="atLeast"/>
        </w:trPr>
        <w:tc>
          <w:tcPr>
            <w:tcW w:w="18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БЕЛОРУ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Шутки шутить – людей смешить»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знакомить детей с потешным фольклором. -Учить детей составлять потешный рассказ.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Загадывание детьми загадок о весенних явлениях.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 бесед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южетно-ролевая игр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открыток с загадками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БАЛ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ЛАТВ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Апрель ленивого не любит, проворного голубит»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сширять представления детей о весенних полевых работах в Латвии.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Самостоятельный посев детьми семян.</w:t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ение сказки с последующим обсуждением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адка цветов на клумбы и полив.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расная горка»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0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Познакомить детей с праздником Светлой Пасхи, играми и развлечениями, с традициями народных гуляний на Пасхальной недели. 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Воспитывать гостеприимство, желание быть добрым, щедрым.</w:t>
            </w:r>
          </w:p>
          <w:p>
            <w:pPr>
              <w:pStyle w:val="Normal"/>
              <w:spacing w:lineRule="auto" w:line="240" w:before="0" w:after="0"/>
              <w:ind w:left="30" w:right="30" w:hanging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ворческая игра о пасхе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«Пасхальное яйцо»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u w:val="single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444444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44444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Земля - наш дом». Кто в какой стране живет?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Расширять представления об окружающем мире и разных странах, развивать коммуникативные навыки, воспитывать у детей уважительное отношение к людям разных национальностей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ая беседа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бота с энциклопедией, картой мира, глобусом, просмотр фотографий, иллюстраций.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: «Воспитывайте в детях толерантную личность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РУС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народным празднико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ван Купала (Купалле)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знакомить с происхождением-посвящённый летнему солнцестоянию и наивысшему расцвету природы и отмечаемый 24 июн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радиции: жечь костры и прыгать через них, водить хороводы, плести венки, собирать травы.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лективный рисунок. 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тавка рисунков «Иванов день»</w:t>
            </w:r>
          </w:p>
        </w:tc>
      </w:tr>
      <w:tr>
        <w:trPr/>
        <w:tc>
          <w:tcPr>
            <w:tcW w:w="18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ПРИБАЛ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ЛАТВИЯ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зеи  Латвии</w:t>
            </w:r>
          </w:p>
        </w:tc>
        <w:tc>
          <w:tcPr>
            <w:tcW w:w="5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Познакомить детей с богатым содержанием музея, развивать внимание, память, воспитывать бережное отношение к экспонатам музе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кскурсия в исторический музей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я в виде папки-передвижки.</w:t>
            </w:r>
          </w:p>
        </w:tc>
      </w:tr>
      <w:tr>
        <w:trPr>
          <w:trHeight w:val="60" w:hRule="atLeast"/>
        </w:trPr>
        <w:tc>
          <w:tcPr>
            <w:tcW w:w="18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Крепче за руки возьмемся» - развлечение</w:t>
            </w:r>
          </w:p>
        </w:tc>
        <w:tc>
          <w:tcPr>
            <w:tcW w:w="53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сширять представления детей о равноправии людей разных национальностей. --Способствовать выразительности речи детей, актуализировать и обогащать словарь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вивать коммуникативные умения и навыки, способность адекватно и полно познавать себя и других людей.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в детях толерантные взаимоотношения: сплочённость, сотрудничество, понимание, уважение друг к другу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лечение с играми , танцами и песнями разных народов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костюмов для праздника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C5c3">
    <w:name w:val="c5 c3"/>
    <w:basedOn w:val="Style12"/>
    <w:qFormat/>
    <w:rPr/>
  </w:style>
  <w:style w:type="character" w:styleId="C3c5">
    <w:name w:val="c3 c5"/>
    <w:basedOn w:val="Style12"/>
    <w:qFormat/>
    <w:rPr/>
  </w:style>
  <w:style w:type="character" w:styleId="C11c3c8">
    <w:name w:val="c11 c3 c8"/>
    <w:basedOn w:val="Style12"/>
    <w:qFormat/>
    <w:rPr/>
  </w:style>
  <w:style w:type="character" w:styleId="C3c8">
    <w:name w:val="c3 c8"/>
    <w:basedOn w:val="Style12"/>
    <w:qFormat/>
    <w:rPr/>
  </w:style>
  <w:style w:type="character" w:styleId="C11c3">
    <w:name w:val="c11 c3"/>
    <w:basedOn w:val="Style12"/>
    <w:qFormat/>
    <w:rPr/>
  </w:style>
  <w:style w:type="character" w:styleId="C3">
    <w:name w:val="c3"/>
    <w:basedOn w:val="Style12"/>
    <w:qFormat/>
    <w:rPr/>
  </w:style>
  <w:style w:type="character" w:styleId="C3c11">
    <w:name w:val="c3 c1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6">
    <w:name w:val="c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c10">
    <w:name w:val="c4 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c4">
    <w:name w:val="c1 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20:06:00Z</dcterms:created>
  <dc:creator>Детский сад 127</dc:creator>
  <dc:description/>
  <cp:keywords/>
  <dc:language>en-US</dc:language>
  <cp:lastModifiedBy>Пользователь</cp:lastModifiedBy>
  <dcterms:modified xsi:type="dcterms:W3CDTF">2017-05-15T06:42:00Z</dcterms:modified>
  <cp:revision>5</cp:revision>
  <dc:subject/>
  <dc:title>Перспективный план работы</dc:title>
</cp:coreProperties>
</file>