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6"/>
        <w:gridCol w:w="5655"/>
        <w:gridCol w:w="17"/>
        <w:gridCol w:w="1666"/>
        <w:gridCol w:w="35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игры 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автобу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ки-ма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ридумывать несложный сюжет, выбирать роль, выполнять в игре несколько взаимосвязанны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професс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веренность в себе при выступлении перед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авила поведения в больн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пределять между собой роли. Закрепить игровые действия: мама заботится о семье, готовит еду, кормит дочку, укладывает спать, покупает продук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играть вместе, дружно, не сорясь. Учить детей выполнять работу врача, медсестры. Приучать вежли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говаривать с боль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пределять роли, закреплять основные действия шофера, кондуктора, играть дружно по правила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ить детей распределять между собой роли. Закреплять игровые действия: мама заботится о семье, готовит еду, кормит дочку, укладывает спать, папа ходит на работу, зарабатывает деньги, помогает маме ходить в магазин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гровые действия: шофер осторожно ведет машину, катает кукол, машина заправляется бензином, везет строительные матер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игровые действия, учить детей играть дружно, не сор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детей знакомить с функциями продавца и покупателей, учить вежливым формам обращения  к продавцу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реплять игровые действия, умение играть с взрослым. Вежливо себя вест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СЮЖЕТН0</w:t>
      </w:r>
      <w:r>
        <w:rPr/>
        <w:t>-РОЛЕВЫХ ИГР В СРЕДНЕЙ ГРУП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003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48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(день рождение куклы Инн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игре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труде водителя и кондуктора, на основе которых ребята смогут развить сюжетную, творческую игру. Знакомство с правилами поведения в автобусе. Развитие интереса к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функции врача, медсестры, больного. Закрепить правила поведения в боль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о театре. Развитие интереса к игре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игровые роли, учить играть др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рудом взрослых в продуктовом магазине. Развитие интереса к игре. Формирование положительных взаимоотношений между детьми. Воспитание у детей уважения к труду продав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игре. Формирование положительных взаимоотношений в игр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ознакомление детей с деятельностью врача, закрепление названий мед.инструментов. Обучение детей реализации игрового замы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профессией - фармацевт. Готовит лекарство, выдает лекарство по рецеп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профессии – повар и помощник повара, на основе которых ребята смогут развить сюжетную, творческую игру. Развитие интереса к игре. Формирование положительных взаимоотношений между детьми. Воспитание уважения к труду взрослы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757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автобу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г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и 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читальный з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профессией продавца и ее обязанно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профессией фармацевта, что они делают в аптеке: готовят лекарство, отпускают его по рецепту больного, заботиться о здоровье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труде шофера и кондуктора, на основе, которых ребята смогут развить сюжетную игру. Развитие интереса к игре. Формирование положительных взаимоотношений между детьми. Воспитание уважения к труду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игровые действия: врач лечит людей, слушает, измеряет давление, медсестра делает уколы, прогревает грел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гровые действия, учить вежливым формам обра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едставлений детей о рыбной ловле. Развитие интереса к игре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пределять между собой роли (кассир, контролер, артисты, зрители). Играть др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ить в один сюжет поездку в автобусе, игру в магазин и семью. Закрепить знания о труде шофера, кондуктора, продавца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ать одним сюжетом две иг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гровой диалог, игровое взаимодействие, закрепить знания о профессиях врача и медсест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труде шофера, кондуктора. Учить детей аккуратно смотреть книги, не мять, не рвать. Воспитывать уважение к труду взрослых, любовь к кни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пределять между собой роли, придумывать сюжет игры, играть друж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7378"/>
      </w:tblGrid>
      <w:tr>
        <w:trPr>
          <w:trHeight w:val="53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53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ки-ма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и семь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игровые действия: врач осматривает больного, слушает, смотрит горлышко, выписывает лекар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основные игровые действия шофера и пассажиров. Учить детей общаться между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игровые действия: бабушка приехала в гости, мама идет в магазин, покупает конфеты, продукты, готовит обе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у детей уважение к труду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ть одним сюжетом две игры. Учить вежливо обращаться с боль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игровые действия: парикмахер стрижет, сушит волосы, делает прическу. Учить детей играть др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гровые действия, воспитывать уважение к труду продавца, умение вежливо выражать свою просьб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основные действия игры, учить распределять между собой роли, играть дружно, уметь проявлять заботу к кук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полнять игровые действия: самолет ведет командир экипажа, пилоты. На самолете можно летать в другой город. Воспитывать у детей  доброжелательное  отношение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ить две игры одним сюжетом, учить распределять  между собой роли, воспитывать интерес к игр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"/>
        <w:gridCol w:w="7130"/>
      </w:tblGrid>
      <w:tr>
        <w:trPr>
          <w:trHeight w:val="5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598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у вр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книжный 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на кораб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е Вани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уходу за больными и  использованию мед. Инструментов, воспитывать у детей внимательность и чутк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профессией парикмахера, расширять словарный запас,  воспитывать культуру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назначении детского сада, о профессиях тех людей, которые здесь работают -воспитатели,  няни, повара. Воспитывать у детей желание подражать действия взрослых, заботливо относится к своим воспитан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без ссор распределять между собой роли, создавать игровой замысел, играть др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считалки выбрать водителя автобуса, кондуктора. Вспомнить чем занимаются люди этих профессий. Учить детей тихо вести себя в автобусе. В магазине вежливо разговаривать с продавцом, вспомнить с детьми правила обращения с книг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с детьми игровые действия: врач принимает больных, спрашивает, что болит, слушает их, смотрит горло, измеряет температуру, назначает лечение. Медсестра выписывает рецепт. Учить детей играть др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овые игровые роли: капитан корабля, матросы, пассажиры, учить детей играть дружно, не ссор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диких животных и их повадках, образе жизни, питании, воспитывать любовь, гуманное отношение к животным, расширять словарный запас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пределять между собой роли, вспомнить правила поведения в театре. Учить детей играть дружно, слаж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способах сервировки стола для праздничного обеда, закрепить знания о столовых предметах, воспитывать внимательность, заботливость, желание помоч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7746"/>
      </w:tblGrid>
      <w:tr>
        <w:trPr>
          <w:trHeight w:val="59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нный ден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Готовая одеж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тека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игровой диалог, игровое взаимодействие, закрепить  знания о профессии врача, медсест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и умения о труде шофера, на основе которых развернуть сюжет игры. Воспитывать дружеские отношения в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детей о театре- развитие интереса к игре. Формировать положительные взаимоотношения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труде водителя и кондуктора автобуса, на основе которых ребята смогут развить сюжетную игру. Развитие интереса к игре. Формирование положительных взаимоотношений между детьми. Воспитание у детей уважения к труду водителя, кондук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классифицировать предметы по общим признаками, воспитывать чувство взаимопомощи, расширять словарный запас детей (продукты питания, колбасные издел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игре. Формирование положительных взаимоотношений между детьми. Воспитывать у детей любовь к чистоте и опрятности, заботливого отношения к млад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трудом взрослых в магазине одежды. Развивать интерес к игре. Воспитывать уважение к труду продав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в игре. Формирование положительных взаимоотношений между детьми. Воспитание у детей уважения к труду работников фл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игре. Закрепить основные игровые действия: фармацевт готовит лекарство, выдает лекарства по рецепту. Воспитание уважения  у детей уважения к труду работников апте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6"/>
        <w:gridCol w:w="7573"/>
      </w:tblGrid>
      <w:tr>
        <w:trPr>
          <w:trHeight w:val="5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598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знания и умения о труде водителя и кондуктора, на основе которых ребята смогут развить сюжетную , творческую игру .Продолжать знакомить с правилами поведения в автобусе. Развитие интереса в игре. Формирование положительных взаимоотношений между детьми. Воспитание у детей уважения к труду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о рыбной ловле. Развитие интереса в игре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о театре. Развитие интереса к игре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детей о труде взрослых в аэропорту и на аэродроме. Развитие интереса в игре. Формирование положительных взаимоотношений  между детьми. Воспитание у детей уважения к труду лет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о профессиях работников флота. Развивать ролевой диалог. Воспитание у детей уважения к труду работников фл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профессии – повар и помощник повара, на основе которых ребята смогут развить сюжетную, творческую игру. Развитие интереса к игре. Формирование положительных взаимоотношений между детьми. Воспитание уважения к труду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трудом взрослых. Формирование положительных  взаимоотношений  между детьми. Воспитание у детей уважения к труду продав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профессией и специальностями врачей (офтальмолог). Вызывать интерес к профессии врача. Воспитывать чуткое, внимательное отношение к больному, доброту, отзывчивость, культуру общ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8"/>
        <w:gridCol w:w="7567"/>
      </w:tblGrid>
      <w:tr>
        <w:trPr>
          <w:trHeight w:val="5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598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31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ох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</w:t>
            </w:r>
          </w:p>
        </w:tc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 Формировать нравственные чувства ( любви, сочувств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о профессиях работников флота. Развивать ролевой диалог. Воспитание у детей уважения к труду работников фл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у детей представление о труде разных профессий. Расширять представление  о труде работников почты. Развивать ролевой диалог. Воспитывать доброжелательность, готовность прийти на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творчески развивать сюжет игры. Формировать у дошкольников конкретные представления о строительстве. Закрепить знания о строительных специальностях. Воспитание уважения к труду стро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трудом взрослых. Формирование положительных  взаимоотношений  между детьми. Воспитание у детей уважения к труду продав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профессии – повар и помощник повара, на основе которых ребята смогут развить сюжетную, творческую игру. Развитие интереса к игре. Формирование положительных взаимоотношений между детьми. Воспитание уважения к труду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диких животных и их повадках, образе жизни, питании, воспитывать любовь, гуманное отношение к животным, расширять словарный запас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8"/>
        <w:gridCol w:w="7571"/>
      </w:tblGrid>
      <w:tr>
        <w:trPr>
          <w:trHeight w:val="5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598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ох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о профессиях работников флота. Развивать ролевой диалог. Воспитание у детей уважения к труду работников фл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у детей представление о труде разных профессий. Расширять представление  о труде работников почты. Развивать ролевой диалог. Воспитывать доброжелательность, готовность прийти на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трудом взрослых. Формирование положительных  взаимоотношений  между детьми. Воспитание у детей уважения к труду продав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 Формировать нравственные чувства ( любви, сочувств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детей о труде взрослых в аэропорту и на аэродроме. Развитие интереса в игре. Формирование положительных взаимоотношений  между детьми. Воспитание у детей уважения к труду лет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представление о театре. Развитие интереса к игре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 детьми знания и умения о труде водителя и кондуктора, на основе которых ребята смогут развить сюжетную , творческую игру .Продолжать знакомить с правилами поведения в автобусе. Развитие интереса в игре. Формирование положительных взаимоотношений между детьми. Воспитание у детей уважения к труду взросл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профессией и специальностями врачей (офтальмолог). Вызывать интерес к профессии врача. Воспитывать чуткое, внимательное отношение к больному, доброту, отзывчивость, культуру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02:00Z</dcterms:created>
  <dc:creator>1</dc:creator>
  <dc:description/>
  <cp:keywords/>
  <dc:language>en-US</dc:language>
  <cp:lastModifiedBy>ххх</cp:lastModifiedBy>
  <cp:lastPrinted>2012-09-06T20:07:00Z</cp:lastPrinted>
  <dcterms:modified xsi:type="dcterms:W3CDTF">2018-12-27T16:36:00Z</dcterms:modified>
  <cp:revision>9</cp:revision>
  <dc:subject/>
  <dc:title>месяц</dc:title>
</cp:coreProperties>
</file>