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ект «Не укради»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  <w:u w:val="single"/>
        </w:rPr>
        <w:t xml:space="preserve">Цель: </w:t>
      </w:r>
      <w:r>
        <w:rPr>
          <w:sz w:val="32"/>
          <w:szCs w:val="32"/>
        </w:rPr>
        <w:t>пресечение и предотвращение ситуаций с кражами путем бесед и прочтения  сказк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Задачи:</w:t>
      </w:r>
    </w:p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. Образовательные: познакомить с понятиями воровство, улик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. Развивающие: развивать творческие способности в ходе драматизации сказки «Мишуткин мячик» О. Емельяновой и создании масок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3. Воспитывающие: объяснить, что воровство может стать причиной потери друзей, доверия и оно несет неприятные последстви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Приемы и методы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Беседа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Чтение худ. произведения с последующим анализом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Анализ пословиц и поговорок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одолжение тематического рассказа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оздание масок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Драматизация сказк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2420" cy="1606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6:09:00Z</dcterms:created>
  <dc:creator>User</dc:creator>
  <dc:description/>
  <cp:keywords/>
  <dc:language>en-US</dc:language>
  <cp:lastModifiedBy>User</cp:lastModifiedBy>
  <dcterms:modified xsi:type="dcterms:W3CDTF">2018-12-27T06:15:00Z</dcterms:modified>
  <cp:revision>1</cp:revision>
  <dc:subject/>
  <dc:title>Проект «Не укради»</dc:title>
</cp:coreProperties>
</file>