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ая осень (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-851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Звучит вальс Свиридова, дети парами входят в зал  и встают по круг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 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рогие друзья! Мы рады приветствовать вас на нашем бал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слышишь эти два слова: «Пушкин, осень» – на память тотчас приходят  два: «Болдинская осень». Однако, всё началось гораздо раньше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77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5"/>
      </w:tblGrid>
      <w:tr>
        <w:trPr/>
        <w:tc>
          <w:tcPr>
            <w:tcW w:w="771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Ребенок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:         Унылая пора, очей очарованье!</w:t>
              <w:br/>
              <w:t xml:space="preserve">                               Приятна мне твоя прощальная краса.</w:t>
              <w:br/>
              <w:t xml:space="preserve">                               Люблю я пышное природы увяданье,</w:t>
              <w:br/>
              <w:t xml:space="preserve">                               В багрец и в золото одетые леса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Ребенок :  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 их сенях ветра шум и свежее дыханье,</w:t>
              <w:br/>
              <w:t xml:space="preserve">               И мглой волнистою покрыты небеса,</w:t>
              <w:br/>
              <w:t xml:space="preserve">                    И редкий солнца луч, и первые морозы,</w:t>
              <w:br/>
              <w:t xml:space="preserve">           И отдаленные седой зимы угрозы.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ушкин :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  И с каждой осенью я расцветаю вновь;</w:t>
              <w:br/>
              <w:t xml:space="preserve">                        Здоровью моему полезен русской холод.</w:t>
              <w:br/>
              <w:t xml:space="preserve">                              К привычкам бытия вновь чувствую любовь:</w:t>
              <w:br/>
              <w:t xml:space="preserve">                              Чредой слетает сон, чредой находит голод;</w:t>
              <w:br/>
              <w:t xml:space="preserve">                      Легко и радостно играет в сердце кровь,</w:t>
              <w:br/>
              <w:t xml:space="preserve">                              Желания кипят – я снова счастлив, молод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Мы Пушкину наш  праздник посвяти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полнив зал чудесными стих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 Пушкине сегодня говор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эзии волшебн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:Мой Пушкин! Ты мне дорог с малых л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вои стихи я слышу с колыб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 сказками волшебными согр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то музыкой в душе моей звен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:Мне сладок слог тв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слаждаюсь я Таким божественным прекраснейшим звучань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таю с упоением теб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редаюсь различным состоянь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:Мой Пушкин! Преклоняюсь пред тоб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д твоим талантом безупречны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тебе пылаю нежной, незем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юбовью безграничной, бесконечн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Звучит музыка входит Осень.</w:t>
      </w:r>
    </w:p>
    <w:p>
      <w:pPr>
        <w:pStyle w:val="Normal"/>
        <w:spacing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            Меня вы  ждали?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т и я! Привет осенний вам, друзья!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280" w:after="0"/>
        <w:rPr/>
      </w:pPr>
      <w:r>
        <w:rPr>
          <w:sz w:val="28"/>
          <w:szCs w:val="28"/>
        </w:rPr>
        <w:t>С осенью  выходят мальчики в костюмах, символизирующих месяцы осени. В зеленой рубашке - сентябрь, в желтой - октябрь, в красной - ноябрь. На всех мальчиках надеты шапочки, украшенные колосками ржи. На груди у них табличка с названием месяца. Мальчики, исполняющие роли осенних месяцев, читают стихи.</w:t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ентябрь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ыпал лес свои вершины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д обнажил свое чел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хнул сентябрь...</w:t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sz w:val="28"/>
          <w:szCs w:val="28"/>
        </w:rPr>
        <w:t>Автор: А.А. Фет</w:t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ктябрь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Октябрь уж наступил –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Уж роща отряхает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ледние листы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нагих своих ветвей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хнул осенний хлад –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рога промерзает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Журча, бежит за мельницу ручей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Автор:  А. С. Пушкин</w:t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Ноябрь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Уж небо осенью дышало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Уж реже солнышко блистало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роче становился день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сов таинственная сень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печальным шумом обнажалась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Ложился на поля туман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Гусей крикливых караван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Тянулся к югу: приближалась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вольно скучная пора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ял ноябрь уж у двор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Автор: А. С. Пушки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сейчас мы вспомним некоторые приметы осени, которые люди знают с давних времен.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Дым стелется, значит, быть непогоде.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Дым столбом - к хорошей погоде.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Лягушки квакают - к дождю.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Перед ненастьем муравьи уползают в свой муравейник, закрывают в него вход.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Бабье лето ненастно - осень сухая.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С бабьего лета - бабий праздник и бабьи работы.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На Семена (в сентябре) ясно - осень ветреная.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На Семена день до обеда паши, а после обеда - холода жди.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Осенью тихая вода - хорошая зима, шумная - метели, морозы.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Если журавли полетят на Покров день (в октябре), будет мороз.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Комары в ноябре - быть мягкой зиме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                       Друзья Вам радостей немало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Еще подарит праздник бала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у, а сейчас нам всем пора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Ура, мазурка, господа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 Танцуем мазурку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: Осень на опушке краски разводила,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листве тихонько кистью проводила: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желтел орешник и зарделись клены,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рпуре осеннем только дуб зеленый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ешает осень: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 жалейте лето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мотрите - роща золотом одета!                       </w:t>
      </w:r>
      <w:r>
        <w:rPr>
          <w:rStyle w:val="Emphasis"/>
          <w:sz w:val="28"/>
          <w:szCs w:val="28"/>
        </w:rPr>
        <w:t>3. Федоровская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Р:</w:t>
      </w:r>
      <w:r>
        <w:rPr>
          <w:sz w:val="28"/>
          <w:szCs w:val="28"/>
        </w:rPr>
        <w:t>Осень лесу каждый год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тит золотом за вход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глядите на осину -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я одета в золото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сама лепечет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тыну... -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дрожит от холод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Р:</w:t>
      </w:r>
      <w:r>
        <w:rPr>
          <w:sz w:val="28"/>
          <w:szCs w:val="28"/>
        </w:rPr>
        <w:t>А береза рада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Желтому наряду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у и платье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за прелесть! -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стро листья разлетелись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упил мороз внезапн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березка шепчет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Зябну!.. 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нцевальная студия  НГПЛ   исполняет  ПОЛОНЕЗ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едущая :     Кто нам сказки написал, 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 честь кого наш славный бал?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 по сказкам А. С. Пушк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: К нам приходят пушкинские сказки,</w:t>
        <w:br/>
        <w:t>Яркие и добрые, как сны.</w:t>
        <w:br/>
        <w:t>Сыплются слова, слова-алмазы</w:t>
        <w:br/>
        <w:t>На вечерний бархат тиши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Р: Шелестят волшебные страницы.</w:t>
        <w:br/>
        <w:t>Всё скорей нам хочется узнать.</w:t>
        <w:br/>
        <w:t>Вздрагивают детские ресницы,</w:t>
        <w:br/>
        <w:t>Верят в чудо детские гла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же если мы уже не дети,</w:t>
        <w:br/>
        <w:t>В 20, в 30 лет и 45</w:t>
        <w:br/>
        <w:t>Убегаем мы порою в детство,</w:t>
        <w:br/>
        <w:t>Убегаем к Пушкину опять.</w:t>
        <w:br/>
        <w:t>Убегаем в буйство свежих красок,</w:t>
        <w:br/>
        <w:t>В торжество добра над тёмным злом,</w:t>
        <w:br/>
        <w:t>Убегаем в пушкинские сказки,</w:t>
        <w:br/>
        <w:t>Чтоб добрей и лучше стать потом</w:t>
      </w:r>
    </w:p>
    <w:p>
      <w:pPr>
        <w:pStyle w:val="Normal"/>
        <w:ind w:left="-85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 царицы злой-презлой</w:t>
        <w:br/>
        <w:t xml:space="preserve">Со6еседник непростой. </w:t>
        <w:br/>
        <w:t xml:space="preserve">Неживой, но говорящий, </w:t>
        <w:br/>
        <w:t>Скажет правду настоящую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2. Чуть опасность затаится -</w:t>
        <w:br/>
        <w:t>Верный страж на тонкой спице</w:t>
        <w:br/>
        <w:t xml:space="preserve">Шевельнётся, встрепенётся, </w:t>
        <w:br/>
        <w:t>К той сторонке обернётся.</w:t>
        <w:br/>
        <w:br/>
        <w:t>3. Рыбка непростая</w:t>
        <w:br/>
        <w:t>Чешуей сверкает.</w:t>
        <w:br/>
        <w:t>Плавает, ныряет.</w:t>
        <w:br/>
        <w:t>Желанья исполня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Живет батрак в поповом доме, </w:t>
        <w:br/>
        <w:t xml:space="preserve">Спит обычно на соломе. </w:t>
        <w:br/>
        <w:t xml:space="preserve">Полбу ест за четверых, </w:t>
        <w:br/>
        <w:t>Работает за семерых.</w:t>
        <w:br/>
        <w:br/>
        <w:t>5. Звездочёт царю Дадону</w:t>
        <w:br/>
        <w:t>Петушка поднёс с поклоном...</w:t>
        <w:br/>
        <w:t>-Отвечай-ка, милый друг,</w:t>
        <w:br/>
        <w:t>Что потом стерёг петух?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6. Князь Гвидон по океану</w:t>
        <w:br/>
        <w:t>Трижды плыл к царю Салтану.</w:t>
        <w:br/>
        <w:t>Незамеченным добрался.</w:t>
        <w:br/>
        <w:t>А в кого он превращался?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7. Я из моря выплываю</w:t>
        <w:br/>
        <w:t>И желанья выполняю.</w:t>
        <w:br/>
        <w:t>Сказки Пушкина читали?</w:t>
        <w:br/>
        <w:t>Значит, вы меня узнали!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ти танцуют вальс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одители: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тябрь уж наступил - уж роща отряхает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ледние листы с нагих своих ветвей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хнул осенний хлад - дорога промерзает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Журча, еще бежит за мельницу ручей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и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пруд уже застыл; сосед мой поспешает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отъезжие поля с охотою своей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траждут озими от бешеной забавы,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будит лай собак уснувшие дубр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бенок:   И снова предадимся бал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акружим  в танце эту залу</w:t>
      </w:r>
    </w:p>
    <w:p>
      <w:pPr>
        <w:pStyle w:val="21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</w:t>
      </w:r>
      <w:r>
        <w:rPr>
          <w:rFonts w:cs="Times New Roman" w:ascii="Times New Roman" w:hAnsi="Times New Roman"/>
          <w:sz w:val="32"/>
        </w:rPr>
        <w:t>И, соблюдая этикет,</w:t>
      </w:r>
    </w:p>
    <w:p>
      <w:pPr>
        <w:pStyle w:val="21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</w:t>
      </w:r>
      <w:r>
        <w:rPr>
          <w:rFonts w:cs="Times New Roman" w:ascii="Times New Roman" w:hAnsi="Times New Roman"/>
          <w:sz w:val="32"/>
        </w:rPr>
        <w:t>Нас приглашает менуэт!</w:t>
      </w:r>
    </w:p>
    <w:p>
      <w:pPr>
        <w:pStyle w:val="21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танцевальной студии лицея  «Менуэт»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 : Мы Пушкину наш праздник посвятил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олнив зал чудесными стиха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ушкине сегодня говорил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эзии волшебными уста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:Читать твои стихи, великий Пушкин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учимся и бережно, и неж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поэзией твоей давно мы дружи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а для нас, как океан, безбрежн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:Мой Пушкин! Мой поэт! Моя отрад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 за любовь к родному слов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этой встрече очень-очень рады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и стихи читать мы будем сн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:Стихи для всех веков и поколе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 подарил, мой Пушкин, безвозмездн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 – чудо! Ты – поэт! Ты – гений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я поэзия – цветок прелестный!</w:t>
      </w:r>
    </w:p>
    <w:p>
      <w:pPr>
        <w:pStyle w:val="Normal"/>
        <w:spacing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lef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ушкин :</w:t>
      </w:r>
      <w:r>
        <w:rPr>
          <w:b/>
          <w:sz w:val="32"/>
          <w:szCs w:val="32"/>
        </w:rPr>
        <w:t xml:space="preserve">          </w:t>
      </w:r>
    </w:p>
    <w:p>
      <w:pPr>
        <w:pStyle w:val="21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ак жаль – приходится прощаться!</w:t>
      </w:r>
    </w:p>
    <w:p>
      <w:pPr>
        <w:pStyle w:val="21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о мы готовы снова все сюда собраться…</w:t>
      </w:r>
    </w:p>
    <w:p>
      <w:pPr>
        <w:pStyle w:val="21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Чрез год! Под сень прекрасных Муз!</w:t>
      </w:r>
    </w:p>
    <w:p>
      <w:pPr>
        <w:pStyle w:val="21"/>
        <w:jc w:val="left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21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ВСЕ: ДРУЗЬЯ! ПРЕКРАСЕН  НАШ СОЮЗ!</w:t>
      </w:r>
    </w:p>
    <w:p>
      <w:pPr>
        <w:pStyle w:val="21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</w:t>
      </w:r>
    </w:p>
    <w:p>
      <w:pPr>
        <w:pStyle w:val="Normal"/>
        <w:spacing w:before="0" w:after="0"/>
        <w:rPr>
          <w:rFonts w:ascii="Arial" w:hAnsi="Arial" w:cs="Arial"/>
          <w:color w:val="00005E"/>
          <w:sz w:val="23"/>
          <w:szCs w:val="23"/>
        </w:rPr>
      </w:pPr>
      <w:r>
        <w:rPr>
          <w:rFonts w:cs="Arial" w:ascii="Arial" w:hAnsi="Arial"/>
          <w:color w:val="00005E"/>
          <w:sz w:val="23"/>
          <w:szCs w:val="23"/>
        </w:rPr>
      </w:r>
    </w:p>
    <w:p>
      <w:pPr>
        <w:pStyle w:val="Normal"/>
        <w:spacing w:before="0" w:after="0"/>
        <w:ind w:left="-851" w:firstLine="851"/>
        <w:rPr>
          <w:rFonts w:ascii="Times New Roman" w:hAnsi="Times New Roman" w:cs="Times New Roman"/>
          <w:color w:val="00005E"/>
          <w:sz w:val="36"/>
          <w:szCs w:val="36"/>
        </w:rPr>
      </w:pPr>
      <w:r>
        <w:rPr>
          <w:rFonts w:cs="Times New Roman" w:ascii="Times New Roman" w:hAnsi="Times New Roman"/>
          <w:color w:val="00005E"/>
          <w:sz w:val="36"/>
          <w:szCs w:val="36"/>
        </w:rPr>
      </w:r>
    </w:p>
    <w:sectPr>
      <w:type w:val="nextPage"/>
      <w:pgSz w:w="11906" w:h="16838"/>
      <w:pgMar w:left="1134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ligraph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Calligraph;Times New Roman" w:hAnsi="Calligraph;Times New Roman" w:eastAsia="Times New Roman" w:cs="Times New Roman"/>
      <w:sz w:val="24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Calligraph;Times New Roman" w:hAnsi="Calligraph;Times New Roman" w:eastAsia="Times New Roman" w:cs="Times New Roman"/>
      <w:sz w:val="240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14:00Z</dcterms:created>
  <dc:creator>user1</dc:creator>
  <dc:description/>
  <cp:keywords/>
  <dc:language>en-US</dc:language>
  <cp:lastModifiedBy>Евгений Андреевич Сударенко</cp:lastModifiedBy>
  <cp:lastPrinted>2018-09-28T11:23:00Z</cp:lastPrinted>
  <dcterms:modified xsi:type="dcterms:W3CDTF">2018-12-27T07:06:00Z</dcterms:modified>
  <cp:revision>10</cp:revision>
  <dc:subject/>
  <dc:title/>
</cp:coreProperties>
</file>