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0" w:after="0"/>
        <w:jc w:val="both"/>
        <w:textAlignment w:val="center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</w:r>
      <w:bookmarkStart w:id="0" w:name="bookmark2"/>
      <w:bookmarkStart w:id="1" w:name="bookmark2"/>
      <w:bookmarkEnd w:id="1"/>
    </w:p>
    <w:p>
      <w:pPr>
        <w:pStyle w:val="Normal"/>
        <w:suppressAutoHyphens w:val="true"/>
        <w:autoSpaceDE w:val="false"/>
        <w:spacing w:before="0" w:after="0"/>
        <w:textAlignment w:val="center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textAlignment w:val="center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textAlignment w:val="center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textAlignment w:val="center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jc w:val="center"/>
        <w:textAlignment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jc w:val="center"/>
        <w:textAlignment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АБОЧАЯ ПРОГРАМ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ТОРОЙ ИНОСТРАННЫЙ ЯЗЫК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5-9 КЛАСС</w:t>
      </w:r>
    </w:p>
    <w:p>
      <w:pPr>
        <w:pStyle w:val="Normal"/>
        <w:suppressAutoHyphens w:val="true"/>
        <w:autoSpaceDE w:val="false"/>
        <w:spacing w:before="0" w:after="0"/>
        <w:jc w:val="center"/>
        <w:textAlignment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(Радченко О.А.)</w:t>
      </w:r>
    </w:p>
    <w:p>
      <w:pPr>
        <w:pStyle w:val="Normal"/>
        <w:suppressAutoHyphens w:val="true"/>
        <w:autoSpaceDE w:val="false"/>
        <w:spacing w:before="0" w:after="0"/>
        <w:jc w:val="center"/>
        <w:textAlignment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jc w:val="center"/>
        <w:textAlignment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ind w:firstLine="538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ind w:firstLine="538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ОДЕРЖАНИЕ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284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уемые результаты освоения учебного предмета……………………. ........................... 3-14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284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учебного предмета………………………………………………………………… 15-63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284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тическое планирование с указанием количества  часов, отводимых на освоение   каждой темы……………………………………………………………………………………………….. 64-68</w:t>
      </w:r>
    </w:p>
    <w:p>
      <w:pPr>
        <w:pStyle w:val="Normal"/>
        <w:tabs>
          <w:tab w:val="clear" w:pos="708"/>
          <w:tab w:val="left" w:pos="2265" w:leader="none"/>
        </w:tabs>
        <w:rPr>
          <w:rFonts w:ascii="Times New Roman" w:hAnsi="Times New Roman" w:eastAsia="Times New Roman" w:cs="Times New Roman"/>
          <w:b/>
          <w:b/>
          <w:color w:val="C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44"/>
          <w:szCs w:val="44"/>
          <w:lang w:eastAsia="ru-RU"/>
        </w:rPr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</w:r>
    </w:p>
    <w:p>
      <w:pPr>
        <w:pStyle w:val="6"/>
        <w:keepNext w:val="true"/>
        <w:keepLines/>
        <w:numPr>
          <w:ilvl w:val="0"/>
          <w:numId w:val="26"/>
        </w:numPr>
        <w:spacing w:lineRule="auto" w:line="276"/>
        <w:jc w:val="both"/>
        <w:rPr>
          <w:sz w:val="24"/>
          <w:szCs w:val="24"/>
        </w:rPr>
      </w:pPr>
      <w:bookmarkStart w:id="2" w:name="bookmark2"/>
      <w:bookmarkEnd w:id="2"/>
      <w:r>
        <w:rPr>
          <w:sz w:val="28"/>
          <w:szCs w:val="24"/>
        </w:rPr>
        <w:t xml:space="preserve">Планируемые результаты освоения учебного предмета 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чебный предмет «Второй иностранный язык» относится к предметной области "Иностранные языки", которая обеспечивает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к культурному наследию стран изучаемого иностранного языка, воспитание ценностного отношения к иностранному языку как инструменту познания и достижения взаимопонимания между людьми и народами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тесной связи между овладением иностранными языками и личностным, социальным и профессиональным ростом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иноязычной компетенции (говорение, аудирование, чтение и письмо), необходимой для успешной социализации и самореализации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активного и потенциального словарного запаса, развитие у обучающихся культуры владения иностранным языком в соответствии с требованиями к нормам устной и письменной речи, правилами речевого этикета.</w:t>
      </w:r>
    </w:p>
    <w:p>
      <w:pPr>
        <w:pStyle w:val="Style21"/>
        <w:spacing w:before="280" w:after="0"/>
        <w:rPr>
          <w:sz w:val="26"/>
          <w:szCs w:val="26"/>
        </w:rPr>
      </w:pPr>
      <w:r>
        <w:rPr>
          <w:b/>
          <w:sz w:val="26"/>
          <w:szCs w:val="26"/>
        </w:rPr>
        <w:t xml:space="preserve">Личностные результаты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ответственного отношения к учению, готовности и способности,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Style21"/>
        <w:spacing w:before="28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тапредметные результаты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мение оценивать правильность выполнения учебной задачи, собственные возможности ее решения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мысловое чтение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формирование и развитие компетентности в области использования информационно-коммуникационных технологий (далее ИКТ – компетенции); развитие мотивации к овладению культурой активного пользования словарями и другими поисковыми системами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егулятивные УУД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пособностью принимать и сохранять цели и задачи учебной деятельности,  поиска средств её осуществления;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формулировать тему и цели урока;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оговаривать последовательность действий на уроке, 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по предложенному учителем плану; планировать свои действия в соответствии с поставленной задачей и условиями её реализации;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пособностью осуществлять итоговый и пошаговый контроль по результату;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начальных форм познавательной и личностной рефлексии;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местно с учителем и другими учениками давать эмоциональную оценку деятельности класса на урок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отрудничестве с учителем ставить новые учебные задач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образовывать практическую задачу в познавательную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являть познавательную инициативу в учебном сотрудничеств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учитывать выделенные учителем ориентиры действия в новом учебном материал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констатирующий и предвосхищающий контроль по результату и по способу действия, актуальный контроль на уровне произвольного внима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оценивать правильность выполнения действия и вносить необходимые коррективы в исполнение, как по ходу его реализации, так и в конце действия.</w:t>
      </w:r>
    </w:p>
    <w:p>
      <w:pPr>
        <w:pStyle w:val="Normal"/>
        <w:spacing w:lineRule="auto" w:line="360" w:before="0" w:after="0"/>
        <w:ind w:firstLine="142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ознавательные УУД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различных способов поиска (в учебнике,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учебного предмета; 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;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причины успеха / 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;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.</w:t>
      </w:r>
    </w:p>
    <w:p>
      <w:pPr>
        <w:pStyle w:val="Normal"/>
        <w:spacing w:lineRule="auto" w:line="360" w:before="0" w:after="0"/>
        <w:ind w:firstLine="14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360" w:before="0" w:after="0"/>
        <w:ind w:firstLine="142"/>
        <w:jc w:val="both"/>
        <w:textAlignment w:val="center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- осознанно и произвольно строить сообщения в устной и письменной форме;</w:t>
      </w:r>
    </w:p>
    <w:p>
      <w:pPr>
        <w:pStyle w:val="Normal"/>
        <w:autoSpaceDE w:val="false"/>
        <w:spacing w:lineRule="auto" w:line="360" w:before="0" w:after="0"/>
        <w:ind w:firstLine="142"/>
        <w:jc w:val="both"/>
        <w:textAlignment w:val="center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- 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autoSpaceDE w:val="false"/>
        <w:spacing w:lineRule="auto" w:line="360" w:before="0" w:after="0"/>
        <w:ind w:firstLine="142"/>
        <w:jc w:val="both"/>
        <w:textAlignment w:val="center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- 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autoSpaceDE w:val="false"/>
        <w:spacing w:lineRule="auto" w:line="360" w:before="0" w:after="0"/>
        <w:ind w:firstLine="142"/>
        <w:jc w:val="both"/>
        <w:textAlignment w:val="center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- строить логическое рассуждение, включающее установление причинно</w:t>
        <w:softHyphen/>
        <w:t>следственных связей.</w:t>
      </w:r>
    </w:p>
    <w:p>
      <w:pPr>
        <w:pStyle w:val="Normal"/>
        <w:spacing w:lineRule="auto" w:line="36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оммуникативные УУД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ное использование речевых средств и средств информационных и коммуникационных технологий для решения коммуникативных и познавательных задач;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общей цели и путей её достижения; умение договариваться о распределении функций и ролей в совместной деятельности; </w:t>
      </w:r>
      <w:r>
        <w:rPr>
          <w:rFonts w:cs="Times New Roman" w:ascii="Times New Roman" w:hAnsi="Times New Roman"/>
          <w:iCs/>
          <w:sz w:val="24"/>
          <w:szCs w:val="24"/>
        </w:rPr>
        <w:t xml:space="preserve">осуществлять взаимный контроль в совместной деятельности; </w:t>
      </w:r>
      <w:r>
        <w:rPr>
          <w:rFonts w:cs="Times New Roman" w:ascii="Times New Roman" w:hAnsi="Times New Roman"/>
          <w:sz w:val="24"/>
          <w:szCs w:val="24"/>
        </w:rPr>
        <w:t>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онструктивно разрешать конфликты посредством учета интересов сторон и сотрудничества.</w:t>
      </w:r>
    </w:p>
    <w:p>
      <w:pPr>
        <w:pStyle w:val="Normal"/>
        <w:spacing w:lineRule="auto" w:line="360" w:before="0" w:after="0"/>
        <w:ind w:firstLine="14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360" w:before="0" w:after="0"/>
        <w:ind w:firstLine="142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pacing w:val="2"/>
          <w:sz w:val="24"/>
          <w:szCs w:val="24"/>
        </w:rPr>
        <w:t>- учитывать и координировать в сотрудничестве п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зиции других людей, отличные от собственной;</w:t>
      </w:r>
    </w:p>
    <w:p>
      <w:pPr>
        <w:pStyle w:val="Normal"/>
        <w:autoSpaceDE w:val="false"/>
        <w:spacing w:lineRule="auto" w:line="360" w:before="0" w:after="0"/>
        <w:ind w:firstLine="142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- учитывать разные мнения и интересы и обосновывать собственную позицию;</w:t>
      </w:r>
    </w:p>
    <w:p>
      <w:pPr>
        <w:pStyle w:val="Normal"/>
        <w:autoSpaceDE w:val="false"/>
        <w:spacing w:lineRule="auto" w:line="360" w:before="0" w:after="0"/>
        <w:ind w:firstLine="142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- понимать относительность мнений и подходов к решению проблемы;</w:t>
      </w:r>
    </w:p>
    <w:p>
      <w:pPr>
        <w:pStyle w:val="Normal"/>
        <w:autoSpaceDE w:val="false"/>
        <w:spacing w:lineRule="auto" w:line="360" w:before="0" w:after="0"/>
        <w:ind w:firstLine="142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- 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autoSpaceDE w:val="false"/>
        <w:spacing w:lineRule="auto" w:line="360" w:before="0" w:after="0"/>
        <w:ind w:firstLine="142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- продуктивно содействовать разрешению конфликтов на основе учёта интересов и позиций всех участников;</w:t>
      </w:r>
    </w:p>
    <w:p>
      <w:pPr>
        <w:pStyle w:val="Normal"/>
        <w:autoSpaceDE w:val="false"/>
        <w:spacing w:lineRule="auto" w:line="360" w:before="0" w:after="0"/>
        <w:ind w:firstLine="142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- 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Normal"/>
        <w:autoSpaceDE w:val="false"/>
        <w:spacing w:lineRule="auto" w:line="360" w:before="0" w:after="0"/>
        <w:ind w:firstLine="142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- 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autoSpaceDE w:val="false"/>
        <w:spacing w:lineRule="auto" w:line="360" w:before="0" w:after="0"/>
        <w:ind w:firstLine="142"/>
        <w:jc w:val="both"/>
        <w:textAlignment w:val="center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- оказывать в сотрудничестве необходимую взаимопомощ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тение. Работа с текстом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 результате изучения</w:t>
      </w:r>
      <w:r>
        <w:rPr>
          <w:rFonts w:cs="Times New Roman" w:ascii="Times New Roman" w:hAnsi="Times New Roman"/>
          <w:sz w:val="24"/>
          <w:szCs w:val="24"/>
        </w:rPr>
        <w:t xml:space="preserve"> учебного предмета </w:t>
      </w:r>
      <w:r>
        <w:rPr>
          <w:rFonts w:cs="Times New Roman" w:ascii="Times New Roman" w:hAnsi="Times New Roman"/>
          <w:bCs/>
          <w:sz w:val="24"/>
          <w:szCs w:val="24"/>
        </w:rPr>
        <w:t>"Второй иностранный язык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учающиеся приобретут </w:t>
      </w:r>
      <w:r>
        <w:rPr>
          <w:rFonts w:cs="Times New Roman" w:ascii="Times New Roman" w:hAnsi="Times New Roman"/>
          <w:sz w:val="24"/>
          <w:szCs w:val="24"/>
        </w:rPr>
        <w:t>первичные навыки работы с содержащейся в текстах информацией в процессе чтения соответствующих возрасту литературных, учебных, научно</w:t>
        <w:softHyphen/>
        <w:t>познавательных текстов, инструкций.</w:t>
      </w:r>
    </w:p>
    <w:p>
      <w:pPr>
        <w:pStyle w:val="Normal"/>
        <w:keepNext w:val="true"/>
        <w:autoSpaceDE w:val="false"/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</w:rPr>
        <w:t>Работа с текстом: поиск информации и понимание прочитанного</w:t>
      </w:r>
    </w:p>
    <w:p>
      <w:pPr>
        <w:pStyle w:val="Normal"/>
        <w:autoSpaceDE w:val="false"/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Обучающийся научится: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находить в тексте конкретные сведения, факты, заданные в явном виде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пределять тему и главную мысль текста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textAlignment w:val="center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- делить тексты на смысловые части, составлять план текста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-вычленять содержащиеся в тексте основные события и</w:t>
        <w:br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анавливать их последовательность; упорядочивать инфо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цию по заданному основанию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- сравнивать между собой объекты, описанные в тексте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деляя 2-3 существенных признака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textAlignment w:val="center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- понимать информацию, представленную в неявном виде (например, находить в тексте несколько примеров, доказывающих приведённое утверждение; характеризовать явление по его описанию; выделять общий признак группы элементов)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онимать информацию, представленную разными способами: словесно, в виде таблицы, схемы, диаграммы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онимать текст, опираясь не только на содержащуюся в нём информацию, но и на жанр, структуру, выразительные средства текста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использовать различные виды чтения: ознакомительное, изучающее, поисковое, выбирать нужный вид чтения в соответствии с целью чтения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риентироваться в соответствующих возрасту словарях и справочниках.</w:t>
      </w:r>
    </w:p>
    <w:p>
      <w:pPr>
        <w:pStyle w:val="Normal"/>
        <w:autoSpaceDE w:val="false"/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360" w:before="0" w:after="0"/>
        <w:ind w:firstLine="426"/>
        <w:textAlignment w:val="center"/>
        <w:rPr/>
      </w:pPr>
      <w:r>
        <w:rPr>
          <w:rFonts w:eastAsia="Times New Roman" w:cs="Times New Roman" w:ascii="Times New Roman" w:hAnsi="Times New Roman"/>
          <w:iCs/>
          <w:color w:val="000000"/>
          <w:spacing w:val="-4"/>
          <w:sz w:val="24"/>
          <w:szCs w:val="24"/>
        </w:rPr>
        <w:t xml:space="preserve">-использовать формальные элементы текста (например, </w:t>
      </w:r>
      <w:r>
        <w:rPr>
          <w:rFonts w:eastAsia="Times New Roman" w:cs="Times New Roman" w:ascii="Times New Roman" w:hAnsi="Times New Roman"/>
          <w:iCs/>
          <w:color w:val="000000"/>
          <w:spacing w:val="-2"/>
          <w:sz w:val="24"/>
          <w:szCs w:val="24"/>
        </w:rPr>
        <w:t>подзаголовки, сноски) для поиска нужной информации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textAlignment w:val="center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- работать с несколькими источниками информации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textAlignment w:val="center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- сопоставлять информацию, полученную из нескольких источнико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.</w:t>
      </w:r>
    </w:p>
    <w:p>
      <w:pPr>
        <w:pStyle w:val="Normal"/>
        <w:keepNext w:val="true"/>
        <w:autoSpaceDE w:val="false"/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</w:rPr>
        <w:t>Работа с текстом: преобразование и интерпретация информации</w:t>
      </w:r>
    </w:p>
    <w:p>
      <w:pPr>
        <w:pStyle w:val="Normal"/>
        <w:autoSpaceDE w:val="false"/>
        <w:spacing w:lineRule="auto" w:line="36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Обучающийся научи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textAlignment w:val="center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-  пересказывать текст подробно и сжато, устно и письменно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соотносить факты с общей идеей текста, устанавливать простые связи, не показанные в тексте напрямую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формулировать несложные выводы, основываясь на тексте; находить аргументы, подтверждающие вывод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сопоставлять и обобщать содержащуюся в разных частях текста информацию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составлять на основании текста небольшое монологическое высказывание, отвечая на поставленный вопрос.</w:t>
      </w:r>
    </w:p>
    <w:p>
      <w:pPr>
        <w:pStyle w:val="Normal"/>
        <w:autoSpaceDE w:val="false"/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Обучающийс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получит возможность научиться: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- делать выписки из прочитанных текстов с учётом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цели их дальнейшего использования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- составлять небольшие письменные аннотации к тексту, отзывы 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рочитанн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keepNext w:val="true"/>
        <w:autoSpaceDE w:val="false"/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</w:rPr>
        <w:t>Работа с текстом: оценка информации</w:t>
      </w:r>
    </w:p>
    <w:p>
      <w:pPr>
        <w:pStyle w:val="Normal"/>
        <w:autoSpaceDE w:val="false"/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Обучающийся научится: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высказывать оценочные суждения и свою точку зрения о прочитанном тексте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-оценивать содержание, языковые особенности и стру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уру текста; определять место и роль иллюстративного ряда в тексте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-на основе имеющихся знаний, жизненного опыта подвергать сомнению достоверность прочитанного, обнаруж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ть недостоверность получаемых сведений, пробелы в информации и находить пути восполнения этих пробелов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участвовать в учебном диалоге при обсуждении прочитанного или прослушанного текста.</w:t>
      </w:r>
    </w:p>
    <w:p>
      <w:pPr>
        <w:pStyle w:val="Normal"/>
        <w:autoSpaceDE w:val="false"/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textAlignment w:val="center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- сопоставлять различные точки зрения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textAlignment w:val="center"/>
        <w:rPr>
          <w:rFonts w:ascii="Times New Roman" w:hAnsi="Times New Roman" w:eastAsia="Times New Roman" w:cs="Times New Roman"/>
          <w:iCs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pacing w:val="-2"/>
          <w:sz w:val="24"/>
          <w:szCs w:val="24"/>
        </w:rPr>
        <w:t>- соотносить позицию автора с собственной точкой зрения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textAlignment w:val="center"/>
        <w:rPr>
          <w:rFonts w:ascii="Times New Roman" w:hAnsi="Times New Roman" w:eastAsia="Times New Roman" w:cs="Times New Roman"/>
          <w:iCs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pacing w:val="-2"/>
          <w:sz w:val="24"/>
          <w:szCs w:val="24"/>
        </w:rPr>
        <w:t>- в процессе работы с одним или несколькими источниками выявлять достоверную (противоречивую) информацию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ирование ИКТ</w:t>
        <w:softHyphen/>
        <w:t>компетентности обучающихся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В результате изуч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учебного предмета </w:t>
      </w:r>
      <w:r>
        <w:rPr>
          <w:rFonts w:cs="Times New Roman" w:ascii="Times New Roman" w:hAnsi="Times New Roman"/>
          <w:bCs/>
          <w:sz w:val="24"/>
          <w:szCs w:val="24"/>
        </w:rPr>
        <w:t>"Немецкий язык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обучающиес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бретут опыт работы с гипермедийными информационными объектами, в которых объединяются текст, наглядно</w:t>
        <w:softHyphen/>
        <w:t>графические изображения, цифровые данные, неподвижные и движущиеся изображения, звук, ссылки и базы данных и которые могут передаваться как устно, так и с помощью телекоммуникационных технологий или размещаться в Интернете.</w:t>
      </w:r>
    </w:p>
    <w:p>
      <w:pPr>
        <w:pStyle w:val="Normal"/>
        <w:keepNext w:val="true"/>
        <w:autoSpaceDE w:val="false"/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</w:rPr>
        <w:t>Знакомство со средствами ИКТ, гигиена работы с компьютером</w:t>
      </w:r>
    </w:p>
    <w:p>
      <w:pPr>
        <w:pStyle w:val="Normal"/>
        <w:autoSpaceDE w:val="false"/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Обучающийся научится: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textAlignment w:val="center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- использовать безопасные для органов зрения, нервной системы, опорно</w:t>
        <w:softHyphen/>
        <w:t>двигательного аппарата эргономичные приёмы работы с компьютером и другими средствами ИКТ; выполнять компенсирующие физические упражнения (мини</w:t>
        <w:softHyphen/>
        <w:t>зарядку)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организовывать систему папок для хранения собственной информации в компьютере.</w:t>
      </w:r>
    </w:p>
    <w:p>
      <w:pPr>
        <w:pStyle w:val="Normal"/>
        <w:keepNext w:val="true"/>
        <w:autoSpaceDE w:val="false"/>
        <w:spacing w:lineRule="auto" w:line="360" w:before="0" w:after="0"/>
        <w:ind w:firstLine="426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</w:rPr>
        <w:t>Технология ввода информации в компьютер: ввод текста, запись звука, изображения, цифровых данных</w:t>
      </w:r>
    </w:p>
    <w:p>
      <w:pPr>
        <w:pStyle w:val="Normal"/>
        <w:autoSpaceDE w:val="false"/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Обучающийся научится: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- вводить информацию в компьютер с использованием ра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чных технических средств (фотокамеры, микрофона и т. д.), сохранять полученную информацию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владеть компьютерным письмом на русском языке; набирать текст на иностранном языке, использовать экранный перевод отдельных слов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сканировать рисунки и тексты.</w:t>
      </w:r>
    </w:p>
    <w:p>
      <w:pPr>
        <w:pStyle w:val="Normal"/>
        <w:autoSpaceDE w:val="false"/>
        <w:spacing w:lineRule="auto" w:line="36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Обучающийс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получит возможность научиться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использовать программу распознавания сканированного текста на русском языке.</w:t>
      </w:r>
    </w:p>
    <w:p>
      <w:pPr>
        <w:pStyle w:val="Normal"/>
        <w:keepNext w:val="true"/>
        <w:autoSpaceDE w:val="false"/>
        <w:spacing w:lineRule="auto" w:line="360" w:before="0" w:after="0"/>
        <w:ind w:firstLine="426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</w:rPr>
        <w:t>Обработка и поиск информации</w:t>
      </w:r>
    </w:p>
    <w:p>
      <w:pPr>
        <w:pStyle w:val="Normal"/>
        <w:autoSpaceDE w:val="false"/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Обучающийся научится: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- подбирать оптимальный по содержанию, эстетически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араметрам и техническому качеству результат видеозаписи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и фотографирования, использовать сменные носители (флэш</w:t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рты)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писывать по определённому алгоритму объект или пр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цесс наблюдения, записывать аудиовизуальную и числовую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формацию о нём, используя инструменты ИКТ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- собирать числовые данные в естественно</w:t>
        <w:softHyphen/>
        <w:t>научных наблю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дениях и экспериментах, используя средства ИКТ, а также в ходе опроса людей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- редактировать цепочки экранов сообщения и содерж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е экранов в соответствии с коммуникативной или учебной задачей, включая редактирование текста, цепочек изображений, видео</w:t>
        <w:noBreakHyphen/>
        <w:t xml:space="preserve"> и аудиозаписей, фотоизображений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- пользоваться основными функциями стандартного те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ового редактора, следовать основным правилам оформл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ия текста; использовать полуавтоматический орфограф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ческий контроль; искать информацию в соответствующих возрасту цифровых словарях и справочниках, базах данных, контролируемом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Интернете, системе поиска внутри компьютера; составлять список используемых информационных источников (в то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сле с использованием ссылок)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заполнять учебные базы данных.</w:t>
      </w:r>
    </w:p>
    <w:p>
      <w:pPr>
        <w:pStyle w:val="Normal"/>
        <w:autoSpaceDE w:val="false"/>
        <w:spacing w:lineRule="auto" w:line="36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Обучающийс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получит возможность научиться: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textAlignment w:val="center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- грамотно формулировать запросы при поиске в Интернете и базах данных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textAlignment w:val="center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- оценивать, интерпретировать и сохранять найденную информацию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textAlignment w:val="center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-  критически относиться к информации и к выбору источника информации.</w:t>
      </w:r>
    </w:p>
    <w:p>
      <w:pPr>
        <w:pStyle w:val="Normal"/>
        <w:keepNext w:val="true"/>
        <w:autoSpaceDE w:val="false"/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</w:rPr>
        <w:t>Создание, представление и передача сообщений</w:t>
      </w:r>
    </w:p>
    <w:p>
      <w:pPr>
        <w:pStyle w:val="Normal"/>
        <w:autoSpaceDE w:val="false"/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Обучающийся научится: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- создавать текстовые сообщения с использованием средст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КТ: редактировать, оформлять и сохранять их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создавать сообщения в виде аудио</w:t>
        <w:noBreakHyphen/>
        <w:t xml:space="preserve"> и видеофрагментов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ли цепочки экранов с использованием иллюстраций, в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оизображения, звука, текста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-готовить и проводить презентацию перед небольшой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удиторией: создавать план презентации, выбирать аудиовизуальную поддержку, писать пояснения и тезисы для презентации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создавать диаграммы, планы территории и пр.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создавать изображения, пользуясь графическими возможностями компьютера; составлять новое изображение из готовых фрагментов (аппликация)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азмещать сообщение в информационной образовательной среде школы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пользоваться основными средствами телекоммуникации; участвовать в коллективной коммуникативной деятельности в информационной образовательной среде, фиксировать ход и результаты общения на экране и в файлах.</w:t>
      </w:r>
    </w:p>
    <w:p>
      <w:pPr>
        <w:pStyle w:val="Normal"/>
        <w:autoSpaceDE w:val="false"/>
        <w:spacing w:lineRule="auto" w:line="36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Обучающийс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получит возможность научиться: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textAlignment w:val="center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- представлять данные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textAlignment w:val="center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- создавать музыкальные произведения с использованием компьютера, в том числе из готовых музыкальных фрагментов и «музыкальных петель».</w:t>
      </w:r>
    </w:p>
    <w:p>
      <w:pPr>
        <w:pStyle w:val="Normal"/>
        <w:autoSpaceDE w:val="false"/>
        <w:spacing w:lineRule="auto" w:line="360" w:before="0" w:after="0"/>
        <w:ind w:firstLine="454"/>
        <w:jc w:val="both"/>
        <w:textAlignment w:val="center"/>
        <w:rPr/>
      </w:pPr>
      <w:r>
        <w:rPr>
          <w:rFonts w:eastAsia="Times New Roman" w:cs="Times New Roman" w:ascii="Times New Roman" w:hAnsi="Times New Roman"/>
          <w:iCs/>
          <w:color w:val="000000"/>
          <w:spacing w:val="2"/>
          <w:sz w:val="24"/>
          <w:szCs w:val="24"/>
        </w:rPr>
        <w:t>-соблюдать нормы речевого взаимодействия при интерактивном общении (sms</w:t>
        <w:softHyphen/>
        <w:t>сообщения, электронная п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чта, Интернет и другие виды и способы  связи).</w:t>
      </w:r>
    </w:p>
    <w:p>
      <w:pPr>
        <w:pStyle w:val="Normal"/>
        <w:keepNext w:val="true"/>
        <w:autoSpaceDE w:val="false"/>
        <w:spacing w:lineRule="auto" w:line="360" w:before="0" w:after="0"/>
        <w:ind w:firstLine="426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</w:rPr>
        <w:t>Планирование деятельности, управление и организация</w:t>
      </w:r>
    </w:p>
    <w:p>
      <w:pPr>
        <w:pStyle w:val="Normal"/>
        <w:autoSpaceDE w:val="false"/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Обучающийся научится: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- создавать движущиеся модели и управлять ими в к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ьютерно управляемых средах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пределять последовательность выполнения действий, составлять инструкции (простые алгоритмы) в несколько действий, строить программы для компьютерного исполнителя с использованием конструкций последовательного выполнения и повторения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- планировать несложные исследования объектов и пр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ессов внешнего мира.</w:t>
      </w:r>
    </w:p>
    <w:p>
      <w:pPr>
        <w:pStyle w:val="Normal"/>
        <w:autoSpaceDE w:val="false"/>
        <w:spacing w:lineRule="auto" w:line="36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Обучающийс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получит возможность научиться: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textAlignment w:val="center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- проектировать несложные объекты и процессы реального мира, своей собственной деятельности и деятельности группы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textAlignment w:val="center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- моделировать объекты и процессы реального мира.</w:t>
      </w:r>
    </w:p>
    <w:p>
      <w:pPr>
        <w:pStyle w:val="Normal"/>
        <w:spacing w:lineRule="auto" w:line="240" w:before="280" w:after="24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едметные результаты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ование дружелюбного и толерантного отношения к ценностям иных культур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зарубежной литературы разных жанров, с учётом достигнутого обучающимися уровня иноязычной компетентности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и совершенствование иноязычной коммуникативной компетенции; расширение и систематизация знаний о языке, расширение лингвистического кругозора и лексического запаса, дальнейшее овладение общей речевой культурой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стижение допорогового уровня иноязычной коммуникативной компетенции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) создание основы для формирования интереса к совершенствованию достигнутого уровня владения изучаемым иностранным языком, в том числе на основе самонаблюдения и самооценки, к изучению второго/третьего иностранного языка, к использованию иностранного языка как средства получения информации, позволяющей расширять свои знания в других предметных областях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Коммуникативные умения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оворение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элементарных диалогах, соблюдая нормы речевого этикета, принятые в немецкоговорящих странах;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небольшое описание предмета, картинки, персонажа;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о себе, своей семье, друге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оспроизводить наизусть небольшие произведения детского фольклора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ставлять краткую характеристику персонажа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ести диалог-обмен мнениями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ратко излагать содержание прочитанного текст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удирование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на слух речь учителя и одноклассников при непосредственном общении и вербально/не вербально реагировать на услышанное;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на слух в аудиозаписи и понимать основное содержание небольших сообщений, рассказов, сказок, построенных в основном на знакомом языковом материале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учающийс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получит возможность научиться: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оспринимать на слух аудиотекст и полностью понимать содержащуюся в нём информацию;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пользовать контекстуальную или языковую догадку при восприятии на слух текстов, содержащих некоторые незнакомые слов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тение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27"/>
        </w:numPr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носить графический образ немецкого слова с его звуковым образом;</w:t>
      </w:r>
    </w:p>
    <w:p>
      <w:pPr>
        <w:pStyle w:val="Normal"/>
        <w:numPr>
          <w:ilvl w:val="0"/>
          <w:numId w:val="27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вслух небольшой текст, построенный на изученном языковом материале, соблюдая правила произношения и соответствующую интонацию;</w:t>
      </w:r>
    </w:p>
    <w:p>
      <w:pPr>
        <w:pStyle w:val="Normal"/>
        <w:numPr>
          <w:ilvl w:val="0"/>
          <w:numId w:val="27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про себя и понимать содержание небольшого текста, построенного в основном на изученном языковом материале;</w:t>
      </w:r>
    </w:p>
    <w:p>
      <w:pPr>
        <w:pStyle w:val="Normal"/>
        <w:numPr>
          <w:ilvl w:val="0"/>
          <w:numId w:val="27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про себя и находить в тексте необходимую информацию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учающийс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получит возможность научиться: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огадываться о значении незнакомых слов по контексту;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е обращать внимания на незнакомые слова, не мешающие понимать основное содержание текст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исьмо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ывать из текста слова, словосочетания и предложения;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поздравительную открытку с Новым годом, Рождеством, днём рождения (с опорой на образец);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по образцу краткое письмо зарубежному другу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учающийс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получит возможность научиться: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письменной форме кратко отвечать на вопросы к тексту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ставлять рассказ в письменной форме по плану/ключевым словам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полнять простую анкету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авильно оформлять конверт, сервисные поля в системе электронной почты (адрес, тема сообщения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Языковые средства и навыки оперирования ими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рафика, каллиграфия, орфография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25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ить графически и каллиграфически корректно все буквы немецкого алфавита (написание букв, буквосочетаний, слов);</w:t>
      </w:r>
    </w:p>
    <w:p>
      <w:pPr>
        <w:pStyle w:val="Normal"/>
        <w:numPr>
          <w:ilvl w:val="0"/>
          <w:numId w:val="25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немецким алфавитом, знать последовательность букв в нём;</w:t>
      </w:r>
    </w:p>
    <w:p>
      <w:pPr>
        <w:pStyle w:val="Normal"/>
        <w:numPr>
          <w:ilvl w:val="0"/>
          <w:numId w:val="25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ывать текст;</w:t>
      </w:r>
    </w:p>
    <w:p>
      <w:pPr>
        <w:pStyle w:val="Normal"/>
        <w:numPr>
          <w:ilvl w:val="0"/>
          <w:numId w:val="25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авливать слово в соответствии с решаемой учебной задачей;</w:t>
      </w:r>
    </w:p>
    <w:p>
      <w:pPr>
        <w:pStyle w:val="Normal"/>
        <w:numPr>
          <w:ilvl w:val="0"/>
          <w:numId w:val="25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буквы от знаков транскрипции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учающийс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получит возможность научиться: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равнивать и анализировать буквосочетания немецкого языка и их транскрипцию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руппировать слова в соответствии с изученными правилами чтения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точнять написание слова по словарю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пользовать экранный перевод отдельных слов (с русского языка на иностранный и обратно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Фонетическая сторона речи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21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на слух и адекватно произносить все звуки немецкого языка, соблюдая нормы произношения звуков;</w:t>
      </w:r>
    </w:p>
    <w:p>
      <w:pPr>
        <w:pStyle w:val="Normal"/>
        <w:numPr>
          <w:ilvl w:val="0"/>
          <w:numId w:val="21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ьное ударение в изолированном слове, фразе;</w:t>
      </w:r>
    </w:p>
    <w:p>
      <w:pPr>
        <w:pStyle w:val="Normal"/>
        <w:numPr>
          <w:ilvl w:val="0"/>
          <w:numId w:val="21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коммуникативные типы предложений по интонации;</w:t>
      </w:r>
    </w:p>
    <w:p>
      <w:pPr>
        <w:pStyle w:val="Normal"/>
        <w:numPr>
          <w:ilvl w:val="0"/>
          <w:numId w:val="21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но произносить предложения с точки зрения их ритмико</w:t>
        <w:noBreakHyphen/>
        <w:t>интонационных особенностей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учающийс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получит возможность научиться: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распознавать связующее -</w:t>
      </w: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Cs/>
          <w:sz w:val="24"/>
          <w:szCs w:val="24"/>
        </w:rPr>
        <w:t xml:space="preserve"> в речи и уметь его использовать;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блюдать интонацию перечисления;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блюдать правило отсутствия ударения на служебных словах (артиклях, союзах, предлогах);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читать изучаемые слова по транскрипци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ексическая сторона речи</w:t>
      </w:r>
    </w:p>
    <w:p>
      <w:pPr>
        <w:pStyle w:val="Normal"/>
        <w:tabs>
          <w:tab w:val="clear" w:pos="708"/>
          <w:tab w:val="left" w:pos="3660" w:leader="none"/>
        </w:tabs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  <w:tab/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знавать в письменном и устном тексте изученные лексические единицы, в том числе словосочетания, в пределах тематики;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в процессе общения активной лексикой в соответствии с коммуникативной задачей;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авливать текст в соответствии с решаемой учебной задачей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учающийс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получит возможность научиться: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знавать простые словообразовательные элементы;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пираться на языковую догадку в процессе чтения и аудирования (интернациональные и сложные слова)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рамматическая сторона речи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основные коммуникативные типы предложений;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в тексте и употреблять в речи изученные части речи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учающийс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получит возможность научиться: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знавать сложносочинённые предложения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пользовать в речи безличные предложения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перировать в речи неопределёнными местоимениями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перировать в речи наречиями времени; наречиями степени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в тексте и дифференцировать слова по определённым признакам (существительные, прилагательные, модальные/смысловые глаголы)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keepNext w:val="true"/>
        <w:tabs>
          <w:tab w:val="clear" w:pos="708"/>
          <w:tab w:val="left" w:pos="180" w:leader="none"/>
        </w:tabs>
        <w:spacing w:lineRule="auto" w:line="360"/>
        <w:ind w:firstLine="181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Style25"/>
        <w:keepNext w:val="true"/>
        <w:tabs>
          <w:tab w:val="clear" w:pos="708"/>
          <w:tab w:val="left" w:pos="180" w:leader="none"/>
        </w:tabs>
        <w:spacing w:lineRule="auto" w:line="360"/>
        <w:ind w:firstLine="181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5 класс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70 часов)</w:t>
      </w:r>
    </w:p>
    <w:p>
      <w:pPr>
        <w:pStyle w:val="Style25"/>
        <w:keepNext w:val="true"/>
        <w:tabs>
          <w:tab w:val="clear" w:pos="708"/>
          <w:tab w:val="left" w:pos="180" w:leader="none"/>
        </w:tabs>
        <w:spacing w:lineRule="auto" w:line="360"/>
        <w:ind w:firstLine="181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0"/>
        </w:rPr>
        <w:t>. Привет! Добро пожаловать! – 28 часов</w:t>
      </w:r>
    </w:p>
    <w:p>
      <w:pPr>
        <w:pStyle w:val="Style25"/>
        <w:keepNext w:val="true"/>
        <w:tabs>
          <w:tab w:val="clear" w:pos="708"/>
          <w:tab w:val="left" w:pos="180" w:leader="none"/>
        </w:tabs>
        <w:spacing w:lineRule="auto" w:line="360"/>
        <w:ind w:firstLine="181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Давайте познакомимся! (2 час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речевые формулы в ситуации знакомства, учиться вступать в контакт с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рстниками, приветствовать, знакомить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иться писать слова и фразы, усвоенные в устной речи, корректировать график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иться вступать в контакт со сверстниками, приветствовать, знакомить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алфавит и звукобуквенные соответств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произ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[d], [g], [h], [n], [s], [z], [t], [w]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жличностные взаимоотношения в семье, со сверстник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прямого и обратного порядка слов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ряжение глаголов в настоящем времени (повторение)</w:t>
      </w:r>
    </w:p>
    <w:p>
      <w:pPr>
        <w:pStyle w:val="Style25"/>
        <w:keepNext w:val="true"/>
        <w:tabs>
          <w:tab w:val="clear" w:pos="708"/>
          <w:tab w:val="left" w:pos="180" w:leader="none"/>
        </w:tabs>
        <w:spacing w:lineRule="auto" w:line="360"/>
        <w:ind w:firstLine="181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Ты откуда, Кики? (2 час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алфавит и звукобуквенные соответств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произношение звуков [f], [j], [k], [l], [m], [p], [r]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полными и краткими формами личных имё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ильно произносить названия немецких городов, находить их расположение на карт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иться общению в ситуации недопонимания, переспрашивать, уточнять, проси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торить, выражать понимание и непонима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изводить самооценку и систематизацию полученных знаний и ум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тесты по материалам уро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жличностные взаимоотношения в семье, со сверстниками. Решение конфликт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туац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прямого и обратного порядка слов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 типы вопросительных предложений</w:t>
      </w:r>
    </w:p>
    <w:p>
      <w:pPr>
        <w:pStyle w:val="Normal"/>
        <w:autoSpaceDE w:val="false"/>
        <w:spacing w:lineRule="auto" w:line="240" w:before="0" w:after="120"/>
        <w:ind w:firstLine="142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Вот и бременские музыканты! (2 ча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алфавит и звукобуквенные соответств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произношение звуков [f], [v], [ks], [ts], [e:], [oe:], [oe], [y:], [y]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иться общению в этикетных ситуациях, поддерживать контакт с партнёром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спрашивать и благодарить за отв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разительно читать небольшие эмоционально-окрашенные диалоги в пар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иться формулировать вопросы к иллюстрациям и отвечать на ни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порядок слов в простых повествовательных предложениях и вопроситель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ложени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изводить самооценку и систематизацию полученных знаний и ум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письменные тесты по материалам уро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жличностные взаимоотношения в семье, со сверстник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мена числительные от 1 до 12 (повторение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ряжение глаголов в настоящем времени (повторение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определённый артикль в именительном падеже (повторение)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рицания nein, nicht (повторение)</w:t>
      </w:r>
    </w:p>
    <w:p>
      <w:pPr>
        <w:pStyle w:val="Style25"/>
        <w:keepNext w:val="true"/>
        <w:tabs>
          <w:tab w:val="clear" w:pos="708"/>
          <w:tab w:val="left" w:pos="180" w:leader="none"/>
        </w:tabs>
        <w:spacing w:lineRule="auto" w:line="360"/>
        <w:ind w:firstLine="142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Я люблю рисовать! (2 ча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алфавит и звукобуквенные соответств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произношение звуков [x], [c], [ae], [st], [St], [pf], [S], [tS]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короткие монологические тексты про себя (просмотровое и поисковое чтение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исать слова и фразы, усвоенные в устной реч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сказывать партнёру о том, что ты любишь делать и чего не любиш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иться называть время действ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ять диалоги в парах по образц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изводить самооценку и систематизацию полученных знаний и ум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письменные тесты по материалам уро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жличностные взаимоотношения в семье, со сверстник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ряжение глаголов в настоящем времени (повторение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знавание и употребление в речи определённого, неопределённого и нулевого артикл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повторение)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тяжательные местоимения mein, dein (повторение).</w:t>
      </w:r>
    </w:p>
    <w:p>
      <w:pPr>
        <w:pStyle w:val="Normal"/>
        <w:autoSpaceDE w:val="false"/>
        <w:spacing w:lineRule="auto" w:line="240" w:before="0" w:after="120"/>
        <w:ind w:firstLine="142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Тренируем память! (2 ча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алфавит и звукобуквенные соответств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торять произношение звуков [] [</w:t>
      </w:r>
      <w:r>
        <w:rPr>
          <w:rFonts w:cs="Times New Roman" w:ascii="Times New Roman" w:hAnsi="Times New Roman"/>
          <w:sz w:val="24"/>
          <w:szCs w:val="24"/>
          <w:lang w:val="en-US"/>
        </w:rPr>
        <w:t>ic</w:t>
      </w:r>
      <w:r>
        <w:rPr>
          <w:rFonts w:cs="Times New Roman" w:ascii="Times New Roman" w:hAnsi="Times New Roman"/>
          <w:sz w:val="24"/>
          <w:szCs w:val="24"/>
        </w:rPr>
        <w:t>] [</w:t>
      </w:r>
      <w:r>
        <w:rPr>
          <w:rFonts w:cs="Times New Roman" w:ascii="Times New Roman" w:hAnsi="Times New Roman"/>
          <w:sz w:val="24"/>
          <w:szCs w:val="24"/>
          <w:lang w:val="en-US"/>
        </w:rPr>
        <w:t>nk</w:t>
      </w:r>
      <w:r>
        <w:rPr>
          <w:rFonts w:cs="Times New Roman" w:ascii="Times New Roman" w:hAnsi="Times New Roman"/>
          <w:sz w:val="24"/>
          <w:szCs w:val="24"/>
        </w:rPr>
        <w:t>] [</w:t>
      </w:r>
      <w:r>
        <w:rPr>
          <w:rFonts w:cs="Times New Roman" w:ascii="Times New Roman" w:hAnsi="Times New Roman"/>
          <w:sz w:val="24"/>
          <w:szCs w:val="24"/>
          <w:lang w:val="en-US"/>
        </w:rPr>
        <w:t>oi</w:t>
      </w:r>
      <w:r>
        <w:rPr>
          <w:rFonts w:cs="Times New Roman" w:ascii="Times New Roman" w:hAnsi="Times New Roman"/>
          <w:sz w:val="24"/>
          <w:szCs w:val="24"/>
        </w:rPr>
        <w:t>] [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] [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] [</w:t>
      </w:r>
      <w:r>
        <w:rPr>
          <w:rFonts w:cs="Times New Roman" w:ascii="Times New Roman" w:hAnsi="Times New Roman"/>
          <w:sz w:val="24"/>
          <w:szCs w:val="24"/>
          <w:lang w:val="en-US"/>
        </w:rPr>
        <w:t>p</w:t>
      </w:r>
      <w:r>
        <w:rPr>
          <w:rFonts w:cs="Times New Roman" w:ascii="Times New Roman" w:hAnsi="Times New Roman"/>
          <w:sz w:val="24"/>
          <w:szCs w:val="24"/>
        </w:rPr>
        <w:t>] [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], [</w:t>
      </w: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>]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нять песню про немецкий алфави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ять и разыгрывать диалоги с использованием грамматического материала урок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рашивать и давать в них информацию личного характе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иться производить простые арифметические действия по-немец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ильно называть номер телефона по-немец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аудиотексты, содержащие числительные, распознавать числительные 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ух, выборочно понимать содержание аудиотекс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разительно читать диалоги в парах с соблюдением интон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изводить самооценку и систематизацию полученных знаний и ум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письменные тесты по материалам уро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жличностные взаимоотношения в семье, со сверстник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мена числительные от 1 до 20 (повторение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ряжение глаголов в настоящем времени (повторение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знавание и употребление в речи определённого, неопределённого и нулевого артик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повторение).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восложение</w:t>
      </w:r>
    </w:p>
    <w:p>
      <w:pPr>
        <w:pStyle w:val="Normal"/>
        <w:autoSpaceDE w:val="false"/>
        <w:spacing w:lineRule="auto" w:line="240" w:before="0" w:after="120"/>
        <w:ind w:firstLine="142"/>
        <w:rPr/>
      </w:pP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Семейные фотографии. (3 ча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алфавит и звукобуквенные соответств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торять произношение звуков [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:], [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], [</w:t>
      </w:r>
      <w:r>
        <w:rPr>
          <w:rFonts w:cs="Times New Roman" w:ascii="Times New Roman" w:hAnsi="Times New Roman"/>
          <w:sz w:val="24"/>
          <w:szCs w:val="24"/>
          <w:lang w:val="en-US"/>
        </w:rPr>
        <w:t>ao</w:t>
      </w:r>
      <w:r>
        <w:rPr>
          <w:rFonts w:cs="Times New Roman" w:ascii="Times New Roman" w:hAnsi="Times New Roman"/>
          <w:sz w:val="24"/>
          <w:szCs w:val="24"/>
        </w:rPr>
        <w:t>], [</w:t>
      </w:r>
      <w:r>
        <w:rPr>
          <w:rFonts w:cs="Times New Roman" w:ascii="Times New Roman" w:hAnsi="Times New Roman"/>
          <w:sz w:val="24"/>
          <w:szCs w:val="24"/>
          <w:lang w:val="en-US"/>
        </w:rPr>
        <w:t>ae</w:t>
      </w:r>
      <w:r>
        <w:rPr>
          <w:rFonts w:cs="Times New Roman" w:ascii="Times New Roman" w:hAnsi="Times New Roman"/>
          <w:sz w:val="24"/>
          <w:szCs w:val="24"/>
        </w:rPr>
        <w:t>], [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], [], [</w:t>
      </w:r>
      <w:r>
        <w:rPr>
          <w:rFonts w:cs="Times New Roman" w:ascii="Times New Roman" w:hAnsi="Times New Roman"/>
          <w:sz w:val="24"/>
          <w:szCs w:val="24"/>
          <w:lang w:val="en-US"/>
        </w:rPr>
        <w:t>je</w:t>
      </w:r>
      <w:r>
        <w:rPr>
          <w:rFonts w:cs="Times New Roman" w:ascii="Times New Roman" w:hAnsi="Times New Roman"/>
          <w:sz w:val="24"/>
          <w:szCs w:val="24"/>
        </w:rPr>
        <w:t>], [</w:t>
      </w:r>
      <w:r>
        <w:rPr>
          <w:rFonts w:cs="Times New Roman" w:ascii="Times New Roman" w:hAnsi="Times New Roman"/>
          <w:sz w:val="24"/>
          <w:szCs w:val="24"/>
          <w:lang w:val="en-US"/>
        </w:rPr>
        <w:t>oi</w:t>
      </w:r>
      <w:r>
        <w:rPr>
          <w:rFonts w:cs="Times New Roman" w:ascii="Times New Roman" w:hAnsi="Times New Roman"/>
          <w:sz w:val="24"/>
          <w:szCs w:val="24"/>
        </w:rPr>
        <w:t>]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нировать произношение немецких личных имён и фамил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ять и разыгрывать диалоги с использованием грамматического материала урок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рашивать и давать в них информацию личного характера в полуофициальном стил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именами родства и использовать их в описании иллюстраций и диалог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сказывать о своей семье с опорой на материал уро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аудиотексты, содержащие знакомую лексику, распознавать её на слу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изводить самооценку и систематизацию полученных знаний и ум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письменные тесты по материалам уро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жличностные взаимоотношения в семье, со сверстник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ные типы вопросительных предложений (повторение)</w:t>
      </w:r>
    </w:p>
    <w:p>
      <w:pPr>
        <w:pStyle w:val="Style25"/>
        <w:keepNext w:val="true"/>
        <w:tabs>
          <w:tab w:val="clear" w:pos="708"/>
          <w:tab w:val="left" w:pos="180" w:leader="none"/>
        </w:tabs>
        <w:spacing w:lineRule="auto" w:line="360"/>
        <w:ind w:firstLine="142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Я</w:t>
      </w:r>
      <w:r>
        <w:rPr>
          <w:rFonts w:eastAsia="Times New Roman" w:cs="Times New Roman" w:ascii="Times New Roman" w:hAnsi="Times New Roman"/>
          <w:b/>
          <w:i/>
          <w:sz w:val="24"/>
          <w:szCs w:val="20"/>
          <w:lang w:val="de-DE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и</w:t>
      </w:r>
      <w:r>
        <w:rPr>
          <w:rFonts w:eastAsia="Times New Roman" w:cs="Times New Roman" w:ascii="Times New Roman" w:hAnsi="Times New Roman"/>
          <w:b/>
          <w:i/>
          <w:sz w:val="24"/>
          <w:szCs w:val="20"/>
          <w:lang w:val="de-DE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моя</w:t>
      </w:r>
      <w:r>
        <w:rPr>
          <w:rFonts w:eastAsia="Times New Roman" w:cs="Times New Roman" w:ascii="Times New Roman" w:hAnsi="Times New Roman"/>
          <w:b/>
          <w:i/>
          <w:sz w:val="24"/>
          <w:szCs w:val="20"/>
          <w:lang w:val="de-DE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семья. (3 ча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аудиотексты, содержащие знакомую лексику, распознавать её на слу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общим содержанием текста в групп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ять и читать по ролям в парах диалоги, содержащие элементы соглас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согласия, просьбы по образца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небольшие диалоги, содержащие оценочную лексику, с пониманием обще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аудиотекст с пониманием основного содерж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разительно читать вслух небольшие диалогические тексты с эмоциональной окраск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сказывать о семье с опорой на материал уро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изводить самооценку и систематизацию полученных знаний и ум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письменные тесты по материалам уро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жличностные взаимоотношения в семье, со сверстник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знавание и употребление в речи предлогов, имеющих двойное упра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повторение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ряжение глаголов в настоящем времени (повторение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прямого и обратного порядка слов (повторение).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восложение</w:t>
      </w:r>
    </w:p>
    <w:p>
      <w:pPr>
        <w:pStyle w:val="Normal"/>
        <w:autoSpaceDE w:val="false"/>
        <w:spacing w:lineRule="auto" w:line="240" w:before="0" w:after="120"/>
        <w:ind w:firstLine="142"/>
        <w:rPr/>
      </w:pP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Куда</w:t>
      </w:r>
      <w:r>
        <w:rPr>
          <w:rFonts w:eastAsia="Times New Roman" w:cs="Times New Roman" w:ascii="Times New Roman" w:hAnsi="Times New Roman"/>
          <w:b/>
          <w:i/>
          <w:sz w:val="24"/>
          <w:szCs w:val="20"/>
          <w:lang w:val="de-DE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идёт</w:t>
      </w:r>
      <w:r>
        <w:rPr>
          <w:rFonts w:eastAsia="Times New Roman" w:cs="Times New Roman" w:ascii="Times New Roman" w:hAnsi="Times New Roman"/>
          <w:b/>
          <w:i/>
          <w:sz w:val="24"/>
          <w:szCs w:val="20"/>
          <w:lang w:val="de-DE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Разбойник</w:t>
      </w:r>
      <w:r>
        <w:rPr>
          <w:rFonts w:eastAsia="Times New Roman" w:cs="Times New Roman" w:ascii="Times New Roman" w:hAnsi="Times New Roman"/>
          <w:b/>
          <w:i/>
          <w:sz w:val="24"/>
          <w:szCs w:val="20"/>
          <w:lang w:val="de-DE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Хотценплотц</w:t>
      </w:r>
      <w:r>
        <w:rPr>
          <w:rFonts w:eastAsia="Times New Roman" w:cs="Times New Roman" w:ascii="Times New Roman" w:hAnsi="Times New Roman"/>
          <w:b/>
          <w:i/>
          <w:sz w:val="24"/>
          <w:szCs w:val="20"/>
          <w:lang w:val="de-DE"/>
        </w:rPr>
        <w:t>?</w:t>
      </w: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 xml:space="preserve"> (3 ча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названия дней недели и использовать их в диалогах и песн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различными способами приветствия и прощ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спряжение глаголов в настоящем времени, выполнять грамматические задания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рах на эту тем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ять с партнёром диалоги, в которых требуется запрашивать и предоставля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нировать использование предлогов с двойным управление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аудиотексты, содержащие знакомую лексику, распознавать её в речев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то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ять и выразительно читать по ролям в парах диалоги на тему уро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правила, связанные с прямым и обратным порядком слов в повествовательн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ложении, выполнять грамматические задания в парах на эту тем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товить монологические высказывания на тему урока с опорой на запис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правилами словосложения с использованием тематического словаря раздел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изводить самооценку и систематизацию полученных знаний и ум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письменные тесты по материалам уро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мецкоязычные страны и родная страна, их культурные особенности (националь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здники, знаменательные даты, традиции, обыча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знавание и употребление в речи предлогов, имеющих двойное упра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повторение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знавание структуры предложения по формальным признака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рицание kein (повторение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дальный глагол möchte (повторение).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струкция es gibt (повторение)</w:t>
      </w:r>
    </w:p>
    <w:p>
      <w:pPr>
        <w:pStyle w:val="Normal"/>
        <w:autoSpaceDE w:val="false"/>
        <w:spacing w:lineRule="auto" w:line="240" w:before="0" w:after="120"/>
        <w:ind w:firstLine="142"/>
        <w:rPr/>
      </w:pP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Кики</w:t>
      </w:r>
      <w:r>
        <w:rPr>
          <w:rFonts w:eastAsia="Times New Roman" w:cs="Times New Roman" w:ascii="Times New Roman" w:hAnsi="Times New Roman"/>
          <w:b/>
          <w:i/>
          <w:sz w:val="24"/>
          <w:szCs w:val="20"/>
          <w:lang w:val="de-DE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живёт</w:t>
      </w:r>
      <w:r>
        <w:rPr>
          <w:rFonts w:eastAsia="Times New Roman" w:cs="Times New Roman" w:ascii="Times New Roman" w:hAnsi="Times New Roman"/>
          <w:b/>
          <w:i/>
          <w:sz w:val="24"/>
          <w:szCs w:val="20"/>
          <w:lang w:val="de-DE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в</w:t>
      </w:r>
      <w:r>
        <w:rPr>
          <w:rFonts w:eastAsia="Times New Roman" w:cs="Times New Roman" w:ascii="Times New Roman" w:hAnsi="Times New Roman"/>
          <w:b/>
          <w:i/>
          <w:sz w:val="24"/>
          <w:szCs w:val="20"/>
          <w:lang w:val="de-DE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деревне. (3 ча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тематической лексикой раздела, писать диктант с граммат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ансформаци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нировать произношение звуков [k] [w] [h] [b], повторять звукобуквенные соответств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ять в парах устные высказывания на тему уро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ильно называть время суток и использовать эти названия в диалог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аудиотекст с детальным пониманием содержания, выражать поним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я по образц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содержанием текстов урока, выполнять поисковое задание к ни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конструировать диалог, устанавливая логическую связь между репликами, читать его п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лям в пар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изводить самооценку и систематизацию полученных знаний и ум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письменные тесты по материалам уро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мецкоязычные страны и родная страна, их культурные особен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ряжение глаголов в настоящем времени (повторение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ование множественного числа имён существительных женского, среднего р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повторение и систематизация).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восложение</w:t>
      </w:r>
    </w:p>
    <w:p>
      <w:pPr>
        <w:pStyle w:val="Normal"/>
        <w:autoSpaceDE w:val="false"/>
        <w:spacing w:lineRule="auto" w:line="240" w:before="0" w:after="120"/>
        <w:ind w:firstLine="142"/>
        <w:rPr/>
      </w:pP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День</w:t>
      </w:r>
      <w:r>
        <w:rPr>
          <w:rFonts w:eastAsia="Times New Roman" w:cs="Times New Roman" w:ascii="Times New Roman" w:hAnsi="Times New Roman"/>
          <w:b/>
          <w:i/>
          <w:sz w:val="24"/>
          <w:szCs w:val="20"/>
          <w:lang w:val="de-DE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рождения</w:t>
      </w:r>
      <w:r>
        <w:rPr>
          <w:rFonts w:eastAsia="Times New Roman" w:cs="Times New Roman" w:ascii="Times New Roman" w:hAnsi="Times New Roman"/>
          <w:b/>
          <w:i/>
          <w:sz w:val="24"/>
          <w:szCs w:val="20"/>
          <w:lang w:val="de-DE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Анке. (3 ча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особенностями празднования дня рождения в Герман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образование множественного числа имён существительных различных тип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названиями различных подарков на день рождения, учиться поздравлять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ять праздничное меню и исполнять песни в честь того, кто родил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разительно читать с партнёром небольшие диалогические тексты с эмоциональ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раской, представлять результаты парной работы в класс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ять монологические высказывания обобщающего характера с письменной опор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про себя текст урока, определять его тему, выполнять индивидуально поисков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в группах текст урока с общим пониманием содержания и применением поисков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атегии, выписывать из текста информаци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разительно читать в парах тексты, построенные в основном на знакомом материал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аудиотексты, содержащие почти полностью знакомый материал, выполня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исковое задание к ни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изводить самооценку и систематизацию полученных знаний и ум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письменные тесты по материалам уро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лимат, погода. Условия проживания в городской/сельской мест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ование множественного числа имён существительных мужского рода (повторение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атизация).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зличные предложения</w:t>
      </w:r>
    </w:p>
    <w:p>
      <w:pPr>
        <w:pStyle w:val="Style25"/>
        <w:keepNext w:val="true"/>
        <w:tabs>
          <w:tab w:val="clear" w:pos="708"/>
          <w:tab w:val="left" w:pos="180" w:leader="none"/>
        </w:tabs>
        <w:spacing w:lineRule="auto" w:line="360"/>
        <w:ind w:firstLine="142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Природа</w:t>
      </w:r>
      <w:r>
        <w:rPr>
          <w:rFonts w:eastAsia="Times New Roman" w:cs="Times New Roman" w:ascii="Times New Roman" w:hAnsi="Times New Roman"/>
          <w:b/>
          <w:i/>
          <w:sz w:val="24"/>
          <w:szCs w:val="20"/>
          <w:lang w:val="de-DE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осенью. (3 ча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название месяцев по-немецки, использовать конструкции с ними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нологических высказывани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использование безличного местоимения es в предложениях, описывающ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ояние погоды, выполнять грамматические задания в парах на эту тем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ять монологические высказывания с описаниями погоды с использовани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енной опо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с полным пониманием аудиотексты на тему уро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способы образования множественного числа имён существительных, выполня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арах грамматические задания на эту тем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текст урока, построенный почти полностью на знакомом материале, с полны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нием, выполнять поисковое задание к текст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ять в группе письменные тексты на тему урока по заданной структур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вслух по парам диалоговые тексты с использованием эмоциональных интонац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изводить самооценку и систематизацию полученных знаний и ум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письменные тесты по материалам уро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ана изучаемого языка и родная стра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льтурные особен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лимат, погода. Условия проживания в городской/сельской мест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никулы в различное время го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астица doch (повторение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ффиксация имён существительных с суффиксом -chen (повторение).</w:t>
      </w:r>
    </w:p>
    <w:p>
      <w:pPr>
        <w:pStyle w:val="Style25"/>
        <w:keepNext w:val="true"/>
        <w:tabs>
          <w:tab w:val="clear" w:pos="708"/>
          <w:tab w:val="left" w:pos="180" w:leader="none"/>
        </w:tabs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одальные глаголы mögen и können (повторение и систематизация)</w:t>
      </w:r>
      <w:r>
        <w:rPr>
          <w:rFonts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Style25"/>
        <w:keepNext w:val="true"/>
        <w:tabs>
          <w:tab w:val="clear" w:pos="708"/>
          <w:tab w:val="left" w:pos="18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0"/>
        </w:rPr>
        <w:t>. Зима! Рождество! Каникулы! – 20 часов</w:t>
      </w:r>
    </w:p>
    <w:p>
      <w:pPr>
        <w:pStyle w:val="Style25"/>
        <w:keepNext w:val="true"/>
        <w:tabs>
          <w:tab w:val="clear" w:pos="708"/>
          <w:tab w:val="left" w:pos="180" w:leader="none"/>
        </w:tabs>
        <w:spacing w:lineRule="auto" w:line="360"/>
        <w:ind w:firstLine="181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Рождественские каникулы. (5 час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писывать различные занятия во время зимних каникул, обсуждать их в диалог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сказывать о погоде и природе зимой в Германии и в вашей мест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ять с партнёром диалоги, в которых запрашивается и предоставляется информац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зимних занятиях, содержатся переспрос, удивление, комплимент, благодарно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аудиотексты с выборочным пониманием содержания, выполнять тесты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астичные и полное понимание содерж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вслух тексты, построенные на знакомом лексическом материал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разительно читать по ролям диалоги на тему урока, читать про себя тексты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нием деталей содерж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в группах задание, связанное с творческим письм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изводить самооценку и систематизацию полученных знаний и ум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письменные тесты по материалам урока</w:t>
      </w:r>
    </w:p>
    <w:p>
      <w:pPr>
        <w:pStyle w:val="Style25"/>
        <w:keepNext w:val="true"/>
        <w:tabs>
          <w:tab w:val="clear" w:pos="708"/>
          <w:tab w:val="left" w:pos="18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жличностные взаимоотношения в семье, со сверстниками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конфликтных ситуац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ана изучаемого языка и родная стра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льтурные особен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отрицания kein (повторение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клонение личных местоимений (повторение и систематизация).</w:t>
      </w:r>
    </w:p>
    <w:p>
      <w:pPr>
        <w:pStyle w:val="Style25"/>
        <w:keepNext w:val="true"/>
        <w:tabs>
          <w:tab w:val="clear" w:pos="708"/>
          <w:tab w:val="left" w:pos="1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ряжение модального глагола sollen в настоящем времени (повторение)</w:t>
      </w:r>
    </w:p>
    <w:p>
      <w:pPr>
        <w:pStyle w:val="Style25"/>
        <w:keepNext w:val="true"/>
        <w:tabs>
          <w:tab w:val="clear" w:pos="708"/>
          <w:tab w:val="left" w:pos="180" w:leader="none"/>
        </w:tabs>
        <w:spacing w:lineRule="auto" w:line="360"/>
        <w:ind w:firstLine="181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Помощь</w:t>
      </w:r>
      <w:r>
        <w:rPr>
          <w:rFonts w:eastAsia="Times New Roman" w:cs="Times New Roman" w:ascii="Times New Roman" w:hAnsi="Times New Roman"/>
          <w:b/>
          <w:i/>
          <w:sz w:val="24"/>
          <w:szCs w:val="20"/>
          <w:lang w:val="de-DE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по</w:t>
      </w:r>
      <w:r>
        <w:rPr>
          <w:rFonts w:eastAsia="Times New Roman" w:cs="Times New Roman" w:ascii="Times New Roman" w:hAnsi="Times New Roman"/>
          <w:b/>
          <w:i/>
          <w:sz w:val="24"/>
          <w:szCs w:val="20"/>
          <w:lang w:val="de-DE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дому. (5 час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нировать постановку ударения в сложных слов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тематической лексикой на тему «Помощь по дому», выполнять в пара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ксические упражнения с н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ять и читать по ролям беседу школьников, содержащую согласие, отказ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улировать устные монологические высказывания с обобщением информации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орой на образец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спряжение модельного глагола sollen в настоящем времени, использова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ученную информацию при выполнении упражнения в пар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ять с партнёром диалоги с запросом и обобщением информации, представля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ы парной работы в класс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аудиотекст с детальным пониманием содержания, записывать со слуха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енно обобщать информацию аудиотекс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ять в парах диалоги, содержащие предложение, приглашение и вежливый отказ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по ролям диалогические тексты с небольшим количеством незнакомых с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вслух текст урока, учиться быстро ориентироваться в нё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ять письменные опоры для устных монологических высказываний на тему урока п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ца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в парах задание, связанное с творческим письм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учивать и исполнять рождественскую песню в класс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изводить самооценку и систематизацию полученных знаний и ум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письменные тесты по материалам уро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ана изучаемого языка и родная стра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льтурные особен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жличностные взаимоотношения в семье, со сверстник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конфликтных ситуац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знавание и употребление в речи предлогов, требующих Dativ (повторение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атизация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ование количественных числительных до 100 (повторение).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ряжение модального глагола wollen в настоящем времени (повторение)</w:t>
      </w:r>
    </w:p>
    <w:p>
      <w:pPr>
        <w:pStyle w:val="Style25"/>
        <w:keepNext w:val="true"/>
        <w:tabs>
          <w:tab w:val="clear" w:pos="708"/>
          <w:tab w:val="left" w:pos="180" w:leader="none"/>
        </w:tabs>
        <w:spacing w:lineRule="auto" w:line="360"/>
        <w:ind w:firstLine="181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Сувениры</w:t>
      </w:r>
      <w:r>
        <w:rPr>
          <w:rFonts w:eastAsia="Times New Roman" w:cs="Times New Roman" w:ascii="Times New Roman" w:hAnsi="Times New Roman"/>
          <w:b/>
          <w:i/>
          <w:sz w:val="24"/>
          <w:szCs w:val="20"/>
          <w:lang w:val="fr-FR"/>
        </w:rPr>
        <w:t xml:space="preserve">, </w:t>
      </w: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сувениры</w:t>
      </w:r>
      <w:r>
        <w:rPr>
          <w:rFonts w:eastAsia="Times New Roman" w:cs="Times New Roman" w:ascii="Times New Roman" w:hAnsi="Times New Roman"/>
          <w:b/>
          <w:i/>
          <w:sz w:val="24"/>
          <w:szCs w:val="20"/>
          <w:lang w:val="fr-FR"/>
        </w:rPr>
        <w:t>!</w:t>
      </w: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 xml:space="preserve"> (5 час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названиями сувениров на основе иллюстративного ря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ять с партнёром диалоги в ситуации покупки, учиться правильно чита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ислительны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названия цветов и использовать их в диалог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различными немецкими междометиями и ситуациями их исполь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спряжение модельного глагола wollen в настоящем времени, использова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ученную информацию при выполнении упражнения в пар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общать информацию в монологическом высказывании с использованием письмен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о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аудиотекст на тему урока с выборочным пониманием содержан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тест на проверку понимания содерж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ять с партнёром диалоги в ситуации покупки канцелярских товаров и сувениров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нивермаге, представлять в классе результаты парной рабо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текст на тему урока, раскрывая значение незнакомых слов на основе языков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гад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ять с партнёром письменное обобщение информации текста на основе запис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улировать монологические высказывания на основе запис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изводить самооценку и систематизацию полученных знаний и ум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письменные тесты по материалам уро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ана изучаемого языка и родная стра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льтурные особенности (национальные праздники, знаменательные даты, традици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ыча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ложения с инфинитивной группой um...zu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знавание структуры предложения по формальным признака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клонение притяжательных местоимений.</w:t>
      </w:r>
    </w:p>
    <w:p>
      <w:pPr>
        <w:pStyle w:val="Style25"/>
        <w:keepNext w:val="true"/>
        <w:tabs>
          <w:tab w:val="clear" w:pos="708"/>
          <w:tab w:val="left" w:pos="180" w:leader="none"/>
        </w:tabs>
        <w:spacing w:lineRule="auto" w:line="360" w:before="120" w:after="0"/>
        <w:ind w:firstLine="181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Рождество. (5 час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тематической лексикой, связанной с празднованием Рождества и Нов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да в России и Германии, на основе иллюстративного ря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учивать рождественские песни и исполнять их в класс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нировать ударение в сложных слов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в группах текст урока с проверкой выборочного понимания содерж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ать аудиотекст на тему урока с распознаванием знакомых слов в потоке реч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ять пересказ монологического текста на тему урока по опора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текст, содержащий незнакомые слова, раскрывая их значение с помощью языков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гад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исать в группе рождественские открытки по образцу, обсуждать их содержани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лять результат групповой работы в класс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изводить самооценку и систематизацию полученных знаний и ум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письменные тесты по материалам уро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аствовать в проектной работе по предлагаемым темам и плана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лимат, погода. Условия проживания в городской/сельской мест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зличные предлож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ование императива (повторение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будительные предложения типа Lesen wir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знавание структуры предложения по формальным признака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версия (переход одной части речи в другую).</w:t>
      </w:r>
    </w:p>
    <w:p>
      <w:pPr>
        <w:pStyle w:val="Style25"/>
        <w:keepNext w:val="true"/>
        <w:tabs>
          <w:tab w:val="clear" w:pos="708"/>
          <w:tab w:val="left" w:pos="180" w:leader="none"/>
        </w:tabs>
        <w:spacing w:before="0" w:after="28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ффиксация: существительные с суффиксами -ung, -heit, -keit, -tion</w:t>
      </w:r>
    </w:p>
    <w:p>
      <w:pPr>
        <w:pStyle w:val="Style25"/>
        <w:keepNext w:val="true"/>
        <w:tabs>
          <w:tab w:val="clear" w:pos="708"/>
          <w:tab w:val="left" w:pos="18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 Весна в Германии. – 20 часов</w:t>
      </w:r>
    </w:p>
    <w:p>
      <w:pPr>
        <w:pStyle w:val="Normal"/>
        <w:autoSpaceDE w:val="false"/>
        <w:spacing w:lineRule="auto" w:line="240" w:before="0" w:after="120"/>
        <w:ind w:firstLine="142"/>
        <w:rPr/>
      </w:pP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Природа</w:t>
      </w:r>
      <w:r>
        <w:rPr>
          <w:rFonts w:eastAsia="Times New Roman" w:cs="Times New Roman" w:ascii="Times New Roman" w:hAnsi="Times New Roman"/>
          <w:b/>
          <w:i/>
          <w:sz w:val="24"/>
          <w:szCs w:val="20"/>
          <w:lang w:val="de-DE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весной. (5 час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тематической лексикой, связанной с природой и погодой весной в Росси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ерман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немецкими первоапрельскими шутками, читать тексты и диалоги на эт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нировать ударение в сложных слов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в группах текст урока с проверкой выборочного понимания содерж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ать аудиотекст на тему урока с распознаванием знакомых слов в потоке реч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ять пересказ монологического текста на тему урока по опора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текст, содержащий незнакомые слова, раскрывая их значение с помощью языков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гад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изводить самооценку и систематизацию полученных знаний и ум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письменные тесты по материалам уро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аствовать в проектной работе по предлагаемым темам и плана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ана изучаемого языка и родная стра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льтурные особенности (национальные праздники, знаменательные даты, традици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ыча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ряжение модального глагола dürfen в настоящем времени (повторение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ложения с неопределённо-личным местоимением man.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знавание структуры предложения по формальным признак</w:t>
      </w:r>
    </w:p>
    <w:p>
      <w:pPr>
        <w:pStyle w:val="Style25"/>
        <w:keepNext w:val="true"/>
        <w:tabs>
          <w:tab w:val="clear" w:pos="708"/>
          <w:tab w:val="left" w:pos="180" w:leader="none"/>
        </w:tabs>
        <w:spacing w:lineRule="auto" w:line="360"/>
        <w:ind w:firstLine="181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Карнавал. (5 час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тематической лексикой, связанной с празднованием карнавала в Росси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ермании, на основе иллюстративного ря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нировать ударение в сложных слов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в группах текст урока с проверкой выборочного понимания содерж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ать аудиотекст на тему урока с распознаванием знакомых слов в потоке реч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ять пересказ монологического текста на тему урока по опора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текст, содержащий незнакомые слова, раскрывая их значение с помощью языков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гад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изводить самооценку и систематизацию полученных знаний и ум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письменные тесты по материалам уро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мецкоязычные страны и родная страна, их географическое положение, столицы и круп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, регионы, достопримеча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знавание структуры предложения по формальным признака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личественные числительные свыше 100. Дроб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восложение.</w:t>
      </w:r>
    </w:p>
    <w:p>
      <w:pPr>
        <w:pStyle w:val="Style25"/>
        <w:keepNext w:val="true"/>
        <w:tabs>
          <w:tab w:val="clear" w:pos="708"/>
          <w:tab w:val="left" w:pos="18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ряжение сильных глаголов в настоящем времени (повторение).</w:t>
      </w:r>
    </w:p>
    <w:p>
      <w:pPr>
        <w:pStyle w:val="Style25"/>
        <w:keepNext w:val="true"/>
        <w:tabs>
          <w:tab w:val="clear" w:pos="708"/>
          <w:tab w:val="left" w:pos="180" w:leader="none"/>
        </w:tabs>
        <w:spacing w:lineRule="auto" w:line="360"/>
        <w:ind w:firstLine="181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Первые</w:t>
      </w:r>
      <w:r>
        <w:rPr>
          <w:rFonts w:eastAsia="Times New Roman" w:cs="Times New Roman" w:ascii="Times New Roman" w:hAnsi="Times New Roman"/>
          <w:b/>
          <w:i/>
          <w:sz w:val="24"/>
          <w:szCs w:val="20"/>
          <w:lang w:val="de-DE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сведения</w:t>
      </w:r>
      <w:r>
        <w:rPr>
          <w:rFonts w:eastAsia="Times New Roman" w:cs="Times New Roman" w:ascii="Times New Roman" w:hAnsi="Times New Roman"/>
          <w:b/>
          <w:i/>
          <w:sz w:val="24"/>
          <w:szCs w:val="20"/>
          <w:lang w:val="de-DE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о</w:t>
      </w:r>
      <w:r>
        <w:rPr>
          <w:rFonts w:eastAsia="Times New Roman" w:cs="Times New Roman" w:ascii="Times New Roman" w:hAnsi="Times New Roman"/>
          <w:b/>
          <w:i/>
          <w:sz w:val="24"/>
          <w:szCs w:val="20"/>
          <w:lang w:val="de-DE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Германии. (5 час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названиями немецких земель, городов, достопримечательностей, находи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х на географической карте, использовать их в диалог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тематической лексикой (достопримечательности городов Германи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 Берлина) на основе иллюстративного ря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конструкцию с предлогом mit для описания передвижения на транспорт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нировать ударение в сложных слов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в группах текст урока с проверкой выборочного понимания содерж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ать аудиотекст на тему урока с распознаванием знакомых слов в потоке реч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ять пересказ монологического текста на тему урока по опора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текст, содержащий незнакомые слова, раскрывая их значение с помощью языков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гад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изводить самооценку и систематизацию полученных знаний и ум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письменные тесты по материалам уро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аствовать в проектной работе по предлагаемым темам и плана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ана изучаемого языка и родная стра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льтурные особен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ловия проживания в городской/сельской мест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знавание и использование в речи предлогов, имеющих двойное упра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повторение и систематизация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ффиксация существительных с суффиксами -heit, -keit.</w:t>
      </w:r>
    </w:p>
    <w:p>
      <w:pPr>
        <w:pStyle w:val="Style25"/>
        <w:keepNext w:val="true"/>
        <w:tabs>
          <w:tab w:val="clear" w:pos="708"/>
          <w:tab w:val="left" w:pos="18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ование императива (повторение)</w:t>
      </w:r>
      <w:r>
        <w:rPr>
          <w:rFonts w:eastAsia="Times New Roman" w:cs="Times New Roman" w:ascii="Times New Roman" w:hAnsi="Times New Roman"/>
          <w:sz w:val="24"/>
          <w:szCs w:val="20"/>
        </w:rPr>
        <w:t>.</w:t>
      </w:r>
    </w:p>
    <w:p>
      <w:pPr>
        <w:pStyle w:val="Style25"/>
        <w:keepNext w:val="true"/>
        <w:tabs>
          <w:tab w:val="clear" w:pos="708"/>
          <w:tab w:val="left" w:pos="180" w:leader="none"/>
        </w:tabs>
        <w:spacing w:lineRule="auto" w:line="360"/>
        <w:ind w:firstLine="181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Мой</w:t>
      </w:r>
      <w:r>
        <w:rPr>
          <w:rFonts w:eastAsia="Times New Roman" w:cs="Times New Roman" w:ascii="Times New Roman" w:hAnsi="Times New Roman"/>
          <w:b/>
          <w:i/>
          <w:sz w:val="24"/>
          <w:szCs w:val="20"/>
          <w:lang w:val="de-DE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город</w:t>
      </w:r>
      <w:r>
        <w:rPr>
          <w:rFonts w:eastAsia="Times New Roman" w:cs="Times New Roman" w:ascii="Times New Roman" w:hAnsi="Times New Roman"/>
          <w:b/>
          <w:i/>
          <w:sz w:val="24"/>
          <w:szCs w:val="20"/>
          <w:lang w:val="de-DE"/>
        </w:rPr>
        <w:t xml:space="preserve"> (</w:t>
      </w: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моя</w:t>
      </w:r>
      <w:r>
        <w:rPr>
          <w:rFonts w:eastAsia="Times New Roman" w:cs="Times New Roman" w:ascii="Times New Roman" w:hAnsi="Times New Roman"/>
          <w:b/>
          <w:i/>
          <w:sz w:val="24"/>
          <w:szCs w:val="20"/>
          <w:lang w:val="de-DE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деревня). (5 час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тематической лексикой, связанной с жизнью в городе или деревне в Росс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Германии, на основе иллюстративного ря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Бонном и Кёльном, их достопримечательностя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сказывать о своём городе/своей деревне с опорой на образцы и материал уро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нировать ударение в сложных слов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в группах текст урока с проверкой выборочного понимания содерж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ать аудиотекст на тему урока с распознаванием знакомых слов в потоке реч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ять пересказ монологического текста на тему урока по опора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текст, содержащий незнакомые слова, раскрывая их значение с помощью языков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гад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изводить самооценку и систематизацию полученных знаний и ум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письменные тесты по материалам урока.</w:t>
      </w:r>
    </w:p>
    <w:p>
      <w:pPr>
        <w:pStyle w:val="Style25"/>
        <w:keepNext w:val="true"/>
        <w:tabs>
          <w:tab w:val="clear" w:pos="708"/>
          <w:tab w:val="left" w:pos="180" w:leader="none"/>
        </w:tabs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аствовать в проектной работе по предлагаемым темам и планам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25"/>
        <w:keepNext w:val="true"/>
        <w:tabs>
          <w:tab w:val="clear" w:pos="708"/>
          <w:tab w:val="left" w:pos="18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вторение – 2 часа</w:t>
      </w:r>
    </w:p>
    <w:p>
      <w:pPr>
        <w:pStyle w:val="Style25"/>
        <w:keepNext w:val="true"/>
        <w:tabs>
          <w:tab w:val="clear" w:pos="708"/>
          <w:tab w:val="left" w:pos="180" w:leader="none"/>
        </w:tabs>
        <w:spacing w:lineRule="auto" w:line="360" w:before="0" w:after="120"/>
        <w:ind w:firstLine="1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пройденного материала за 5 класс.</w:t>
      </w:r>
    </w:p>
    <w:p>
      <w:pPr>
        <w:pStyle w:val="Normal"/>
        <w:keepNext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6 класс </w:t>
      </w:r>
      <w:r>
        <w:rPr>
          <w:rFonts w:cs="Times New Roman" w:ascii="Times New Roman" w:hAnsi="Times New Roman"/>
          <w:sz w:val="24"/>
          <w:szCs w:val="24"/>
        </w:rPr>
        <w:t>(70 часов)</w:t>
      </w:r>
    </w:p>
    <w:p>
      <w:pPr>
        <w:pStyle w:val="Normal"/>
        <w:keepNext w:val="tru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0"/>
        </w:rPr>
        <w:t>. Лето! Каникулы! Друзья! – 28 часов</w:t>
      </w:r>
    </w:p>
    <w:p>
      <w:pPr>
        <w:pStyle w:val="Normal"/>
        <w:keepNext w:val="true"/>
        <w:autoSpaceDE w:val="false"/>
        <w:spacing w:lineRule="auto" w:line="360" w:before="0" w:after="0"/>
        <w:ind w:firstLine="142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Старые и новые друзья. (5 часов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новыми одноклассниками, расспрашивать их о том, откуда они приехал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де живу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нировать произношение с использованием скороговоро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сказывать новым знакомым о своей семье, комментировать фотографии членов семь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ьно называть их возрас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диалогами урока, выполнять поисковое задание к ни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должать знакомство с повелительным наклонением (форма на «ты»), составля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иалоги в парах с использованием глаголов в императив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правилами поездки на поезде в Германии, порядком приобретения билет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реплять полученные знания в диалогах по образц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аудиотекст о поездках школьников с пониманием основного содерж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модальные глаголы и использовать их в диалогах и полилогах по теме уро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учивать и исполнять в классе песенку про лет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предлогами, управляющими винительным падежом, читать с полны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нием стихотворение, содержащее эти предлог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ксировать информацию диалога по заданным параметра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изводить поиск информации в тексте по заданным параметра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изводить самооценку и систематизацию полученных знаний и умений, выполня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енные тесты по материалам уро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лимат, погода. Условия проживания в городской/сельской мест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жличностные взаимоотношения в семье, со сверстник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вратные глаголы в настоящем времени.</w:t>
      </w:r>
    </w:p>
    <w:p>
      <w:pPr>
        <w:pStyle w:val="Normal"/>
        <w:keepNext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голы с отделяемыми и неотделяемыми приставками в настоящем времени</w:t>
      </w:r>
    </w:p>
    <w:p>
      <w:pPr>
        <w:pStyle w:val="Normal"/>
        <w:keepNext w:val="true"/>
        <w:autoSpaceDE w:val="false"/>
        <w:spacing w:lineRule="auto" w:line="360" w:before="0" w:after="0"/>
        <w:ind w:firstLine="142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Природа летом. (6 час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суждать особенности летней погоды с опорой на иллюстративный ряд и ключев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раж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нировать произношение с использованием скороговор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и прослушивать полилог, содержащий информацию по теме уро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кать информацию в прочитанном полилоге и выполнять тест на проверку пол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ния полилог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письмом персонажа учебника (просмотровое чтение с поиск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должать знакомство с глаголами, имеющими отделяемые приставки, выполня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е упражнения по этой те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с полным пониманием текст, содержащий информацию страноведческ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арактера, выполнять поисковое задание к нем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возвратными глаголами в настоящем времени, разучивать песню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щую такие глаголы, и исполнять её в класс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ать полилог с использованием возвратных глаголов и осуществить самоконтрол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его прослушиван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ить диалоги на тему полилога в парах с опорой на образец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общим содержанием фрагмента из дневника персонажа и выполня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исковое грамматическое задание в текст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бирать в микрогруппах подходящее по смыслу продолжение фразы и готови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нологическое высказывание об осенней погоде в вашем городе/сел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изводить самооценку и систематизацию полученных знаний и ум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письменные тесты по материалам уро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никулы в различное время го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мецкоязычные страны и родная страна, их географическое положение, столицы и круп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Präteritum вспомогательных и модальных глагол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мена прилагательные с суффиксом –ig</w:t>
      </w:r>
    </w:p>
    <w:p>
      <w:pPr>
        <w:pStyle w:val="Normal"/>
        <w:keepNext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ложения с инфинитивной группой um...zu</w:t>
      </w:r>
    </w:p>
    <w:p>
      <w:pPr>
        <w:pStyle w:val="Normal"/>
        <w:keepNext w:val="true"/>
        <w:autoSpaceDE w:val="false"/>
        <w:spacing w:lineRule="auto" w:line="360" w:before="0" w:after="0"/>
        <w:ind w:firstLine="142"/>
        <w:rPr/>
      </w:pP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Мы вспоминаем лето! (4 ча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стихотворение по теме урока, выполнять поисковое задание к нем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использованием вспомогательных и модальных глаголов в прост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шедшем времени, составлять короткие диалоги и реконструировать текст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м этих глаго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рассказом персонажа учебника о каникулах в Бремене, находить заданну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ю в нё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конструировать диалог, прочитать его по ролям в парах и прослушать его дл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контрол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нировать произношение с использованием скороговор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товить монологическое высказывание по результатам парной рабо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правилами использования инфинитивной группы um...zu..., составля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роткие диалоги по образцу с использованием этой конструк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суждать в группах различные мнения о каникулах в разных городах и стран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диалог и выполнять поисковое задание к нем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конструировать и читать по ролям диалог с последующим прослушиванием дл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контрол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тест на сопоставление информации, содержащейся во всех полилогах уро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ставлять результаты сравнения классу в виде монологического высказывания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орой на образец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рассказ о достопримечательностях Бремена, сопоставлять информацию текста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ллюстративным ряд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учивать и исполнять канон о лет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изводить самооценку и систематизацию полученных знаний и ум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письменные тесты по материалам уро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рода: флора и фау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жноподчинённые предложения дополнительные с союзом da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Präteritum слабых глаголов</w:t>
      </w:r>
    </w:p>
    <w:p>
      <w:pPr>
        <w:pStyle w:val="Normal"/>
        <w:keepNext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голы с отделяемыми и неотделяемыми приставками в простом прошедшем времени</w:t>
      </w:r>
    </w:p>
    <w:p>
      <w:pPr>
        <w:pStyle w:val="Normal"/>
        <w:keepNext w:val="true"/>
        <w:autoSpaceDE w:val="false"/>
        <w:spacing w:lineRule="auto" w:line="360" w:before="0" w:after="0"/>
        <w:ind w:firstLine="142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Мы и наши домашние животные. (5 час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должать знакомство с достопримечательностями Бремена, прослушивать бесед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кольников на эту тему, выполнять тест по содержанию диалог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зучать правила построения придаточных дополнительных с союзом dass, выполня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ое задание на эту тему по материалам диалога о Бремен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учивать тест песни о Бременских музыкантах и исполнять её в класс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нировать произношение с использованием скороговор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правилами образования претерита и выполнять в парах упражнения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ую тему уро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полилог и небольшой текст о домашних животных в Германии, учить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казывать о своих домашних животны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зучать выражения, связанные с уходом за домашними животными, прослушива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илог о различных домашних животных и проблемах, связанных с ними, выполня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исковое задание к полилог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знакомиться с содержанием проблемного текста о помощи животным (просмотров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ение) и найти заданную информацию в нё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готовить в группах монологические высказывания по результатам парной рабо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меняться в парах мнениями о различных домашних животных с опорой на списо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лючевых выражений и иллюстр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изводить самооценку и систематизацию полученных знаний и ум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письменные тесты по материалам уро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жличностные взаимоотношения в семье, со сверстниками. Решение конфликт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туац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кольное образование, школьная жизн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уг и увлеч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Präteritum сильных глаголов</w:t>
      </w:r>
      <w:r>
        <w:rPr>
          <w:rFonts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keepNext w:val="true"/>
        <w:autoSpaceDE w:val="false"/>
        <w:spacing w:lineRule="auto" w:line="360" w:before="0" w:after="0"/>
        <w:ind w:firstLine="142"/>
        <w:rPr/>
      </w:pP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Мои друзья и я. (4 ча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по ролям проблемный диалог о домашних животных, выполнять задание п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конструкции фраз диалог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правилами образования претерита сильных глаголов и составлять фразы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ими по образц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нировать произношение с использованием скороговор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конструировать текст письма персонажа учебника с использованием сильных глаголов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терит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ять короткие фразы о каникулах героев учебника с использовани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ого материала уро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рассказ немецкого школьника о проектной неделе в школе, составлять план текс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образц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просмотровое чтение проблемной истории, составлять в парах переска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тории в претерите по образц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системой среднего образования в Герман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полилог о проектной неделе, составлять монологические высказывания п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териалам полилога на основе образца, используя модальные глаголы и придаточ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полнительны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поисковое задание по содержанию прослушанного диалог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изводить самооценку и систематизацию полученных знаний и ум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письменные тесты по материалам уро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блемы экологии. Защита окружающей сре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мена прилагательные с суффиксами -lich, -is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мена существительные с суффиксом -in (повторение).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знавание и употребление в речи склонения имён существительных.</w:t>
      </w:r>
    </w:p>
    <w:p>
      <w:pPr>
        <w:pStyle w:val="Normal"/>
        <w:keepNext w:val="true"/>
        <w:autoSpaceDE w:val="false"/>
        <w:spacing w:lineRule="auto" w:line="360" w:before="0" w:after="0"/>
        <w:ind w:firstLine="142"/>
        <w:rPr/>
      </w:pP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Мы и наша окружающая среда. (4 ча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задания на словообразование (образование имён прилагательных от имё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уществительных при помощи суффиксов -lich, -isch; образование названий жен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фессий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истематизировать информацию о типах склонения имён существительных, выполня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е упражнения, включающие имена существительные различных тип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клон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рассказ об экологических проблемах в родном городе Петера, выполнять поисково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ние к нем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разительно читать с полным пониманием содержания стихотворение о необходим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орьбы за эколог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нировать произношение с использованием скороговоро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традицией «сладкого кулька» (подарка первокласснику) в Германии, чита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кст об этом, искать в тексте заданную информац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содержанием истории Маленькой Ведьмы, составлять фразы 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м материала текста, содержащие придаточные дополнительны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сочинение немецкого школьника об осени, выполнять поисковое задание к нем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имена существительные различных типов склонени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фонетические упражнения с привлечением лексических единиц дан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дел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товить пересказ текста с опорой на образец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ступать в классе с сообщением об экологии в родном городе/селе, подготовленным п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ц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изводить самооценку и систематизацию полученных знаний и ум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письменные тесты по материалам уро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жим труда и отдых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ядковые числительные. Да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жносочинённые предложения с союзами darum, deshalb, so</w:t>
      </w:r>
    </w:p>
    <w:p>
      <w:pPr>
        <w:pStyle w:val="Normal"/>
        <w:keepNext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ложения с Infinitiv с zu и без zu</w:t>
      </w:r>
    </w:p>
    <w:p>
      <w:pPr>
        <w:pStyle w:val="Normal"/>
        <w:keepNext w:val="tru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0"/>
        </w:rPr>
        <w:t>. Все здоровы и бодры. – 22 часа</w:t>
      </w:r>
    </w:p>
    <w:p>
      <w:pPr>
        <w:pStyle w:val="Normal"/>
        <w:keepNext w:val="true"/>
        <w:autoSpaceDE w:val="false"/>
        <w:spacing w:lineRule="auto" w:line="360" w:before="0" w:after="0"/>
        <w:ind w:firstLine="142"/>
        <w:rPr/>
      </w:pPr>
      <w:r>
        <w:rPr>
          <w:rFonts w:cs="Times New Roman" w:ascii="Times New Roman" w:hAnsi="Times New Roman"/>
          <w:b/>
          <w:i/>
          <w:sz w:val="24"/>
          <w:szCs w:val="20"/>
        </w:rPr>
        <w:t>Кто приходит по вечерам в 6 часов? (4 ча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разительно читать стихотворение о делах в разное время дня, преобразовывать текс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ихотворения в устное монологическое высказыва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нять в классе утренний и вечерний кано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обозначения времени на часах, расширять эту информацию, использовать её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рной работ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нировать образование порядковых числительных, правильно называть дату и го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в группах описание типичного дня немецкой школьницы, выполнять лексик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е задания к текст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исать личное письмо с информацией о своем распорядке дня по образц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ести устный диалог-расспрос по теме урока с использованием каталога вопрос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порядком слов в сложносочинённом предложении с союзами darum, deshalb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so, выполнять упражнения по этой теме в групп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поставлять немецкий и русский варианты одной и той же информации, иска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квивален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стихотворение Гизелы в классе, искать конструкции с инфинитивом и частицей z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изводить самооценку и систематизацию полученных знаний и ум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письменные тесты по материалам уро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блемы экологии. Защита окружающей сре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абые глаголы со вспомогательным глаголом haben в Perfekt</w:t>
      </w:r>
    </w:p>
    <w:p>
      <w:pPr>
        <w:pStyle w:val="Normal"/>
        <w:keepNext w:val="true"/>
        <w:autoSpaceDE w:val="false"/>
        <w:spacing w:lineRule="auto" w:line="360" w:before="0" w:after="0"/>
        <w:ind w:firstLine="142"/>
        <w:rPr/>
      </w:pP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Типичная немецкая еда. (5 час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названиями продуктов, блюд немецкой и русской кух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поставлять тексты о разных сортах яблок, читать страноведческую информацию об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кологичных продукт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правилами образования и употребления различных типов немецких глагол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ожном прошедшем времени, выполнять лексико-грамматические упражнения на эт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простое прошедшее время с использованием типа текста «рецепт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нировать произношение при помощи скороговорок на кулинарную тем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суждать с партнёром проблемы покупки качественных продуктов с опорой на текст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лагаемую схем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и читать по ролям беседу мамы и дочери, выполнять тесты на частичное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ное понимание содерж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сложноподчинённые предложения дополнительные, выполнять парные лексик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е упражнения по материалам раздела 8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износить скороговорки с названиями продуктов пит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повелительное наклонение и модальные глаголы с использованием различ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цептов немецкой кух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учивать в классе и исполнять кулинарный кано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полилог с выполнением поискового задания к нему, готовить переска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я полилога по образц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изводить самооценку и систематизацию полученных знаний и ум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письменные тесты по материалам уро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доровый образ жизни, сбалансированное пита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льные глаголы со вспомогательным глаголом haben в Perfek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агательные с префиксом un-</w:t>
      </w:r>
    </w:p>
    <w:p>
      <w:pPr>
        <w:pStyle w:val="Normal"/>
        <w:keepNext w:val="true"/>
        <w:autoSpaceDE w:val="false"/>
        <w:spacing w:lineRule="auto" w:line="360" w:before="0" w:after="0"/>
        <w:ind w:firstLine="142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Быть здоровым или нездоровым? (4 ча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лексикой на тему «Здоровое питание», выполнять задание по поиск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тоним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разовать антонимы от имён прилагательных с префиксом -u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и читать по ролям диалог между школьницей и её мамой о новом предме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школе, выполнять поисковое задание к тексту диалог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суждать в группе здоровое питание в школе, формулировать советы по здоровом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втрак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образованием сложного прошедшего времени сильных глаголов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формы причастия II сильных глаголов для реконструирования текстов на тем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ро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учивать и исполнять в классе немецкую народную песню, содержащую фор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жного прошедшего време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нировать произношение с использованием скороговор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с пониманием основного содержания текст о персонаже учебника, обсуждать е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по прилагаемым образца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товить пересказ рецепта с использованием грамматического материала раздела 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изводить самооценку и систематизацию полученных знаний и ум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письменные тесты по материалам уро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жличностные взаимоотношения в семье, со сверстниками. Решение конфликт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туаций.</w:t>
      </w:r>
    </w:p>
    <w:p>
      <w:pPr>
        <w:pStyle w:val="Normal"/>
        <w:keepNext w:val="true"/>
        <w:autoSpaceDE w:val="false"/>
        <w:spacing w:lineRule="auto" w:line="276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ешность и черты характера человека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мецкоязычные страны и родная страна, их географическое положение, столицы и крупные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, регионы, достопримечательности, культурные особенности (националь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здники, знаменательные даты, традиции, обыча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keepNext w:val="tru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льные глаголы со вспомогательным глаголом haben в Perfekt.</w:t>
      </w:r>
    </w:p>
    <w:p>
      <w:pPr>
        <w:pStyle w:val="Normal"/>
        <w:keepNext w:val="true"/>
        <w:autoSpaceDE w:val="false"/>
        <w:spacing w:lineRule="auto" w:line="360" w:before="0" w:after="0"/>
        <w:ind w:firstLine="142"/>
        <w:rPr/>
      </w:pP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Мы все одинаковые! (4 ча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лексикой, связанной с внешностью человека, его одежд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проблемный диалог между школьницей и её мамой, читать диалог по ролям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поисковые задания к нем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сложносочинённые предложения с союзами darum, deshalb, выполнять парн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ражнение с использованием материала диалог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товить монологические высказывания с опорой на диалог по теме раздел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конструировать диалог по смыслу, упорядочивать предложенные высказы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учивать и исполнять в классе немецкую народную песн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образованием основных форм неправильных глаголов, выполнять лексик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е упражнения в пар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проблемный текст и выполнять поисковое задание к нем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нировать произношение с использованием скороговор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о страноведческой информацией (празднование Дня трёх святых волхвов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учивать стихотворение о волхвах, описывать внешность детей, изображающих их в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ремя праздни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изводить самооценку и систематизацию полученных знаний и умений, выполня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енные тесты по материалам уро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письменные тесты по материалам уро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мецкоязычные страны и родная страна, их географическое положение, столицы и круп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, регионы, достопримеча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льные глаголы со вспомогательным глаголом sein в Perfekt.</w:t>
      </w:r>
    </w:p>
    <w:p>
      <w:pPr>
        <w:pStyle w:val="Normal"/>
        <w:keepNext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личественные числительные свыше 100</w:t>
      </w:r>
      <w:r>
        <w:rPr>
          <w:rFonts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keepNext w:val="true"/>
        <w:autoSpaceDE w:val="false"/>
        <w:spacing w:lineRule="auto" w:line="360" w:before="0" w:after="0"/>
        <w:ind w:firstLine="142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тарая и новая столица. (5 час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суждать достопримечательности Берлина с опорой на иллюстративный ряд и ключев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раж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нировать произношение с использованием скороговор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общественно-политической лексикой раздела 11, названия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топримечательностей Москвы и Берли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и прослушивать полилог, содержащий страноведческую информацию по тем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рока, выполнять поисковые и лексико-грамматические упражнения к нем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конструировать небольшие тексты, содержащие глаголы в сложном прошедш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реме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страноведческую информацию (историю Берлина), готовить пересказ текста п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агаемой схе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диалог с информацией о федеральной земле Бранденбург, читать его п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ля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учивать и исполнять в классе немецкую народную песн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кать в полилоге известные и новые достопримечательности Бонна, сравнива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ю о новой и старой столицах ФР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конструировать окончание полилога, упорядочивая предложенные фразы, прослуша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илог до конца и контролировать результаты рабо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поставлять немецкий и русский варианты страноведческого текс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образование количественных числительных свыше 10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осстанавливать информацию о различных регионах Германии.</w:t>
      </w:r>
    </w:p>
    <w:p>
      <w:pPr>
        <w:pStyle w:val="Normal"/>
        <w:keepNext w:val="true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изводить самооценку и систематизацию полученных знаний и умений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письменные тесты по материалам уро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рода: флора и фауна. Климат, пого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дальный глагол lassen (повторение и расширение темы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восложение.</w:t>
      </w:r>
    </w:p>
    <w:p>
      <w:pPr>
        <w:pStyle w:val="Normal"/>
        <w:keepNext w:val="tru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знавание и употребление в речи предлогов, имеющих двойное управление.</w:t>
      </w:r>
    </w:p>
    <w:p>
      <w:pPr>
        <w:pStyle w:val="Normal"/>
        <w:keepNext w:val="tru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 Начинается самое прекрасное время года. – 18 часов</w:t>
      </w:r>
    </w:p>
    <w:p>
      <w:pPr>
        <w:pStyle w:val="Normal"/>
        <w:keepNext w:val="true"/>
        <w:autoSpaceDE w:val="false"/>
        <w:spacing w:lineRule="auto" w:line="360" w:before="0" w:after="0"/>
        <w:ind w:firstLine="142"/>
        <w:rPr/>
      </w:pP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Зильке снова хочет видеть цветы. (4 ча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текст о персонаже учебника в книге для чтения, выполнять грамматическое зад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овторение перфекта с использованием материала учебни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использование модальных глаголов, выполняя предтекстовое упражнени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глаголом lassen, его различными значения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и читать по ролям диалог, содержащий информацию о климате и погоде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ермании весной, выполнять поисковое задание к нем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нировать произношение с использованием скороговор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учивать тест народной песни о восходе луны и исполнять её в класс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немецкую народную сказку о встрече месяцев, искать в нём русские соответств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конструировать продолжение сказки с использованием личных местоим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предлоги с двойным управлением, используя материалы раздела 1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изводить самооценку и систематизацию полученных знаний и ум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письменные тесты по материалам уро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доровый образ жизни: режим труда и отдыха, спор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keepNext w:val="tru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пени сравнения имён прилагательных (повторение и расширение темы)</w:t>
      </w:r>
    </w:p>
    <w:p>
      <w:pPr>
        <w:pStyle w:val="Normal"/>
        <w:keepNext w:val="true"/>
        <w:autoSpaceDE w:val="false"/>
        <w:spacing w:lineRule="auto" w:line="360" w:before="0" w:after="0"/>
        <w:ind w:firstLine="142"/>
        <w:rPr/>
      </w:pP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Давайте займёмся спортом! (4 ча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обозначениями видов спорта, спортивных действ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должать знакомство с образованием сравнительной и превосходной степеней имё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агательных, читать текст, содержащий эти грамматические формы, выполня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исковое задание по содержанию текс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учивать тест народной песни о шиповнике и исполнять её в класс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ять короткие диалоги по образцу с использованием степеней сравнения имё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агательны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нировать произношение с привлечением скороговор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и читать по ролям диалог о физвоспитании в немецкой и российской школ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конструировать окончание диалога, упорядочивая предлагаемые репл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по ролям проблемный диалог на тему раздела, выполнять поисковые и лексик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е задания к нему, а также тест для проверки понимания его основ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тервьюировать одноклассников по вопросам, связанным с занятиями спортом, урока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звоспитания в школ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изводить самооценку и систематизацию полученных знаний и ум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письменные тесты по материалам уро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уг и увлечения (чтение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ложения с Infinitiv с zu и без z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знавание структуры предложения по формальным признака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и год.</w:t>
      </w:r>
    </w:p>
    <w:p>
      <w:pPr>
        <w:pStyle w:val="Normal"/>
        <w:keepNext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имения: личные, притяжательные, указательные</w:t>
      </w:r>
      <w:r>
        <w:rPr>
          <w:rFonts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keepNext w:val="true"/>
        <w:autoSpaceDE w:val="false"/>
        <w:spacing w:lineRule="auto" w:line="360" w:before="0" w:after="0"/>
        <w:ind w:firstLine="142"/>
        <w:rPr/>
      </w:pP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Книгу могут плохо рассказать. (3 ча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ать и читать по ролям проблемный полилог о любимых книгах немец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кольников, выполнять поисковое задание к нему.</w:t>
      </w:r>
    </w:p>
    <w:p>
      <w:pPr>
        <w:pStyle w:val="Normal"/>
        <w:keepNext w:val="true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нировать произношение с использованием скороговорок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правилами чтения года, произносить вслух различные го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биографию писательницы У. Вельфель, обращая внимание на правильн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изнесение дат, искать заданную информацию в текст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правила построения глагольной рамки, тренировать образование рамоч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струкции с использованием лексики урока 1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правилами использования zu при инфинитиве, отличиями этой конструк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оборота um...zu..., выполнять тренировочные упражнения в пар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в группах биографию писателя Э. Кестнера, находить заданную информацию в н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конструировать таблицу склонения указательных местоимений, читать шуточ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ихотворения, содержащие указательные местоим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учивать и исполнять в классе немецкую народную песню о весн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биографию В. Буша с пониманием общего содержания, комментировать отдель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разы из текста по-русски по смысл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изводить самооценку и систематизацию полученных знаний и ум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письменные тесты по материалам уро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мецкоязычные страны и родная страна, их культурные особенности (националь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здники, знаменательные даты, традиции, обыча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знавание и употребление в речи предлогов, требующих Dativ и Akkusativ.</w:t>
      </w:r>
    </w:p>
    <w:p>
      <w:pPr>
        <w:pStyle w:val="Normal"/>
        <w:keepNext w:val="true"/>
        <w:autoSpaceDE w:val="false"/>
        <w:spacing w:lineRule="auto" w:line="360" w:before="0" w:after="120"/>
        <w:ind w:firstLine="142"/>
        <w:rPr/>
      </w:pPr>
      <w:r>
        <w:rPr>
          <w:rFonts w:cs="Times New Roman" w:ascii="Times New Roman" w:hAnsi="Times New Roman"/>
          <w:b/>
          <w:i/>
          <w:sz w:val="24"/>
          <w:szCs w:val="20"/>
        </w:rPr>
        <w:t>Штеффи хочет искать пасхальные яйца. (3 ча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тематической лексикой, связанной с традициями Пасхи в Германии, а такж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 страноведческой информацией об этом праздни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в группах пасхальную историю школьницы, выполнять поисковые задания к текст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нировать произношение с использованием скороговор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предлоги, управляющие дательным и винительным падежами, составля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роткие диалоги на основе материалов урока 1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текст, посвященный традиции пасхальной воды, с пониманием основ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ать проблемный диалог на тему урока, выполнить тест на проверку понимания е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товить монологическое высказывание (рассказ) об истории Пасхи в Германии на основ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териалов урока 1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учивать и исполнять в классе немецкую народную песню об осле и кукуш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содержанием письма Зильке о федеральной земле Тюрингия, составля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иалоги в парах с опровержением или подтверждением высказываний по содержани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поставлять информацию о Й. В. фон Гёте и М. Лютере на основе письма Зиль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и выразительно читать полилог о федеральной земле Тюрингия, находить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ксте полилога соответствия русским фраза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изводить самооценку и систематизацию полученных знаний и ум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письменные тесты по материалам уро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мецкоязычные страны и родная страна, их географическое положение, столицы и круп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, регионы, достопримеча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удущее время (Futurum) (повторение и расширение темы).</w:t>
      </w:r>
    </w:p>
    <w:p>
      <w:pPr>
        <w:pStyle w:val="Normal"/>
        <w:keepNext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ложения с неопределённо-личным местоимением man</w:t>
      </w:r>
      <w:r>
        <w:rPr>
          <w:rFonts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keepNext w:val="true"/>
        <w:autoSpaceDE w:val="false"/>
        <w:spacing w:lineRule="auto" w:line="360" w:before="0" w:after="0"/>
        <w:ind w:firstLine="142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>Федеральная земля Гессен. (4 ча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и читать по ролям беседу школьников и учителя о федеральной земл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ессен, выполнять поисковое задание к нему.</w:t>
      </w:r>
    </w:p>
    <w:p>
      <w:pPr>
        <w:pStyle w:val="Normal"/>
        <w:keepNext w:val="true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учивать и исполнять в классе гессенскую народную песню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правилами образования и употребления различных типов немецких глагол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будущем времени, выполнять лексико-грамматические упражнения на эту тем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нировать произношение при помощи скороговор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предложения с неопределённо-личным местоимением man, выполнять лексик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е упражнения с использованием материала урока 1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страноведческую информацию о земле Гессен, биографический текст о братья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имм, реконструировать тест биографии, образуя сложное прошедшее врем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учивать шуточную песенку о трёх китайцах и тренировать произношение в ходе её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н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изводить самооценку и систематизацию полученных знаний и умений.</w:t>
      </w:r>
    </w:p>
    <w:p>
      <w:pPr>
        <w:pStyle w:val="Normal"/>
        <w:keepNext w:val="tru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письменные тесты по материалам урока</w:t>
      </w:r>
    </w:p>
    <w:p>
      <w:pPr>
        <w:pStyle w:val="Normal"/>
        <w:keepNext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Повторение – 2 часа</w:t>
      </w:r>
    </w:p>
    <w:p>
      <w:pPr>
        <w:pStyle w:val="Normal"/>
        <w:keepNext w:val="true"/>
        <w:autoSpaceDE w:val="false"/>
        <w:spacing w:lineRule="auto" w:line="360" w:before="0" w:after="0"/>
        <w:ind w:firstLine="142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Повторение пройденного материала за 6 класс.</w:t>
      </w:r>
    </w:p>
    <w:p>
      <w:pPr>
        <w:pStyle w:val="Normal"/>
        <w:keepNext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7 класс </w:t>
      </w:r>
      <w:r>
        <w:rPr>
          <w:rFonts w:cs="Times New Roman" w:ascii="Times New Roman" w:hAnsi="Times New Roman"/>
          <w:sz w:val="24"/>
          <w:szCs w:val="24"/>
        </w:rPr>
        <w:t>(70 часов)</w:t>
      </w:r>
    </w:p>
    <w:p>
      <w:pPr>
        <w:pStyle w:val="Normal"/>
        <w:keepNext w:val="tru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Искусство правильно учиться. – 26 часов</w:t>
      </w:r>
    </w:p>
    <w:p>
      <w:pPr>
        <w:pStyle w:val="Normal"/>
        <w:keepNext w:val="true"/>
        <w:autoSpaceDE w:val="false"/>
        <w:spacing w:lineRule="auto" w:line="360" w:before="0" w:after="0"/>
        <w:ind w:firstLine="142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Летние каникулы снова закончились! (5 час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ести расспрос в парах по заданным вопросам, повторять лексико-грамматически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кстовый последнего урока прошлого год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выразительно вслух стихотворение «Год», участвовать в конкурсе на выразительн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ение в класс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нировать произношение при помощи скороговор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модальные глаголы в простом прошедшем времени, вставлять их во фраз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учивать и исполнять в классе немецкую народную песню «Мои походные сапог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и повторять за диктором новые слова и выражения, угадывать их значени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орой на интуиц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ложные слова, переводить без словаря сложные слова, образованные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ой лекси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за диктором, читать вслух и записывать значения новых слов урока 1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названия стран и их жителей, использовать их при составлении фраз по образц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ять сложные слова из предлагаемых компонентов в пар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правилом образования и употребления порядковых числительных свыше 20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енировать их использование в пар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лушать и читать в парах по ролям текст диалога на тему «Начало нового учебного года»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в группах лексико-грамматические задания по содержанию диалог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продолжение диалога, сопоставлять его с русскими эквивалента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тервьюировать одноклассников по теме «Каникулы в твоей жизни», представля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ы работы в класс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текст о каникулах в Германии, выполнять поисковое задание в парах к нем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конструировать текст письма в группах, раскрывая скобки по смысл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в группах словообразовательное упражнение по материалам текс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суждать в парах содержание высказываний персонажей учебника, используя образец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коммуникативные конструкции, изученные в уроке 1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осстановить текст о каникулах в Германии по формату ГИ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тест по материалам урока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кольное образование, школьная жизн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keepNext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именные наречия</w:t>
      </w:r>
    </w:p>
    <w:p>
      <w:pPr>
        <w:pStyle w:val="Normal"/>
        <w:keepNext w:val="true"/>
        <w:autoSpaceDE w:val="false"/>
        <w:spacing w:lineRule="auto" w:line="360" w:before="0" w:after="0"/>
        <w:ind w:firstLine="142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В какой школе мне учиться? (4 ча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сложное прошедшее время, используя его в парной работе по образц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и повторять за диктором новые слова и выражения, угадывать их значени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орой на интуиц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названия иностранных языков и сопоставлять их с названиями жите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рубежных стран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текст «Головой сквозь стену», анализировать связь заголовка с содержанием текст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поставлять текст с русскими эквивалента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ять в парах диалоги по образцу с опорой на текст «Головой сквозь стену»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торять названия различных городских зда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по-русски с системой школьного образования в Герман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небольшой диалог на тему «В какую школу мне пойти?», выполнять тест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овление соответствия по содержанию диалога, переформулировать фразы диалога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м придаточных дополнительных с dass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правилом образования местоименных наречий, тренировать 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в пар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продолжение беседы школьницы с мамой, сопоставлять текст диалога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сскими эквивалентами, выполнять тест на проверку понимания диалог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степени сравнения имен прилагательных, выполняя в парах грамматическ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ние по образц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рассказ «В начальной школе», выполнять поиск информации в нем по заданны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просам, готовить пересказ текста в групп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короткий текст о реальной школе и передавать его содержание по-русс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нировать произношение при помощи скороговор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аудиотекст о гимназии в Германии, заполнять лакуны в тексте запис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в группах сопоставление различных типов школ в Германии с опорой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нную информац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ать диалог об основной школе, заполнить ассоциограмм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порядочить полилог по смыслу, прослушать аудиозапись для самоконтрол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ложные слова, переводить без словаря сложные слова, образованные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ой лекси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ыгрывать полилог по ролям в класс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лексико-грамматический материал текста на основе упражне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водить опрос в классе по теме раздела, составлять отчет о результатах опроса на доск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коммуникативные конструкции, изученные в уроке 2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фонетические и словообразовательные упражнения, связанные с темат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ксикой уро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тест по материалам урока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кольное образование, школьная жизнь, изучаемые предметы и отношение к ни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едства массовой информации и коммуникации (Интернет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войной союз zwar... aber..., weder... noch (повторение)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Plusquamperfekt и его употребление в речи при согласовании времен</w:t>
      </w:r>
      <w:r>
        <w:rPr>
          <w:rFonts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keepNext w:val="true"/>
        <w:autoSpaceDE w:val="false"/>
        <w:spacing w:lineRule="auto" w:line="360" w:before="0" w:after="0"/>
        <w:ind w:firstLine="142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Любимый предмет Ханны. (4 ча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образование Partizip II, выполняя в парах грамматическое задани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образование множественного числа имен существительных, выполня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ое задание в пар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двойные союзы, выполнять в группе грамматическое задание с использовани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того союз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нировать произношение с помощью скороговор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и повторять за диктором новые слова и выражения, угадывать их значени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орой на интуиц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ложные слова, переводить без словаря сложные слова, образованные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ой лекси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за диктором, читать вслух и записывать значения новых слов урока 3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диалог на тему «Любимые и нелюбимые предметы», систематизирова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диалога в таблиц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названиями школьных предметов, выражать отношение к ним в парах п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ц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продолжение диалога, использовать материал диалога для прове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тервью с одноклассниками на основе каталога вопрос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учивать и исполнять в классе немецкую народную песню «Тихо проносится над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ной...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предпрошедшим временем, использовать эту информацию при чтени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е текс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ять письменный пересказ текста по предлагаемой схем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нировать использование предпрошедшего времени в парах, выполняя лексик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е зад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диалог на тему «У компьютера», выполнять поисковое задание к нем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по ролям продолжение диалога, переформулировать фразы диалога по образцу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м придаточного дополнительного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конструировать текст «Пение в хоре», использовать материал текста для разыгры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ценки в класс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тервьюировать одноклассников на тему урока 3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коммуникативные конструкции, изученные в уроке 3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фонетические упражнения, связанные с тематической лексикой уро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тест по материалам урока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кольное образование, школьная жизнь, изучаемые предметы и отношение к ни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ль иностранного языка в планах на будуще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голы с отделяемыми и неотделяемыми приставками (повторение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ние явления многозначности слов немецкого языка, синонимии, антоним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монимия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жноподчиненные предложения времени с союзом nachdem и bevor.</w:t>
      </w:r>
    </w:p>
    <w:p>
      <w:pPr>
        <w:pStyle w:val="Normal"/>
        <w:keepNext w:val="true"/>
        <w:autoSpaceDE w:val="false"/>
        <w:spacing w:lineRule="auto" w:line="360" w:before="0" w:after="0"/>
        <w:ind w:firstLine="142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Немецкий или английский язык. (3 ча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лексику предыдущего урока в конструкциях со сложным прошедшим времен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ар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образование множественного числа имен существительных, выполняя задание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рах по образц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разовывать глаголы с отделяемыми и неотделяемыми приставками, обсуждать 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чени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гадывать ребусы с активной лексико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и повторять за диктором новые слова и выражения, угадывать их значени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орой на интуиц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за диктором, читать вслух и записывать значения новых слов урока 4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текст об опозданиях на уроки, использовать фразы из текста для трениров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отребления предпрошедшего времен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стихотворение, содержащее антонимы, выполнять в парах задание на устано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ответствий между антонима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придаточным предложением времени с союзами nachdem, bevor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енировать его использование в пар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диалог о выборе иностранного языка, обсуждать его содержание пр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мощи ассоциограм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равлять текст диалога при двукратном прослушиван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учивать и исполнять в классе шуточную песню «Открытие Америк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проблемный текст «Вместе дела идут лучше», подбирать названия к фрагмента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кста из предлагаемого списка, выполнять тест на проверку понимания текс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текст «Германия, чужая страна», выполнять поиск информации в нем на основ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просов, готовить пересказ текста в групп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историю Сони, переформулировать ее в настоящем времен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задание в формате ГИА (подстановка слов в текст по смыслу из списка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ять в группах сложные слова из предлагаемых компонент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полнять в парах таблицу с использованием информации из полилог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коммуникативные конструкции, изученные в уроке 4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фонетические упражнения, связанные с тематической лексикой уро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тест по материалам урока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мецкоязычные страны и родная страна, их культурные особенности (националь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адиции, обыча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знавание и употребление в речи предлогов, требующих Genitiv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дальные глаголы (повторение).</w:t>
      </w:r>
    </w:p>
    <w:p>
      <w:pPr>
        <w:pStyle w:val="Normal"/>
        <w:keepNext w:val="true"/>
        <w:autoSpaceDE w:val="false"/>
        <w:spacing w:lineRule="auto" w:line="360" w:before="0" w:after="0"/>
        <w:ind w:firstLine="142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Вежливость по-немецки и по-русски. (4 ча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и повторять за диктором новые слова и выражения, угадывать их значени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орой на интуиц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ложные слова, переводить без словаря сложные слова, образованные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ой лекси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за диктором, читать вслух и записывать значения новых слов урока 5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придаточные времени с союзом nachdem, выполнять в парах предтекстов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ое задание на эту тем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полилог на тему «Вежливость в Германии и России», выполнять в пара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исковые задания к нем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нировать произношение при помощи скороговор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предлогами, имеющими управление родительным падежом, тренировать 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в парах по образц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полилог «В официальном учреждении», анализировать формы вежливост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поиск информации о главном герое полилога и составлять ассоциограмм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тервьюировать одноклассников с опорой на предлагаемую анкет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фрагмент повести «Эмиль и детективы», использовать материал текста дл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ыгрывания сценки по предлагаемой схем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использование модальных глаголов в простом прошедшем времени, выполнять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рах грамматическое задани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аутентичный художественный текст по теме урока, выполнять поиск информации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м и готовить пересказ текста по предлагаемым вопроса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коммуникативные конструкции, изученные в уроке 5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фонетические упражнения, связанные с тематической лексикой уро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тест по материалам урока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мецкоязычные страны и родная страна, их географическое положение, столицы и круп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, регионы, достопримечатель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никулы в различное время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абые и сильные глаголы со вспомогательным глаголом haben в Perfek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льные глаголы со вспомогательным глаголом sein в Perfek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повторение)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вратные глаголы в основных временных формах.</w:t>
      </w:r>
    </w:p>
    <w:p>
      <w:pPr>
        <w:pStyle w:val="Normal"/>
        <w:keepNext w:val="true"/>
        <w:autoSpaceDE w:val="false"/>
        <w:spacing w:lineRule="auto" w:line="360" w:before="0" w:after="0"/>
        <w:ind w:firstLine="142"/>
        <w:rPr/>
      </w:pPr>
      <w:r>
        <w:rPr>
          <w:rFonts w:cs="Times New Roman" w:ascii="Times New Roman" w:hAnsi="Times New Roman"/>
          <w:b/>
          <w:i/>
          <w:sz w:val="24"/>
          <w:szCs w:val="28"/>
        </w:rPr>
        <w:t>Достопримечательности Саксонии и Рейнланд-Пфальца.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(6 час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текст о достопримечательностях Дрездена, выполнять поисковые задания к нем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текст о проблемах школьников в Германии в связи с каникулами, составлять в пара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иалоги обсуждения текста по образц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поставлять текст с русскими эквивалента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и повторять за диктором новые слова и выражения, угадывать их значени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орой на интуиц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ложные слова, переводить без словаря сложные слова, образованные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ой лекси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за диктором, читать вслух и записывать значения новых слов урока 6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нировать произношение при помощи скороговор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диалог о достопримечательностях Дрездена, выполнять грамматические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исковые задания к нем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конструировать тексты о Дрездене в парах, говорить пересказ текс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сматривать карту Саксонии, прослушивать диалог о достопримечательностях и города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ксонии, искать информацию по предлагаемому каталогу вопросов в тексте запис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равлять текст диалога, прослушивать его для самоконтрол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Perfekt и Futurum, составляя в парах диалоги по образц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текст о Саксонии и пересказывать его содержание по-русс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конструировать текст письма Свену о поездке в Саксон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беседу школьников о земле Рейнланд-Пфальц, сопоставлять текст беседы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ллюстративным рядо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кать в полилогах и Интернете информацию об Иоганне Гуттенберге, представля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ы поиска в класс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полнять ассоциограммы на основе информации полилогов и текстов о Рейнланд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фальц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о обсуждать содержание легенды о Мышиной башне в Бингене на основ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лагаемых вопрос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коммуникативные конструкции, изученные в уроке 6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фонетические упражнения, связанные с тематической лексикой уро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текст по материалам урока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лодежная мода, покуп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ложноподчиненные предложения дополнительные с союзом ob</w:t>
      </w:r>
      <w:r>
        <w:rPr>
          <w:rFonts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keepNext w:val="tru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Когда наступает зима. – 10 часов</w:t>
      </w:r>
    </w:p>
    <w:p>
      <w:pPr>
        <w:pStyle w:val="Normal"/>
        <w:keepNext w:val="true"/>
        <w:autoSpaceDE w:val="false"/>
        <w:spacing w:lineRule="auto" w:line="360" w:before="0" w:after="0"/>
        <w:ind w:firstLine="142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овые туфли Зиги. (2 ча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нировать словосложение в парах по образц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разительно читать стихотворение о зим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и повторять за диктором новые слова и выражения, угадывать их значени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орой на интуиц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ложные слова, переводить без словаря сложные слова, образованные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ой лекси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за диктором, читать вслух и записывать значения новых слов урока 7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полилог на тему «Мы отправляемся за покупками», разыгрывать полилог п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лям на основе предлагаемой схем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рассказ о мушке Пикс, выполнять поисковое задание к нем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продолжение истории, подбирать подходящие по смыслу заголовки к фрагмента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кс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диалог на тему «В универмаге», сопоставлять текст с русски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квивалента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тервьюировать одноклассников на тему урока, представлять результаты в класс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придаточным дополнительным с ob, выполнять в парах предтекстов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ражнения с ни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беседу Карин с мамой о покупке новых джинсов, выполнять в парах тест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овление соответствий и проверку понимания диалога;</w:t>
      </w:r>
    </w:p>
    <w:p>
      <w:pPr>
        <w:pStyle w:val="Normal"/>
        <w:keepNext w:val="true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и обсуждать по-русски проблемный текст о новых ботинках Зиги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пять коротких аудиотекстов о типичных жестах немецких и рус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кольников, соотносить тексты с иллюстративным рядом, обсуждать содержание в парах п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ц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поиск тематической лексики в тексте, составлять на этой основе диалоги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рах по образц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коммуникативные конструкции, изученные в уроке 7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фонетические упражнения, связанные с тематической лексикой уро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тест по материалам урока 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мецкоязычные страны и родная страна, их культурные особенности (националь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здники, знаменательные даты, традиции, обыча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ножественное число имен существительных (повторение).</w:t>
      </w:r>
    </w:p>
    <w:p>
      <w:pPr>
        <w:pStyle w:val="Normal"/>
        <w:keepNext w:val="true"/>
        <w:autoSpaceDE w:val="false"/>
        <w:spacing w:lineRule="auto" w:line="360" w:before="0" w:after="0"/>
        <w:ind w:firstLine="142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раздники осенью и зимой. (2 ча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множественное число имен существительных в процессе выполнения задания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упп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и повторять за диктором новые слова и выражения, угадывать их значени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орой на интуиц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ложные слова, переводить без словаря сложные слова, образованные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ой лекси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за диктором, читать вслух и записывать значения новых слов урока 8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полилог, связанный с осенними и зимними праздниками, сопоставля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адиции праздников в Германии и России на основе предлагаемых вопрос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придаточные дополнительные с союзом ob, соединяя части предложения п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ц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товить пересказ текста, продолжив предлагаемое начало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учивать и исполнять в классе «Песню-коляду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продолжение полилога, разыгрывать историю трех Святых Волхвов п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лагаемому сценар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разительно читать стихотворение «Песня колядующих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веселую историю о подарке на Новый год, придумывать подходящие по смысл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головки к фрагментам текста в групп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полилог о праздновании дня Св. Мартина, сопоставлять текст полилога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сскими эквивалента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учивать и исполнять в классе «Песню в день Святого Мартина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конструировать историю о Святом Мартине, выполнять в парах задание на проверк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ния ее содерж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по ролям диалог о праздновании дня Святого Николая, обсуждать его по-русс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текст о традициях дня Святого Николая в Германии, выполнять в парах тест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овление соответств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коммуникативные конструкции, изученные в уроке 8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фонетические упражнения, связанные с тематической лексикой и граммати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ро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тест по материалам урока 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уг и увлеч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ффиксация (прилагательные с суффиксами - isch, - los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знавание и употребление в речи слабого склонения имен прилагательных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восложение (прилагательное + существительное)</w:t>
      </w:r>
    </w:p>
    <w:p>
      <w:pPr>
        <w:pStyle w:val="Normal"/>
        <w:keepNext w:val="true"/>
        <w:autoSpaceDE w:val="false"/>
        <w:spacing w:lineRule="auto" w:line="360" w:before="0" w:after="0"/>
        <w:ind w:firstLine="142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Нужно ли собирать центы? (2 ча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и повторять за диктором новые слова и выражения, угадывать их значение 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орой на интуици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ложные слова, переводить без словаря сложные слова, образованные о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ой лекси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за диктором, читать вслух и записывать значения новых слов урока 9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лова, производные от однокоренных простых сл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активными выражениями урока 9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полилог школьников о коллекционировании, выполнять в парах тест п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слушанному полилогу в формате ГИ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тервьюировать одноклассников об их коллекционировании с опорой на катало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прос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учивать и исполнять в классе песню «Вот едем мы по озеру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нировать в парах образование имен прилагательных с суффиксами - isch, - los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диалог о девичьем дневнике, заполнять такой дневник по предлагаемы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брика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правилами склонения имен прилагательных по слабому типу, выполнять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рах грамматические упражн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придаточные дополнительные, выполнять лексико-грамматические задания 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орой на полилог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адаптированный художественный текст о коллекционировании в Германи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суждать его содержание по-русс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разовывать сложные слова из предлагаемых имен прилагательных и существительных п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ц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конструировать историю о Рыцаре-Коротышке, выполнять в группах тест 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овление соответств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ять в группах ассоциограммы к ключевым словам урока, составлять письмен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ксты с использованием материала ассоциограмм по образца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есказывать содержание аудиотекста с опорой на ключевые фразы, формулировать сво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у ситуации с опорой на ключевые фраз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коммуникативные конструкции, изученные в уроке 9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фонетические и грамматические упражнения, связанные с тематическ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ксикой уро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тест по содержанию урока 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мецкоязычные страны и родная страна, их географическое положение, столицы и круп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, регионы, достопримечательности, культурные особенности (националь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здники, знаменательные даты, традиции, обычаи), страницы истории, выдающиеся люд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х вклад в науку и мировую культур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знавание и употребление в речи смешанного и сильного склонения име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агательных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восложение (прилагательное + существительное).</w:t>
      </w:r>
    </w:p>
    <w:p>
      <w:pPr>
        <w:pStyle w:val="Normal"/>
        <w:keepNext w:val="true"/>
        <w:autoSpaceDE w:val="false"/>
        <w:spacing w:lineRule="auto" w:line="360" w:before="0" w:after="0"/>
        <w:ind w:firstLine="142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Готика в Северной Рейн - Вестфалии. (4 ча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слабое склонение имен прилагательных, выполняя задание, содержаще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ядковые числительны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и повторять за диктором новые слова и выражения, угадывать их значени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орой на интуиц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ложные слова, переводить без словаря сложные слова, образованные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ой лекси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за диктором, читать вслух и записывать значения новых слов урока 10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лова, производные от однокоренных простых сл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активными выражениями урока 10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сматривать карту земли Северный Рейн-Вестфалия, произносить названия круп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ов, прослушивать беседу в классе об этой земл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поисковые и грамматические задания к аудиотексту в парах, сопоставля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беседы с иллюстративным рядо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о смешанным и сильным типами склонения имен прилагательных, выполня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арах грамматическое задание на эту тем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информационный текст о городах земли Северный Рейн-Вестфалия, составля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ссоциограммы по материалам текста в групп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учивать и исполнять в классе немецкую народную песню «Вечерняя тишь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конструировать страноведческий текст в формате ГИ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полилог школьников о готическом стиле в Германии, сопоставля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ю с иллюстративным рядо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тервьюировать одноклассников по материалам полилог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текст о готике и подбирать подходящие по смыслу заголовки к фрагментам текс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есказывать содержание аудиотекста с опорой на ключевые фразы, формулировать сво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у ситуации с опорой на ключевые фраз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коммуникативные конструкции, изученные в уроке 10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фонетические и грамматические упражнения, связанные с темат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ксикой уро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тест по материалам урока 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ы отдыха, путешеств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восложение (существительное + существительное)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ессоюзное условное предложение (повторение)</w:t>
      </w:r>
      <w:r>
        <w:rPr>
          <w:rFonts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keepNext w:val="tru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 Мы путешествуем в южную Германию. – 32 часа</w:t>
      </w:r>
    </w:p>
    <w:p>
      <w:pPr>
        <w:pStyle w:val="Normal"/>
        <w:keepNext w:val="true"/>
        <w:autoSpaceDE w:val="false"/>
        <w:spacing w:lineRule="auto" w:line="360" w:before="0" w:after="0"/>
        <w:ind w:firstLine="142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В чём причина беспокойства? (6 час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нировать словосложение в парах (существительное + существительное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различные типы склонения имен прилагательных, выполняя грамматическ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ния в групп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и повторять за диктором новые слова и выражения, угадывать их значени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орой на интуиц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ложные слова, переводить без словаря сложные слова, образованные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ой лекси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за диктором, читать вслух и записывать значения новых слов урока 11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лова, производные от однокоренных простых сл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активными выражениями урока 11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ать беседу в автобусе, описывать ситуацию в автобусе при помощи бессоюз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ловных предложений и выполняя тест на установление соответств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учивать и исполнять в классе весеннюю песн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ать диалог школьников о покупке билета в автомате, выполнять поисковое зад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нему, готовить описание действий по покупке билета на основе диалог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текст «На вокзале», заполнять ассоциограммы по содержанию текс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ыгрывать по ролям продолжение истор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придаточные предложения времени и дополнительные, выполнять в пара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ое упражнение на эту тем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образование повелительного наклонения, подбирать русские эквиваленты 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мецким фраза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ать диалог об агентстве по подсадке, пересказывать эту историю в прост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шедшем времени, реконструировать окончание диалога в пар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коммуникативные конструкции, изученные в уроке 11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фонетические и грамматические упражнения, связанные с темат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ксикой уро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тест по материалам урока 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мецкоязычные страны и родная страна, их культурные особенности (националь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здники, знаменательные даты, традиции, обыча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тяжательные местоимения</w:t>
      </w:r>
    </w:p>
    <w:p>
      <w:pPr>
        <w:pStyle w:val="Normal"/>
        <w:keepNext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войные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юзы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nicht nur... sondern auch, weder... noch, nicht... sondern...</w:t>
      </w:r>
    </w:p>
    <w:p>
      <w:pPr>
        <w:pStyle w:val="Normal"/>
        <w:keepNext w:val="true"/>
        <w:autoSpaceDE w:val="false"/>
        <w:spacing w:lineRule="auto" w:line="360" w:before="0" w:after="0"/>
        <w:ind w:firstLine="142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Немецкие пасхальные традиции. (5 час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и повторять за диктором новые слова и выражения, угадывать их значени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орой на интуиц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ложные слова, переводить без словаря сложные слова, образованные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ой лекси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за диктором, читать вслух и записывать значения новых слов урока 12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активными выражениями урока 12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притяжательными местоимениями в полной форме, составлять в пара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ини-диалоги по образцу на эту тем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небольшие беседы школьниц о праздновании Пасхи в России и Германи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тервьюировать одноклассников на тему бесед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полнять ассоциограммы по теме «Пасха в Германии»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войными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юзами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nicht nur... sondern auch, weder... noch, nicht... sondern...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грамматические задания в групп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аствовать в небольшом проекте по изготовлению курочки Оттилии на основ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струкции, описывать свои действия в простом прошедшем времен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учивать и исполнять в классе канон «Звучат песн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полилог о праздновании Пасхи, обсуждать его содержание в парах п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ц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конструировать текст о пасхальных обычаях в Герман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по-русски страноведческую информацию о религиозных общинах в Германи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затем беседу в классе на эту тему, выполнять тест на устано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ответств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иллюстративный ряд к материалам урока 12, описывать содерж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ллюстраций, высказывать в группах свое отношение к ни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коммуникативные конструкции, изученные в уроке 12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фонетические и грамматические упражнения, связанные с темат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ксикой уро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тест по материалам урока 1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мецкоязычные страны и родная страна, их географическое положение, столицы и круп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, регионы, достопримечательности, культурные особенности (националь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здники, знаменательные даты, традиции, обыча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определенные местоимения</w:t>
      </w:r>
    </w:p>
    <w:p>
      <w:pPr>
        <w:pStyle w:val="Normal"/>
        <w:keepNext w:val="tru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знавание структуры предложения по формальным признакам.</w:t>
      </w:r>
    </w:p>
    <w:p>
      <w:pPr>
        <w:pStyle w:val="Normal"/>
        <w:keepNext w:val="true"/>
        <w:autoSpaceDE w:val="false"/>
        <w:spacing w:lineRule="auto" w:line="360" w:before="0" w:after="0"/>
        <w:ind w:firstLine="142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Бавария. (5 час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склонение имен прилагательных, выполнять в парах задание на эту тем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нировать словосложение (существительное + существительное) в групп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и повторять за диктором новые слова и выражения, угадывать их значени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орой на интуиц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ложные слова, переводить без словаря сложные слова, образованные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ой лекси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за диктором, читать вслух и записывать значения новых слов урока 13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активными выражениями урока 13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карту Баварии, прослушивать беседу школьников о федеральной земл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авария, выполнять поисковое задание к нем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тервьюировать одноклассников по материалам аудиотекс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конструкцией «один из», выполнять тренировочное упражнение в группах</w:t>
      </w:r>
    </w:p>
    <w:p>
      <w:pPr>
        <w:pStyle w:val="Normal"/>
        <w:keepNext w:val="true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эту тему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письмо Ханса о достопримечательностях Нюрнберга, выполнять ассоциограммы по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териалам текс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полилог о Мюнхене, выполнять поисковое задание к нему, сопоставля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кст записи с иллюстративным рядо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окончание полилога по роля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управлением немецких глаголов, выполнять в парах задание по образцу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ту тем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учивать и исполнять в классе баварскую народную песню «Колыбельная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коммуникативные конструкции, изученные в уроке 13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фонетические и грамматические упражнения, связанные с темат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ксикой уро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тест по материалам урока 1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мецкоязычные страны и родная страна, их культурные особенности (националь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здники, знаменательные даты, традиции, обыча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восложение (существительное + существительное)</w:t>
      </w:r>
    </w:p>
    <w:p>
      <w:pPr>
        <w:pStyle w:val="Normal"/>
        <w:keepNext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жноподчиненные предложения причины с союзами da, weil</w:t>
      </w:r>
    </w:p>
    <w:p>
      <w:pPr>
        <w:pStyle w:val="Normal"/>
        <w:keepNext w:val="true"/>
        <w:autoSpaceDE w:val="false"/>
        <w:spacing w:lineRule="auto" w:line="360" w:before="0" w:after="0"/>
        <w:ind w:firstLine="14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Швабы-другие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(5 час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нировать словосложение в парах (существительное + существительное, прилагательн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+ существительное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и повторять за диктором новые слова и выражения, угадывать их значени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орой на интуиц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ложные слова, переводить без словаря сложные слова, образованные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ой лекси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за диктором, читать вслух и записывать значения новых слов урока 14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сматривать карту земли Баден-Вюртемберг, реконструировать текст, выполняя зад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формате ГИ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беседу школьников о федеральной земле Баден-Вюртемберг, выполня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исковое задание к нем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придаточными предложениями причины с союзами weil, da, тренировать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рах их использовани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веселый текст о швабах и празднике Октоберфест, обсуждать его содержание п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ц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учивать и исполнять в классе народную песню «На швабской железной дороге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полилог о Баварии и Швабии, обсуждать различия между ними в парах п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ц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по ролям окончание полилога, выполнять тест на установление соответств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коммуникативные конструкции, изученные в уроке 14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фонетические и грамматические упражнения, связанные с темат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ксикой уро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тест по материалам урока 1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мецкоязычные страны и родная страна, их культурные особенности (националь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здники, знаменательные даты, традиции, обыча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доровый образ жизни: сбалансированное пит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восложение (глагол + существительное)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знавание структуры предложения по формальным признакам</w:t>
      </w:r>
      <w:r>
        <w:rPr>
          <w:rFonts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keepNext w:val="true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Закусочная или кафе? (5 час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правила образования множественного числа имен существительных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енировать их в пар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и повторять за диктором новые слова и выражения, угадывать их значени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орой на интуиц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ложные слова, переводить без словаря сложные слова, образованные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ой лекси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за диктором, читать вслух и записывать значения новых слов урока 15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активными выражениями урока 15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диалог на тему «С детьми в ресторан?», выполнять поисковые задания 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м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по ролям продолжение диалога, использовать его материал для выполн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енировочных упражнений в пар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тервьюировать одноклассников по материалам диалог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короткие беседы на тему «В ресторане», разыгрывать диалоги на их основ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образц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историю о кастрюльке с кнедликами, подбирать по смыслу названия к фрагмента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кс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иться правильно платить по счету в каф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иллюстративный ряд к материалам урока 15, описывать содерж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ллюстраций, высказывать в группах свое отношение к ни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коммуникативные конструкции, изученные в уроке 15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фонетические и грамматические упражнения, связанные с темат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ксикой уро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тест по материалам урока 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мецкоязычные страны и родная страна, их культурные особенности (националь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здники, знаменательные даты, традиции, обыча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восложение (существительное + существительное)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торение.</w:t>
      </w:r>
    </w:p>
    <w:p>
      <w:pPr>
        <w:pStyle w:val="Normal"/>
        <w:keepNext w:val="true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атушка Волга и батюшка Рейн. (6 час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и повторять за диктором новые слова и выражения, угадывать их значени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орой на интуиц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ложные слова, переводить без словаря сложные слова, образованные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ой лекси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за диктором, читать вслух и записывать значения новых слов урока 16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активными выражениями урока 16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полилог о праздновании Рейна в огне в Германии, готовить пересказ текс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предлагаемым схема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ать продолжение полилога, выполнять поисковые задания к нем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информацию о Волге, составлять на ее основе рассказ о Рейн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аудиотекст о Рейне, обсуждать его содержание по предлагаемым вопросам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рах, заполнять в группах ассоциограмм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учивать и исполнять в классе песню «Лорелея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конструировать письмо Ольги и текст о Рейне, выполняя задания в формате ГИ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иллюстративный ряд к материалам урока 16, описывать содерж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ллюстраций, высказывать в группах свое отношение к ни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коммуникативные конструкции, изученные в уроке 16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фонетические и грамматические упражнения, связанные с темат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ксикой уро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тест по материалам урока 16;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итоговые тесты по материалам учебника.</w:t>
      </w:r>
    </w:p>
    <w:p>
      <w:pPr>
        <w:pStyle w:val="Normal"/>
        <w:keepNext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Повторение – 2 часа</w:t>
      </w:r>
    </w:p>
    <w:p>
      <w:pPr>
        <w:pStyle w:val="Normal"/>
        <w:keepNext w:val="true"/>
        <w:autoSpaceDE w:val="false"/>
        <w:spacing w:lineRule="auto" w:line="360" w:before="0" w:after="0"/>
        <w:ind w:firstLine="142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Повторение пройденного материала за 7 класс.</w:t>
      </w:r>
    </w:p>
    <w:p>
      <w:pPr>
        <w:pStyle w:val="Normal"/>
        <w:keepNext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360" w:before="0" w:after="0"/>
        <w:ind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8 класс </w:t>
      </w:r>
      <w:r>
        <w:rPr>
          <w:rFonts w:cs="Times New Roman" w:ascii="Times New Roman" w:hAnsi="Times New Roman"/>
          <w:sz w:val="24"/>
          <w:szCs w:val="24"/>
        </w:rPr>
        <w:t>(70 часов)</w:t>
      </w:r>
    </w:p>
    <w:p>
      <w:pPr>
        <w:pStyle w:val="Normal"/>
        <w:keepNext w:val="tru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МОДУЛЬ – 18 часов</w:t>
      </w:r>
    </w:p>
    <w:p>
      <w:pPr>
        <w:pStyle w:val="Normal"/>
        <w:keepNext w:val="true"/>
        <w:autoSpaceDE w:val="false"/>
        <w:spacing w:lineRule="auto" w:line="360" w:before="0" w:after="0"/>
        <w:ind w:firstLine="142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Друзья и семья. (4 ча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ести расспрос в парах по заданным вопросам, повторять лексико-грамматически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кстовый последнего урока прошлого год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нировать произношение при помощи скороговор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нировать словосложение в парах (существительное + существительное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и повторять за диктором новые слова и выражения, угадывать их значени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орой на интуиц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ложные слова, переводить без словаря сложные слова, образованные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ой лекси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за диктором, читать вслух и записывать значения новых слов урока 1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лушать и читать в парах по ролям текст диалога на тему «На каникулах», выполнять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уппах лексико-грамматические задания и тест по содержанию диалог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тексты о дне отца и дне матери в Германии, выполнять поисковое задание в парах 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м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разительно читать стихотворение «День матер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молодежными выражениями, прослушивать проблемный полило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кольников и обсуждать его с опорой на предлагаемые вопрос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адаптированный художественный текст на тему урока 1, выполнять в группах тес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установление соответствий по материалам текс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суждать в парах содержание высказываний персонажей учебника, используя образец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коммуникативные конструкции, изученные в уроке 1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тест по материалам урока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жличностные взаимоотношения в семье, со сверстниками. Решение конфликт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туаций. Внешность и черты характера челове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ы отдыха, путешеств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жноподчиненные предложения с условным союзом wenn.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Всё отлично! (4 ча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ыгрывать небольшие диалоги на повторение материала урока 1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и повторять за диктором новые слова и выражения, угадывать их значени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орой на интуиц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полилог на тему «Есть ли у тебя время в субботу?», повторять придаточ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полнительные с опорой на материал полилог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суждать в парах тематику полилога с опорой на предлагаемые конструкции и слов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товить пересказ всех частей полилога с использованием каталога вопрос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условные предложения, выполнять лексико-грамматические задания с ни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учивать и исполнять в классе песню «Однажды мы были в Тампико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конструировать текст беседы школьников, выполняя задание в формате ГИА и тесты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ние содержания бесед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аудиотекст на тему урока, заполнять пробел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текст о молодежных гостиницах, выполнять поисковое задание к нем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нировать произношение при помощи скороговор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ыгрывать полилог по ролям в класс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лексико-грамматический материал текста на основе упражне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водить опрос в классе по теме раздела, составлять отчет о результатах опроса на доск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коммуникативные конструкции, изученные в уроке 2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фонетические и словообразовательные упражнения, связанные с темат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ксикой уро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тест по материалам урока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уг и увлеч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 временные формы глаголов в Passiv (Präsens).</w:t>
      </w:r>
    </w:p>
    <w:p>
      <w:pPr>
        <w:pStyle w:val="Normal"/>
        <w:keepNext w:val="true"/>
        <w:autoSpaceDE w:val="false"/>
        <w:spacing w:lineRule="auto" w:line="360" w:before="0" w:after="0"/>
        <w:ind w:firstLine="142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бъединения в Германии. (3 ча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нировать произношение при помощи скороговор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и повторять за диктором новые слова и выражения, угадывать их значени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орой на интуиц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ложные слова, переводить без словаря сложные слова, образованные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ой лекси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за диктором, читать вслух и записывать значения новых слов урока 3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о страноведческой информацией о различных объединениях по интересам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ермании по-русски, прослушивать полилог на эту тему и заполнять ассоциограмму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упп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по ролям продолжение полилога, обсуждать содержание полилога в парах с опор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редлагаемую информац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исать письмо персонажам учебника об объединениях по интересам в твоем городе / сел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текст о кружке пения, искать заданную информацию в не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конструировать текст полилога о клубе стрелков, читать его по ролям в класс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настоящим временем страдательного залога, использовать эту информаци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выполнении тренировочных упражнений в парах и групп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полилог «Зачем нужно лобби?», готовить пересказ его содержания с опор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редлагаемые вопросы к текст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информационный листок о праздновании дня стрелков в Ганновере, обсуждать п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сски содержани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ять письменный пересказ текста по предлагаемой схем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тервьюировать одноклассников на тему урока 3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коммуникативные конструкции, изученные в уроке 3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фонетические упражнения, связанные с тематической лексикой раздел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тест по материалам урока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мецкоязычные страны и родная страна, их географическое положение, столицы и круп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, регионы, достопримечательности, культурные особенности (националь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здники, знаменательные даты, традиции, обычаи), страницы истор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жноподчиненные предложения с условным союзом wenn (продолжение)</w:t>
      </w:r>
      <w:r>
        <w:rPr>
          <w:rFonts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keepNext w:val="true"/>
        <w:autoSpaceDE w:val="false"/>
        <w:spacing w:lineRule="auto" w:line="360" w:before="0" w:after="120"/>
        <w:ind w:firstLine="142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На севере Германии. (4 ча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и повторять за диктором новые слова и выражения, угадывать их значени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орой на интуиц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за диктором, читать вслух и записывать значения новых слов урока 4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сматривать карту Мекленбурга-Передней Померании, прослушивать полилог в класс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этой федеральной земле, переформулировать фразы из полилога по образц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по ролям продолжение полилога, искать в тексте полилога синонимич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раж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условные придаточные предложения с союзом wenn, тренировать 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в пар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информацией о северных фризах по-русски, искать в Интернете сведения 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менитых представителях северной Германии, представлять их в класс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полилог о Шлезвиг-Гольштейне, использовать информацию полилога пр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ении грамматических упражнений с пассивом, заполнении ассоциограмм;</w:t>
      </w:r>
    </w:p>
    <w:p>
      <w:pPr>
        <w:pStyle w:val="Normal"/>
        <w:keepNext w:val="true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порядочивать текст диалога о ваттах, прослушивать его для самоконтроля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учивать стихотворение «На берегу моря», участвовать в конкурсе на его выразительное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ение в класс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аудиотекст и заполнять пробелы в не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и читать по ролям беседу школьников о достопримечательностях севе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ермании, сопоставлять текст с иллюстративным рядо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историей создания гимна ФРГ, разучивать и исполнять его в класс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полнять ассоциограммы, связанные с географическими пунктами севера Герман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с пониманием основного содержания легенду о Всаднике на белом кон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ять в группах сложные слова из предлагаемых компонент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полнять в парах таблицу с использованием информации из полилог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коммуникативные конструкции, изученные в уроке 4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фонетические упражнения, связанные с тематической лексикой раздел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тест по материалам урока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мецкоязычные страны и родная страна, их географическое положение, столицы и круп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, регионы, достопримечатель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 временные формы глаголов в Passiv (Präsens) (повторение)</w:t>
      </w:r>
    </w:p>
    <w:p>
      <w:pPr>
        <w:pStyle w:val="Normal"/>
        <w:keepNext w:val="tru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ффиксация (существительные с суффиксом - heit)</w:t>
      </w:r>
    </w:p>
    <w:p>
      <w:pPr>
        <w:pStyle w:val="Normal"/>
        <w:keepNext w:val="true"/>
        <w:autoSpaceDE w:val="false"/>
        <w:spacing w:lineRule="auto" w:line="360" w:before="0" w:after="0"/>
        <w:ind w:firstLine="142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ираты и свежая селёдка. (3 ча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и повторять за диктором новые слова и выражения, угадывать их значени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орой на интуиц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ложные слова, переводить без словаря сложные слова, образованные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ой лекси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за диктором, читать вслух и записывать значения новых слов урока 5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нировать образование имен существительных от имен прилагательных при помощ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уффикса - heit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беседу в классе об истории Ганзы, заполнять ассоциограмм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учивать гамбургскую народную песню и исполнять ее в класс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рефераты о Гамбурге и Любеке, сопоставлять их с иллюстративным рядом, готови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сказ рефератов по предлагаемым вопроса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разительно читать стихотворение о Гамбург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конструировать реферат Пауля о Бремене, использовать материал текста для выполн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ого задания в пар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полилог про историю пирата Штертебеккера, обсуждать его содержание п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ц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учивать немецкую народную песню «Вот спят леса» и исполнять ее в класс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конструировать письмо из Киля, выполняя задание в формате ГИ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письмо Сандры, распределять информацию письма по рубрика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исать Сандре письмо о Новгороде с использованием конструкций предыдущих текст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аудиотекст о немецких народных костюмах, заполнять пробел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и обсуждать по образцу текст о народных меньшинствах на севере Герман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конструировать полилог о блюдах севера Германии, использовать его конструкции дл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суждения русской национальной кухн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коммуникативные конструкции, изученные в уроке 5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фонетические упражнения, связанные с тематической лексикой уро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тест по материалам урока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мецкоязычные страны и родная страна, их культурные особенности (националь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адиции, обыча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keepNext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се временные формы глаголов в Passiv (Präsens) (повторение)</w:t>
      </w:r>
      <w:r>
        <w:rPr>
          <w:rFonts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keepNext w:val="tru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МОДУЛЬ – 23 часа</w:t>
      </w:r>
    </w:p>
    <w:p>
      <w:pPr>
        <w:pStyle w:val="Normal"/>
        <w:keepNext w:val="true"/>
        <w:autoSpaceDE w:val="false"/>
        <w:spacing w:lineRule="auto" w:line="360" w:before="0" w:after="0"/>
        <w:ind w:firstLine="142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арнавал с русскими гостями. (5 час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и повторять за диктором новые слова и выражения, угадывать их значени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орой на интуиц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ложные слова, переводить без словаря сложные слова, образованные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ой лекси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за диктором, читать вслух и записывать значения новых слов урока 6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нировать произношение при помощи скороговор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диалог о карнавале, выполнять грамматические и поисковые задания к нему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о страноведческой информацией по-русс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учивать и исполнять в классе кельнскую карнавальную песн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товить в группах рассказ о праздновании Масленицы в России по предлагаемой схем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задания к текстам и полилогам в формате ГИ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аствовать в переводческой игре на тему уро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аудиотекст, заполнять пробелы в не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с полным пониманием текст о Пепельной среде и выполнять тест по материала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кстов и полилогов уро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кать в полилогах и Интернете информацию о карнавале, представлять результаты поис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класс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полнять ассоциограммы на основе информации полилогов и текст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коммуникативные конструкции, изученные в уроке 6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фонетические упражнения, связанные с тематической лексикой уро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текст по материалам урока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блемы экологии. Защита окружающей среды. Условия проживания в городской /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льской мест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Passiv с модальными глаголами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 временные формы глаголов в Passiv (Präteritum).</w:t>
      </w:r>
    </w:p>
    <w:p>
      <w:pPr>
        <w:pStyle w:val="Normal"/>
        <w:keepNext w:val="true"/>
        <w:autoSpaceDE w:val="false"/>
        <w:spacing w:lineRule="auto" w:line="360" w:before="0" w:after="120"/>
        <w:ind w:firstLine="142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ы сортируем мусор. (4 ча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и повторять за диктором новые слова и выражения, угадывать их значени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орой на интуиц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ложные слова, переводить без словаря сложные слова, образованные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ой лекси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за диктором, читать вслух и записывать значения новых слов урока 7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нировать использование модальных глаголов с пассивными конструкция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диалог на тему «Мы сортируем мусор», разыгрывать полилог по ролям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е предлагаемой схем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поисковое задание к диалогу, интервьюировать одноклассников по е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териалам на основе каталога вопрос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рассказ об Оливере, использовать его материал при выполнении лексик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х заданий в групп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учивать и исполнять в классе шуточную песню про разбитый горшок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претеритом пассива, тренировать его использование в пар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по ролям продолжение истории Оливера, выполнять поисковое задание к текст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учивать и выразительно читать в классе стихотворение И. В. Гёт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историю о кроте Грабовски и подготовить пересказ этой истории по предлагаемы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проса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тервьюировать одноклассников на тему урока, представлять результаты в класс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поиск тематической лексики в тексте, составлять на этой основе диалоги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рах по образц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коммуникативные конструкции, изученные в уроке 7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фонетические упражнения, связанные с тематической лексикой уро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тест по материалам урока 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рода: флора и фауна</w:t>
      </w:r>
    </w:p>
    <w:p>
      <w:pPr>
        <w:pStyle w:val="Normal"/>
        <w:keepNext w:val="true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доровый образ жизни: сбалансированное питание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 временные формы глаголов в Passiv (Präteritum) (повторение)</w:t>
      </w:r>
    </w:p>
    <w:p>
      <w:pPr>
        <w:pStyle w:val="Normal"/>
        <w:keepNext w:val="true"/>
        <w:autoSpaceDE w:val="false"/>
        <w:spacing w:lineRule="auto" w:line="360"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ффиксация (прилагательные с префиксом - un)</w:t>
      </w:r>
    </w:p>
    <w:p>
      <w:pPr>
        <w:pStyle w:val="Normal"/>
        <w:keepNext w:val="true"/>
        <w:autoSpaceDE w:val="false"/>
        <w:spacing w:lineRule="auto" w:line="360" w:before="0" w:after="0"/>
        <w:ind w:firstLine="142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Юные друзья животных и вегетарианцы. (4 ча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и повторять за диктором новые слова и выражения, угадывать их значени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орой на интуиц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ложные слова, переводить без словаря сложные слова, образованные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ой лекси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за диктором, читать вслух и записывать значения новых слов урока 8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нировать имена прилагательные с префиксом - un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полилог, связанный с занятиями в саду, обсуждать текст на основ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лагаемых вопрос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текст о мальчике и чайке, реконструировать продолжение текста, выполня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исковое задание к нем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исать рассказ о самом себе на тему урока по прилагаемой схем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разительно читать стихотворение о муравья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полилог о вегетарианстве, выполнять поисковое задание к нем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учивать и исполнять в классе песню о лип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конструировать аудиотекст, заполняя пробелы, готовить пересказ текста по прилагаем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хем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ыгрывать по ролям продолжение истории о домашних животны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коммуникативные конструкции, изученные в уроке 8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фонетические упражнения, связанные с тематической лексикой и граммати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ро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тест по материалам урока 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ловия проживания в городской / сельской мест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уг и увлеч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имения личные, притяжательные, указательные (повторение)</w:t>
      </w:r>
    </w:p>
    <w:p>
      <w:pPr>
        <w:pStyle w:val="Normal"/>
        <w:keepNext w:val="tru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именные наречия (повторение).</w:t>
      </w:r>
    </w:p>
    <w:p>
      <w:pPr>
        <w:pStyle w:val="Normal"/>
        <w:keepNext w:val="true"/>
        <w:autoSpaceDE w:val="false"/>
        <w:spacing w:lineRule="auto" w:line="360" w:before="0" w:after="0"/>
        <w:ind w:firstLine="142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олодёжь в деревне. (4 ча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и повторять за диктором новые слова и выражения, угадывать их значени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орой на интуиц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ложные слова, переводить без словаря сложные слова, образованные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ой лекси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за диктором, читать вслух и записывать значения новых слов урока 9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лова, производные от однокоренных простых сл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активными выражениями урока 9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полилог школьников, выполнять в парах тест по прослушанному полилог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тервьюировать одноклассников по теме урока с опорой на каталог вопрос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нировать в парах образование имен существительных суффиксом - heit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учивать и исполнять в классе песенку о куриц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диалог о жизни на селе, выполнить тесты по содержанию диалог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конструировать тексты, раскрыв скобки и заполняя лакуны в пар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ыгрывать по ролям полилог о поездке семьи за город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текст о Хайде-парке Зольтау, повторять местоименные наречия на основ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териалов текс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диалог на тему «Жизнь в деревне», обсуждать содержание по предлагаем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хем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аудиотекст с заполнением пробелов в парах;</w:t>
      </w:r>
    </w:p>
    <w:p>
      <w:pPr>
        <w:pStyle w:val="Normal"/>
        <w:keepNext w:val="true"/>
        <w:autoSpaceDE w:val="false"/>
        <w:spacing w:lineRule="auto" w:line="276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конструировать завершение диалога, читать его по ролям для самопроверки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есказывать содержание аудиотекста с опорой на ключевые фразы, формулировать свою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у ситуации с опорой на ключевые фраз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коммуникативные конструкции, изученные в уроке 9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фонетические и грамматические упражнения, связанные с темат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ксикой уро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тест по содержанию урока 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мецкоязычные страны и родная страна, их географическое положение, столицы и круп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, регионы, достопримечательности, культурные особенности (националь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здники, знаменательные даты, традиции, обычаи), страницы истории, выдающиеся люд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х вклад в науку и мировую культур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войные союзы entweder... oder, nicht nur... sondern auch, weder... noch (повторение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жноподчиненные предложения времени с союзами союзов wenn, al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монимичные явления: союзы wenn, als</w:t>
      </w:r>
    </w:p>
    <w:p>
      <w:pPr>
        <w:pStyle w:val="Normal"/>
        <w:keepNext w:val="tru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ффиксация (существительные с суффиксом - tum, прилагательные с суффиксом - frei).</w:t>
      </w:r>
    </w:p>
    <w:p>
      <w:pPr>
        <w:pStyle w:val="Normal"/>
        <w:keepNext w:val="true"/>
        <w:autoSpaceDE w:val="false"/>
        <w:spacing w:lineRule="auto" w:line="360" w:before="0" w:after="0"/>
        <w:ind w:firstLine="142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аксония – Анхальт и Нижняя Саксония. (6 час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и повторять за диктором новые слова и выражения, угадывать их значени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орой на интуиц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ложные слова, переводить без словаря сложные слова, образованные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ой лекси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за диктором, читать вслух и записывать значения новых слов урока 10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лова, производные от однокоренных простых сл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активными выражениями урока 10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сматривать символы автомобильных компаний Германии, произносить их назван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беседу в классе об этих марк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полнять ассоциограмму по материалам полилог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текст о «Ладе», готовить устный пересказ текста по предлагаемой схем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мментировать графики и схемы с опорой на предлагаемые вопрос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по ролям полилог о Люнебургской пустоши, использовать его материал дл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ого зад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придаточными времени, выполнять в парах грамматическое задание на эт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по ролям информационный полилог о городах земли Нижняя Саксония, составля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ссоциограммы по материалам текста в группах, выполнять тесты на проверку поним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я полилог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и пересказывать по прилагаемой схеме историю о Крысолове из Гамельн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ать аудиотекст о земле Саксония-Анхальт, сопоставлять текст с иллюстративны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ядо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текст о Мартине Лютере, подбирать заголовки к фрагментам текста по смысл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есказывать содержание аудиотекста с опорой на ключевые фразы, формулировать сво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у ситуации с опорой на ключевые фраз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коммуникативные конструкции, изученные в уроке 10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фонетические и грамматические упражнения, связанные с темат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ксикой уро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тест по материалам урока 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мецкоязычные страны и родная страна, их культурные особенности (националь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здники, знаменательные даты, традиции, обыча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keepNext w:val="true"/>
        <w:autoSpaceDE w:val="false"/>
        <w:spacing w:lineRule="auto" w:line="360" w:before="0" w:after="0"/>
        <w:ind w:firstLine="14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ложения с инфинитивной группой um... zu, statt... zu</w:t>
      </w:r>
      <w:r>
        <w:rPr>
          <w:rFonts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keepNext w:val="tru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 МОДУЛЬ – 27 часов</w:t>
      </w:r>
    </w:p>
    <w:p>
      <w:pPr>
        <w:pStyle w:val="Normal"/>
        <w:keepNext w:val="true"/>
        <w:autoSpaceDE w:val="false"/>
        <w:spacing w:lineRule="auto" w:line="360" w:before="0" w:after="0"/>
        <w:ind w:firstLine="142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Троица, Майское дерево и другие праздники. (5 час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и повторять за диктором новые слова и выражения, угадывать их значение с</w:t>
      </w:r>
    </w:p>
    <w:p>
      <w:pPr>
        <w:pStyle w:val="Normal"/>
        <w:keepNext w:val="true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орой на интуицию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ложные слова, переводить без словаря сложные слова, образованные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ой лекси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за диктором, читать вслух и записывать значения новых слов урока 11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лова, производные от однокоренных простых сл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активными выражениями урока 11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ать беседу о майском дереве и Троице, составлять мини-диалоги на тему бесе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образц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тест на проверку понимания полилог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учивать и исполнять в классе песню «Приди, милый май!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конструировать текст беседы о праздниках Вознесения и Тела Господня, готови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сказ текст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оборотом statt... zu, выполнять грамматические задания на эту тему в пар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диалог о различиях в католических и протестантских обычаях в Германи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тест на установление соответств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коммуникативные конструкции, изученные в уроке 11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фонетические и грамматические упражнения, связанные с темат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ксикой уро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тест по материалам урока 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уг и увлечения (кин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keepNext w:val="tru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 временные формы глаголов в Passiv (Perfekt).</w:t>
      </w:r>
    </w:p>
    <w:p>
      <w:pPr>
        <w:pStyle w:val="Normal"/>
        <w:keepNext w:val="true"/>
        <w:autoSpaceDE w:val="false"/>
        <w:spacing w:lineRule="auto" w:line="360" w:before="0" w:after="0"/>
        <w:ind w:firstLine="142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Кино вчера и сегодня. (3 ча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и повторять за диктором новые слова и выражения, угадывать их значени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орой на интуиц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ложные слова, переводить без словаря сложные слова, образованные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ой лекси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за диктором, читать вслух и записывать значения новых слов урока 12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активными выражениями урока 12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небольшие беседы школьников о кино в Германии, выполнять тесты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ку понимания, интервьюировать одноклассников на тему бесед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полнять ассоциограммы по теме уро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биографии известных киноактеров, составлять на их основе биографические текст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учивать и исполнять в классе песню «Лили Марлен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претеритом пассива, выполнять грамматические задания в групп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аствовать в проекте по истории кино в Германии и России, представлять результаты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ласс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конструировать полилоги о киноактерах, выполнять тесты и лексические задания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упп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иллюстративный ряд к материалам урока 12, описывать содерж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ллюстраций, высказывать в группах свое отношение к ни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коммуникативные конструкции, изученные в уроке 12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фонетические и грамматические упражнения, связанные с темат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ксикой уро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тест по материалам урока 1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уг и увлечения (театр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keepNext w:val="tru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и год.</w:t>
      </w:r>
    </w:p>
    <w:p>
      <w:pPr>
        <w:pStyle w:val="Normal"/>
        <w:keepNext w:val="true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Жизнь – театр.  (7 час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и повторять за диктором новые слова и выражения, угадывать их значени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орой на интуиц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ложные слова, переводить без словаря сложные слова, образованные от</w:t>
      </w:r>
    </w:p>
    <w:p>
      <w:pPr>
        <w:pStyle w:val="Normal"/>
        <w:keepNext w:val="true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ой лексики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за диктором, читать вслух и записывать значения новых слов урока 13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активными выражениями урока 13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полилоги об истории театра в Германии, знаменитых театрах в Германи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ссии, выполнять тесты и лексико-грамматические задания к ни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текст о Венском Дворцовом театре, готовить пересказ его по предлагаемой схем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полилоги о театральных режиссерах, выполнять тесты на устано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ответствий и проверку поним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конструировать полилоги школьников о театральной жизни, читать их вслух дл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контроля по роля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тервьюировать одноклассников по теме урока 13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коммуникативные конструкции, изученные в уроке 13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фонетические и грамматические упражнения, связанные с темат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ксикой уро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тест по материалам урока 1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мецкоязычные страны и родная страна, их культурные особенности (националь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здники, знаменательные даты, традиции, обыча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keepNext w:val="tru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жноподчиненные предложения следствия с союзами so... dass.</w:t>
      </w:r>
    </w:p>
    <w:p>
      <w:pPr>
        <w:pStyle w:val="Normal"/>
        <w:keepNext w:val="true"/>
        <w:autoSpaceDE w:val="false"/>
        <w:spacing w:lineRule="auto" w:line="360" w:before="0" w:after="0"/>
        <w:ind w:firstLine="142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емля Саар. (6 час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и повторять за диктором новые слова и выражения, угадывать их значени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орой на интуиц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ложные слова, переводить без словаря сложные слова, образованные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ой лекси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за диктором, читать вслух и записывать значения новых слов урока 14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сматривать карту земли Саар, реконструировать текст, выполняя задание в форма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И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беседу школьников о федеральной земле Саар, выполнять поисков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ние к нем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придаточными предложениями следствия, тренировать в парах 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учивать и исполнять в классе народную песню «Добрый вечер, доброй ноч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тексты о традициях и блюдах Саара, обсуждать эту информацию в парах п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ц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сказывать рецепты русских блюд с опорой на материал урока 14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конструировать текст о немецком языке в мире, обсуждать его с использовани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тистических данных и аудиотекст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коммуникативные конструкции, изученные в уроке 14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фонетические и грамматические упражнения, связанные с темат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ксикой уро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тест по материалам урока 1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лодежная мода, покуп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жличностные взаимоотношения в семье, со сверстниками. Решение конфликт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туаций. Внешность и черты характера челове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keepNext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вторение</w:t>
      </w:r>
      <w:r>
        <w:rPr>
          <w:rFonts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keepNext w:val="true"/>
        <w:autoSpaceDE w:val="false"/>
        <w:spacing w:lineRule="auto" w:line="360" w:before="0" w:after="0"/>
        <w:ind w:firstLine="142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Любовь и мода. (6 час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и повторять за диктором новые слова и выражения, угадывать их значени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орой на интуиц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ложные слова, переводить без словаря сложные слова, образованные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ой лекси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за диктором, читать вслух и записывать значения новых слов урока 15;</w:t>
      </w:r>
    </w:p>
    <w:p>
      <w:pPr>
        <w:pStyle w:val="Normal"/>
        <w:keepNext w:val="true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активными выражениями урока 15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полилог на тему «Мода», выполнять поисковые задания к ни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по ролям продолжение полилогов, использовать его материал для выполн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енировочных упражнений в пар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тервьюировать одноклассников по материалам полилог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по ролям беседы школьников о личных взаимоотношениях, обсуждать их п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лагаемым образца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учивать и исполнять в классе немецкую народную песн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тервьюировать одноклассников по материалам урока 15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суждать на основе материалов текстов и полилогов течения в молодежной моде, 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тоинства и недостат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текст о влюбленном мальчике, распределять информацию из него по рубрика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иллюстративный ряд к материалам урока 15, описывать содерж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ллюстраций, высказывать в группах свое отношение к ни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коммуникативные конструкции, изученные в уроке 15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фонетические и грамматические упражнения, связанные с темат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ксикой урока;</w:t>
      </w:r>
    </w:p>
    <w:p>
      <w:pPr>
        <w:pStyle w:val="Normal"/>
        <w:keepNext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тест по материалам урока 1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Повторение – 2 часа</w:t>
      </w:r>
    </w:p>
    <w:p>
      <w:pPr>
        <w:pStyle w:val="Normal"/>
        <w:keepNext w:val="tru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пройденного материала за 8 клас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9 класс </w:t>
      </w:r>
      <w:r>
        <w:rPr>
          <w:rFonts w:cs="Times New Roman" w:ascii="Times New Roman" w:hAnsi="Times New Roman"/>
          <w:sz w:val="24"/>
          <w:szCs w:val="24"/>
        </w:rPr>
        <w:t>(68 часов)</w:t>
      </w:r>
    </w:p>
    <w:p>
      <w:pPr>
        <w:pStyle w:val="Normal"/>
        <w:keepNext w:val="tru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МОДУЛЬ – 25 часов</w:t>
      </w:r>
    </w:p>
    <w:p>
      <w:pPr>
        <w:pStyle w:val="Normal"/>
        <w:keepNext w:val="true"/>
        <w:autoSpaceDE w:val="false"/>
        <w:spacing w:lineRule="auto" w:line="360" w:before="0" w:after="0"/>
        <w:ind w:firstLine="142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Быть здоровым и бодрым. (5 час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ести расспрос в парах по заданным вопросам, повторять лексико-грамматически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кстовый последнего урока прошлого год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управление изученных глаголов, вставлять предлоги во фраз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ять ассоциограмму, используя выражения из изученного ранее текс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лушать и читать в парах по ролям текст шуточного диалога на тему «В аптеке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о словарем урока 1, используя интуицию, однокоренные слова, повторять з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иктором и записывать значение новых сл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поставлять фразы на немецком и русском языках, подбирать правильные эквивалент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лушать диалог на тему «Охрана здоровья», выполнять в группах поисковое задание 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м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нировать произношение при помощи тематической скороговор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ать продолжение диалога урока с предварительным знакомством с новы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вами, используемыми в нем, выполнить тестовое задание по материалам диалог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лексико-грамматические задания, связанные с материалом диалог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текст о профилактических прививках, выполнять поисковое задание в парах к нем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в группах словообразовательное упражнение по материалам текс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тервьюировать одноклассников на тему «Здоровье и здоровый образ жизн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ать полилог на тему «Посещение врача и поликлиника», найти информацию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ксте полилога, специфичную для России и Герман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писать письмо персонажу учебника о своем посещении врача, используя заданну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хем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типы склонения имен существительных, выполнять грамматическ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ражн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грать в шарады с одноклассниками, используя тематический словарь уро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суждать в парах содержание высказываний персонажей учебника, используя образец;</w:t>
      </w:r>
    </w:p>
    <w:p>
      <w:pPr>
        <w:pStyle w:val="Normal"/>
        <w:keepNext w:val="true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конструировать тексты диалогов в парах, разыгрывать их в классе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аствовать в проекте «Здравоохранение в нашем городе/селе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коммуникативные конструкции, изученные в уроке 1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фонетические упражнения, связанные с тематической лексикой уро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товиться к ГИА по немецкому языку, выполнять тесты на аудирование и чтени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суждением результатов в класс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товиться к ГИА по немецкому языку, выполнять лексико-грамматический тест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енное задание с обсуждением результатов в класс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мецкоязычные страны и родная страна, их географическое положение, столицы и круп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, регионы, достопримечательности, страницы истории, выдающиеся люди, их вклад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уку и мировую культур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и год.</w:t>
      </w:r>
    </w:p>
    <w:p>
      <w:pPr>
        <w:pStyle w:val="Normal"/>
        <w:keepNext w:val="tru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Zustandspassiv в Präsens и Präteritum.</w:t>
      </w:r>
    </w:p>
    <w:p>
      <w:pPr>
        <w:pStyle w:val="Normal"/>
        <w:keepNext w:val="true"/>
        <w:autoSpaceDE w:val="false"/>
        <w:spacing w:lineRule="auto" w:line="360" w:before="0" w:after="0"/>
        <w:ind w:firstLine="142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Что есть только в Вене? (5 час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и повторять за диктором новые слова и выражения, угадывать их значени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орой на интуиц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сматривать карту Австрии, прослушивать и повторять за диктором наз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х земель, озер, гор, имена знаменитых личност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кать информацию о знаменитых немцах и австрийцах в Интернете, представля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ы поиска в класс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иться устно излагать информацию, содержащую биографические данные о знаменит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юдях, обсуждать ее с использованием конструкции «один из самых... / одна из самых...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результативным залогом в настоящем времени, использовать его дл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ения в парах рассказа о подготовке к поездке в Вен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ложные слова, переводить без словаря сложные слова, образованные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ой лекси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за диктором, читать вслух и записывать значения новых слов урока 2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лушать и читать по ролям в группах полилог на тему «Поездка в Вену», пересказыва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разы полилога с использованием придаточного дополнительного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поставлять содержание полилога с иллюстративным рядом — достопримечательностя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н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в группах текст об Австрии, выполнять поиск исторической информации в нем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олнять таблицу, используя найденную информац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аудиозапись, содержащую сведения об Австрии, с одновременным чтени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кста аудиозаписи, заполнять пробел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конструировать текст об истории Вены в группах, использовать эту информацию дл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ных монологических высказываний на эту тем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еформулировать предложения изученного текста в результативном залоге (прост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шедшее время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по ролям полилог, посвященный австрийскому варианту немецкого язык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поисковое задание к нем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ыгрывать полилог по ролям в класс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учивать и исполнять в классе австрийскую народную песню «Старый венский фиакр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в группах текст, содержащий типичную для Австрии информацию, искать опис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ипичных блюд и напитков, рассказывать о них устно в класс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конструировать беседу школьников о поездке в Вену, выполнить тест в формате ГИА п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ю бесед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полнять вопросы на основе аудиотекста, составлять диалоги на основе материа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удиотекс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истематизировать в группах информацию о Вене с опорой на ассоциативное задани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товить письменный пересказ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лексико-грамматический материал текста на основе упражнений;</w:t>
      </w:r>
    </w:p>
    <w:p>
      <w:pPr>
        <w:pStyle w:val="Normal"/>
        <w:keepNext w:val="true"/>
        <w:autoSpaceDE w:val="false"/>
        <w:spacing w:lineRule="auto" w:line="276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водить опрос в классе по теме раздела, составлять отчет о результатах опроса на доске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коммуникативные конструкции, изученные в уроке 2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фонетические и словообразовательные упражнения, связанные с темат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ксикой уро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товиться к ГИА по немецкому языку, выполнять тесты на аудирование и чтени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суждением результатов в класс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товиться к ГИА по немецкому языку, выполнять лексико-грамматический тест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енное задание с обсуждением результатов в класс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мецкоязычные страны и родная страна, их географическое положение, столицы и круп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, регионы, достопримечательности, страницы истор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рода: флора и фауна. Проблемы экологии. Защита окружающей сре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и год.</w:t>
      </w:r>
    </w:p>
    <w:p>
      <w:pPr>
        <w:pStyle w:val="Normal"/>
        <w:keepNext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Zustandspassiv в Präsens и Präteritum</w:t>
      </w:r>
    </w:p>
    <w:p>
      <w:pPr>
        <w:pStyle w:val="Normal"/>
        <w:keepNext w:val="true"/>
        <w:autoSpaceDE w:val="false"/>
        <w:spacing w:lineRule="auto" w:line="360" w:before="0" w:after="0"/>
        <w:ind w:firstLine="142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частливые коровы и искусственный снег. (6 час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и повторять за диктором новые слова и выражения, угадывать их значени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орой на интуиц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ложные слова, переводить без словаря сложные слова, образованные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ой лекси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сматривать карту Тироля, прослушивать и повторять за диктором названия городов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ирол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за диктором, читать вслух и записывать значения новых слов урока 3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претерит результативного залога, составлять предложения с этой конструкцией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честве предтекстового зад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конструкцией «20-е годы», использовать ее в парах для составления хрон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тории Австр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в группах текст о Тироле, выполнять поисковое задание к нему для состав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ссоциограмм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учивать и исполнять в классе тирольскую народную песню «Наступает ночь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конструировать текст письма о поездке в Тироль, сопоставлять его содержани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ллюстративным рядом, выполнять тест по его содержан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рекламный текст о музее Коломенское на немецком языке, сопоставлять его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сскими перевода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в группе тестовое задание, связанное с достопримечательностями различ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т в Австрии и Росс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аудиотекст о защите окружающей среды в Австрии, заполнять пробел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, читать по ролям в классе полилог об экологических проблемах Австри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поисковое задание к нем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полнять в парах таблицу, используя информацию из продолжения полилог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тервьюировать одноклассников на тему урока 3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поисковое задание в Интернете, связанное с Тироле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аствовать в проекте «Три дня в Тироле», составлять программу визита в Тироль с опор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описания мероприятий и достопримечательностей, представлять результаты группов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ы в класс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>готовить в группах и проводить в классе викторину «Что вы знаете о Тироле?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коммуникативные конструкции, изученные в уроке 3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фонетические упражнения, связанные с тематической лексикой уро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>готовиться к ГИА по немецкому языку, выполнять тесты на аудирование и чтени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суждением результатов в класс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>готовиться к ГИА по немецкому языку, выполнять лексико-грамматический тест и устн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ние с обсуждением результатов в класс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мецкоязычные страны и родная страна, их культурные особенности (националь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здники, знаменательные даты, традиции, обыча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доровый образ жизни: сбалансированное пита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ффиксац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восложение (существительное + существительное, глагол + существительное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жноподчиненные предложения цели с союзом damit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ложения с инфинитивной группой um...zu.</w:t>
      </w:r>
    </w:p>
    <w:p>
      <w:pPr>
        <w:pStyle w:val="Normal"/>
        <w:keepNext w:val="true"/>
        <w:tabs>
          <w:tab w:val="clear" w:pos="708"/>
          <w:tab w:val="left" w:pos="142" w:leader="none"/>
        </w:tabs>
        <w:autoSpaceDE w:val="false"/>
        <w:spacing w:lineRule="auto" w:line="360" w:before="0" w:after="120"/>
        <w:ind w:firstLine="142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раздновать и оставаться здоровым. (5 час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и повторять за диктором новые слова и выражения, угадывать их значени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орой на интуиц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ложные слова, переводить без словаря сложные слова, образованные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ой лекси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за диктором, читать вслух и записывать значения новых слов урока 4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ать полилог школьников о государственных праздниках в Швейцарии и Австри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олнить сравнительную таблицу праздников с использованием информации полилог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названиями праздников в России, выполняя в парах тест на устано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ответств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по ролям продолжение полилога о праздниках, выполнять в группах тест в форма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ИА по содержанию текс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историю праздника Хэллоуин, составлять в группах ассоциограмму по е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териала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ать дискуссию школьников об осенних праздниках, заполнить пробелы в текс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искусс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ить в группах тест на установление соответствия в качестве подведения итог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суждения различных праздников в Австрии, России и Герман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товить устный рассказ о праздновании Хэллоуина в России с опорой на схему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териалы урока 4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придаточным предложением цели, сопоставлять его с конструкци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um...zu..., выполнять грамматические упражнения на эту тем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учивать и исполнять в классе государственный гимн Австр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ять в группах сложные слова из предлагаемых компонент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конструировать и читать по ролям в классе полилог школьников о здоровом образ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изн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полнять в парах таблицу с использованием информации из полилог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с полным пониманием текст о проблеме курения в мире, использовать лексику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струкции текста при составлении устных ответов на вопросы о ситуации в Росс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конструировать беседу школьников о проблемах курения, прослушать аудиозапис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седы для самоконтрол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в группах текст о проблемах наркотической зависимости, сопоставлять с русски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раза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аствовать в переводческой игре на тему урока 4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коммуникативные конструкции, изученные в уроке 4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фонетические упражнения, связанные с тематической лексикой уро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товиться к ГИА по немецкому языку, выполнять тесты на аудирование и чтени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суждением результатов в класс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товиться к ГИА по немецкому языку, выполнять лексико-грамматический тест и устн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ние с обсуждением результатов в класс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мецкоязычные страны и родная страна, выдающиеся люди, их вклад в науку и мирову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льтур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уг и увлечения (чтение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ффиксация существительных с суффиксом - u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зличные предложения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ложноподчиненное предложение противительное с союзом währe</w:t>
      </w:r>
      <w:r>
        <w:rPr>
          <w:rFonts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autoSpaceDE w:val="false"/>
        <w:spacing w:lineRule="auto" w:line="240" w:before="0" w:after="120"/>
        <w:ind w:firstLine="142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Немецкоязычная литература. (4 ча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и повторять за диктором новые слова и выражения, угадывать их значени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орой на интуиц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ложные слова, переводить без словаря сложные слова, образованные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ой лекси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за диктором, читать вслух и записывать значения новых слов урока 5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аудиотекст о литературе Германии и Австрии, заполнять пробел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по ролям в классе продолжение беседы школьников о немецкоязычной литератур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тест на установление соответствий в групп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ить тест в формате ГИА по чтению текста и подбору подходящих заголовк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Präsens результативного залога, выполнять в парах грамматическое упражн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изученному текстовому материал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аствовать в проекте по поиску информации о различных австрийских писателях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тернете с представлением результатов в класс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безличным залогом, сопоставлять его с неопределенно-личной конструкци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man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в парах грамматические упражнения с использованием безличного залог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щать внимание на положение местоимения es в предложен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учивать и исполнять в классе песню «Дикая роза» на слова И. В. Гёт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>реконструировать полилог школьников о немецкоязычной литературе, провери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, прослушивая аудиозапись полилог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рассказ Т. Манна, выполнять поисковое задание к нем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>упорядочивать беседу школьников о писателях немецкоязычных стран, использова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териал беседы для выполнения грамматического задания с использованием союзов ob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dass, damit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о сложноподчиненным предложением противительным с союзом während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ять предложения с этим союзом на тему урока 5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ать три небольших полилога, посвященных русским писателям, выполни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упповое поисковое задание в формате ГИ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аствовать в викторине о немецкоязычных писателях и поэт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фрагмент истории о Рыжей Фридерике и выполнять в парах поисковое задание 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м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суждать в группах содержание полилога с использованием ключевых фраз, готови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нологические высказывания по результатам групповой работ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коммуникативные конструкции, изученные в уроке 5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фонетические упражнения, связанные с тематической лексикой уро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товиться к ГИА по немецкому языку, выполнять тесты на аудирование и чтени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суждением результатов в класс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товиться к ГИА по немецкому языку, выполнять лексико-грамматический тест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енное задание с обсуждением результатов в класс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мецкоязычные страны и родная страна, их географическое положение, столицы и круп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, регионы, достопримечатель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доровый образ жизни: спор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ффиксация имен прилагательных с суффиксом - is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дальные глаголы (повторение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ловное наклон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МОДУЛЬ – 22 часа</w:t>
      </w:r>
    </w:p>
    <w:p>
      <w:pPr>
        <w:pStyle w:val="Normal"/>
        <w:keepNext w:val="true"/>
        <w:autoSpaceDE w:val="false"/>
        <w:spacing w:lineRule="auto" w:line="360" w:before="0" w:after="0"/>
        <w:ind w:firstLine="142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исьма из Австрии. (5 час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и повторять за диктором новые слова и выражения, угадывать их значени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орой на интуиц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ложные слова, переводить без словаря сложные слова, образованные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ой лекси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за диктором, читать вслух и записывать значения новых слов урока 6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сматривать карту Каринтии, Штирии и Бургенланда, произносить и чита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еографические названия этих мест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страноведческий аудиотекст о Штирии, выписывать из текста полилог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ю о Штирии, ставить вопросы к выделенным фрагментам текс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письмо Ханса, выполнять в группах задание к нему в формате ГИА — подбира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головки к частям письм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образованием Präteritum Konjunktiv, выполнять в парах грамматическ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ние с этой формо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два туристических проспекта, посвященных зимнему спорту в Австрии, выполня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ст по установлению ассоциац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учивать и исполнять в классе песню «Дай нам мира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запись в блоге Бербель о Каринтии, распределять информацию блога по рубрика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ять ассоциограмму с использованием информации о Каринтии из блога Бербел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грамматические и поисковые задания к тексту блога в пар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порядочивать полилог школьников о поездке в Бургенланд, читать по ролям продолж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илог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в парах тест в формате ГИА по содержанию полилог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текст о достопримечательностях Зальцкаммергута (просмотровое чтение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поисковое задание к нем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в парах страноведческий тест об Австр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товить устное сообщение о Красной Поляне по предлагаемой схеме с опорой на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рока 6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ходить в Интернете информацию о горных курортах и представлять ее в класс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ять письмо о видах зимнего отдыха в России на основе материалов учебни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коммуникативные конструкции, изученные в уроке 6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фонетические упражнения, связанные с тематической лексикой уро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товиться к ГИА по немецкому языку, выполнять тесты на аудирование и чтени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суждением результатов в класс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товиться к ГИА по немецкому языку, выполнять лексико-грамматический тест и устн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ние с обсуждением результатов в класс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мецкоязычные страны и родная страна, их достопримечательности, культур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(национальные праздники, знаменательные даты, традиции, обыча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едства массовой информации и коммуникации (телевидение, ради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жноподчиненные предложения с условным союзом wen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повторение)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даточные уступительные предложения с союзом obwoh</w:t>
      </w:r>
      <w:r>
        <w:rPr>
          <w:rFonts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keepNext w:val="true"/>
        <w:autoSpaceDE w:val="false"/>
        <w:spacing w:lineRule="auto" w:line="360" w:before="0" w:after="0"/>
        <w:ind w:firstLine="142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ильвестер в Верхней Австрии. (5 час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тервьюировать одноклассников на тему «Каникулы и отпуск», представлять результа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класс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и повторять за диктором новые слова и выражения, угадывать их значени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орой на интуиц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ложные слова, переводить без словаря сложные слова, образованные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ой лекси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за диктором, читать вслух и записывать значения новых слов урока 7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сматривать карту Верхней и Нижней Австрии, произносить и читать географическ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звания этих мест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придаточные предложения условия с wenn и бессоюзные услов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ложения, выполнять в парах предтекстовые упражнения с ни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беседу школьников о туризме в Верхней Австрии, выполнять в парах тест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овление соответствий, читать по ролям продолжение бесед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аудиотекст о городе Линце, заполнять пробелы в тексте запис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конструировать в группах тексты о гротах в Линце и Пятигорске, выполни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поставительное задание к ним в формате ГИ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учивать и исполнять в классе песню «Жил король в Фуле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придаточными предложениями уступительными c союзом obwoh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в парах грамматическое упражнение страноведческого характера, посвященн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топримечательностям Нижней Австр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придаточные с союзами dass, ob, реконструировать беседу, лежащую в основ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ого упражнения с ни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ать полилог о праздниках и традициях в Австрии и Швейцарии, заполнить таблиц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использованием информации из полилог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сматривать логотипы телевизионных каналов немецкоязычных стран, читать текст 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вогодних передачах этих каналов в Германии и Австр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в парах тест на сравнение телевидения в Германии и Австр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исьменно завершать предложения с союзом obwohl, используя тексты о телеканал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поиск тематической лексики в тексте, составлять на этой основе диалоги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рах по образц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коммуникативные конструкции, изученные в уроке 7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фонетические упражнения, связанные с тематической лексикой уро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товиться к ГИА по немецкому языку, выполнять тесты на аудирование и чтени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суждением результатов в класс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товиться к ГИА по немецкому языку, выполнять лексико-грамматический тест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енное задание с обсуждением результатов в класс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мецкоязычные страны и родная страна, их географическое положение, столицы и круп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, регионы, достопримечательности, культурные особенности (националь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здники, знаменательные даты, традиции, обычаи), страницы истории, выдающиеся люд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х вклад в науку и мировую культур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уг и увлечения (музык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даточные уступительные предложения с союзом obwohl (повторение)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ложения с неопределенно-личным местоимением man (повторение)</w:t>
      </w:r>
      <w:r>
        <w:rPr>
          <w:rFonts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keepNext w:val="true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Вундеркинд из Зальцбурга. (4 ча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и повторять за диктором новые слова и выражения, угадывать их значени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орой на интуиц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ложные слова, переводить без словаря сложные слова, образованные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ой лекси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за диктором, читать вслух и записывать значения новых слов урока 8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полилог, связанный с достопримечательностями Зальцбурга, сопоставля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кст с иллюстративным рядо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безличные и неопределенно-личные конструкции, выполнять в пара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е упражнения на грамматические трансформации с ни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полилог школьников о Зальцбурге, выполнять тест на понимание основ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я полилог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письмо Уллы из Зальцбурга, выполнять тест в формате ГИА — подбор заголовков 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рагментам текс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с полным пониманием текст о музыкальной жизни в Зальцбурге, сопоставлять его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сскими эквивалентами, выполнять поисковое задание к нем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учивать и исполнять в классе песню на стихи Гейне «Лорелея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аудиотекст о В. А. Моцарте, заполнять в парах пробелы в тексте запис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конструировать продолжение полилога школьников о музыке немецкоязычных стран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слушать аудиотекст для самоконтрол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завершение полилога, сопоставлять содержание полилога с иллюстративным рядом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товить монологические высказывания на эту тем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кать информацию о композиторах немецкоязычных стран в Интернете, представлять ее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ласс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текст о венской классике, выполнять в парах тест на установление ассоциаци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ять мини-диалоги по материалам текста согласно образц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текст о поездке Штрауса в Россию, искать ответы на вопросы, готовить переска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кста на их основ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конструировать текст реферата о современной музыке (задание в формате ГИА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придаточные уступительные, выполнять в парах грамматическое задание на эт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по ролям беседу школьников о русских музыкантах, маркировать име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позиторов и названия их произведе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ять в группах устное сообщение о биографии С. Губайдуллино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коммуникативные конструкции, изученные в уроке 8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фонетические упражнения, связанные с тематической лексикой и граммати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ро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товиться к ГИА по немецкому языку, выполнять тесты на аудирование и чтени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суждением результатов в класс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товиться к ГИА по немецкому языку, выполнять лексико-грамматический тест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енное задание с обсуждением результатов в класс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ир профессий. Проблема выбора профессии. Роль иностранного языка в планах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удуще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едства массовой информации и коммуникации (Интернет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ффиксация (существительных с суффиксами - ung)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даточные предложения вопросительные</w:t>
      </w:r>
      <w:r>
        <w:rPr>
          <w:rFonts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keepNext w:val="tru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Какую профессию ты хотел бы выбрать? (8 час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и повторять за диктором новые слова и выражения, угадывать их значени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орой на интуиц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ложные слова, переводить без словаря сложные слова, образованные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ой лекси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за диктором, читать вслух и записывать значения новых слов урока 9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лова, производные от однокоренных простых сл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активными выражениями урока 9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тервьюировать одноклассников о их будущей профессии с опорой на каталог вопрос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полилог школьников о выборе профессии, выполнять в парах тест п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слушанному полилогу в формате ГИ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придаточными вопросительными, выполнять в парах грамматическ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ражнения с опорой на прослушанный полилог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текст о самых популярных профессиях в Германии, сопоставлять информацию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ллюстративным рядо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и разыгрывать по ролям полилог о ситуации с выбором профессии в Росс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Герман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суждать в парах информацию полилога с опорой на каталог вопрос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текст о тесте на профессиональную пригодность, сопоставлять его с русски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квивалента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информацию о популярных профессиях в Австрии, заполня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авнительную таблицу о ситуации в Австрии и Герман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учивать и исполнять в классе немецкую студенческую песн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систему среднего образования в ФРГ, выполнять лексико-грамматическ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ния в пара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по ролям беседу учителя и учеников о выборе профессии, упорядочивать е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олжение в группа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аудиоинформацию о Петере и Ине, заполнять пробелы в текст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график участия мужчин и женщин в профессиональном обучении по ряд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фессий, готовить устные монологические высказывания об информации графика п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лагаемой схем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беседу консультанта по профессиональной ориентации с учащимис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ять в парах собственные вопросы для такой бесед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конструировать диалог о выборе профессии по формату ГИ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ять в группах ассоциограммы к ключевым словам урока, составлять письмен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ксты с использованием материала ассоциограмм по образцам;</w:t>
      </w:r>
    </w:p>
    <w:p>
      <w:pPr>
        <w:pStyle w:val="Normal"/>
        <w:autoSpaceDE w:val="fals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есказывать содержание аудиотекста с опорой на ключевые фразы, формулировать сво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у ситуации с опорой на ключевые фраз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коммуникативные конструкции, изученные в уроке 9;</w:t>
      </w:r>
    </w:p>
    <w:p>
      <w:pPr>
        <w:pStyle w:val="Normal"/>
        <w:autoSpaceDE w:val="fals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фонетические и грамматические упражнения, связанные с тематическ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ксикой раздел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товиться к ГИА по немецкому языку, выполнять тесты на аудирование и чтение 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суждением результатов в класс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отовиться к ГИА по немецкому языку, выполнять лексико-грамматический </w:t>
      </w:r>
      <w:r>
        <w:rPr>
          <w:rFonts w:cs="Times New Roman" w:ascii="Times New Roman" w:hAnsi="Times New Roman"/>
          <w:sz w:val="24"/>
          <w:szCs w:val="20"/>
          <w:lang w:eastAsia="ru-RU"/>
        </w:rPr>
        <w:t>тест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письменное задание с обсуждением результатов в класс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Средства массовой информации и коммуникации (пресса, Интернет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Словосложение (существительное + прилагательно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Предложения с инфинитивной группой ohne... zu (повторе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Причастие 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струкция zu + Partizip I.</w:t>
      </w:r>
    </w:p>
    <w:p>
      <w:pPr>
        <w:pStyle w:val="Normal"/>
        <w:keepNext w:val="tru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 МОДУЛЬ – 21 час</w:t>
      </w:r>
    </w:p>
    <w:p>
      <w:pPr>
        <w:pStyle w:val="Normal"/>
        <w:keepNext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ысли свободные! (7 час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и повторять за диктором новые слова и выражения, угадывать их значени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орой на интуиц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ложные слова, переводить без словаря сложные слова, образованные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ой лекси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за диктором, читать вслух и записывать значения новых слов урока 10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лова, производные от однокоренных простых сл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активными выражениями урока 10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инфинитивный оборот ohne...zu..., выполнять лексико-грамматическ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ражнения в пар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беседу в классе о немецкоязычных СМИ, выполнять тест в формате ГИА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ку поним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образованием Partizip I, тренировать использование этого причастия в пар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по ролям окончание полилога о СМИ, выполнять поисковое задание к нем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текст о социальных сетях в Интернете (просмотровое чтение), выполнять в пара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ние на установление соответств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аудиотекст о блоггерах, заполнять лакуны в тексте запис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учивать и исполнять в классе песню «Мысли свободны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конструкцией zu + Partizip I, тренировать его использование в пар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текст о Твиттере, выполнять задание к нему в формате ГИА — подбор заголовков 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рагментам текста в групп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кать ответы в тексте о Твиттере на заданный каталог вопросов, готовить монологическ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сказывание по материалам работ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тервьюировать одноклассников об их опыте пребывания в чатах, представить результа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оса в класс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конструировать полилог о чатах, выполняя задание в формате ГИ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порядочить реплики полилога, читать его по роля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аствовать в проекте по представлению сайта «Одноклассники», используя данн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вопрос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информацию о немецкой школьной социальной сети, выполнять поисковое зад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групп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ять в группах ассоциограммы к ключевым словам урока, составлять письмен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ксты с использованием материала ассоциограмм по образца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есказывать содержание аудиотекста с опорой на ключевые фразы, формулировать сво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у ситуации с опорой на ключевые фраз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коммуникативные конструкции, изученные в уроке 10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фонетические и грамматические упражнения, связанные с темат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ксикой уро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товиться к ГИА по немецкому языку, выполнять тесты на аудирование и чтени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суждением результатов в класс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товиться к ГИА по немецкому языку, выполнять лексико-грамматический тест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енное задание с обсуждением результатов в класс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мецкоязычные страны и родная страна, их географическое положение, столицы и круп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, регионы, достопримечательности, культурные особенности (националь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здники, знаменательные даты, традиции, обычаи), страницы истор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ир профессий. Проблема выбора професс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тяженные формы глагол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жноподчиненные предложения определительные с относительными местоимениями die,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deren, dessen</w:t>
      </w:r>
      <w:r>
        <w:rPr>
          <w:rFonts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оиски работы в Цюрихе. (7 час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сматривать карту Швейцарии, произносить за диктором и читать вслух географическ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зв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и повторять за диктором новые слова и выражения, угадывать их значени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орой на интуиц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ложные слова, переводить без словаря сложные слова, образованные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ой лекси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за диктором, читать вслух и записывать значения новых слов урока 11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лова, производные от однокоренных простых сл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активными выражениями урока 11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протяженными формами немецких глаголов, тренировать их использов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ар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ать полилог школьников о Швейцарии, выполнять поисковое задание к нем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текст о кантоне Граубюнден, сопоставлять информацию текста с иллюстративны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ядо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правилами построения и использования придаточных предложе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ительных, выполнять в парах лексико-грамматическое задание на эту тем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по ролям полилог о Вильгельме Телле, готовить письменный пересказ полилога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орой на схем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три небольших текста о карнавале в различных городах Швейцарии, выполня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ние в парах на установление соответств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учивать и исполнять в классе швейцарскую народную песн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и читать по ролям полилог школьников о праздниках в Швейцарии, иска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ы на заданный каталог вопросов к полилог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конструировать продолжение полилога, прослушать его для самоконтрол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полнить сравнительную таблицу праздников в России и немецкоязычных странах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орой на материал урока 11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конструировать текст письма, выполняя задание в формате ГИ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по ролям полилог о поиске возможностей для производственного обучения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юрих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тервьюировать одноклассников на тему «Поиск места для производственного обучения»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ить результаты в класс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текст об экономике Швейцарии, выполнять в парах поисковое задание к нем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аудиотекст о швейцарских городах, заполнять пробелы в тексте запис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коммуникативные конструкции, изученные в уроке 11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фонетические и грамматические упражнения, связанные с темат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ксикой уро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товиться к ГИА по немецкому языку, выполнять тесты на аудирование и чтени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суждением результатов в класс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товиться к ГИА по немецкому языку, выполнять лексико-грамматический тест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енное задание с обсуждением результатов в класс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уг и увлечения (музей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й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монимичные явления: союзы (wenn, als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войные союзы je... desto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даточные предложения модальные.</w:t>
      </w:r>
    </w:p>
    <w:p>
      <w:pPr>
        <w:pStyle w:val="Normal"/>
        <w:keepNext w:val="tru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узеи Дрездена и Берлина. (7 час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и повторять за диктором новые слова и выражения, угадывать их значени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орой на интуиц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ложные слова, переводить без словаря сложные слова, образованные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ой лекси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за диктором, читать вслух и записывать значения новых слов урока 11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лова, производные от однокоренных простых сл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активными выражениями урока 11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придаточные времени с союзами wenn, als, разницу в их использовани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енировать их употребление в пар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полилог школьников о старой немецкой живописи, сопоставля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ю полилога с иллюстративным рядо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ять сообщение об А. Дюрере, искать информацию о нем в Интернет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ять письменный пересказ реферата Мии по предлагаемой схем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по ролям полилог о музеях немецкоязычных стран, выполнять тест по содержани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илога в формате ГИ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иться с придаточными предложениями модальными, выполнять грамматическ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ражнения на эту тему в пар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и читать по ролям полилог школьников о немецкой живописи, выполнять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рах задание по установлению соответств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текст об Острове Музеев в Берлине, готовить устный пересказ текста п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агаемым вопроса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четыре текста о музеях Берлина с выполнением задания в формате ГИА — подбо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головков по смысл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лушивать аудиотекст об Острове Музеев, заполнять пробелы в тексте запис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учивать и исполнять в классе песню «Все цвета этой земл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конструировать текст о музеях Дрездена в формате ГИ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тервьюировать одноклассников об их интересах в области живописи, представля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ы в класс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конструировать текст о Хундертвассере в формате ГИ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порядочивать беседу школьников о современной живописи, прослушивать и чита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илог по роля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реферат о группах художников в XX в., выполнять тест на проверку поним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я рефера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иллюстративный ряд к материалам урока 12, описывать содерж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ллюстраций, высказывать в группах свое отношение к ни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ять коммуникативные конструкции, изученные в уроке 12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фонетические и грамматические упражнения, связанные с темат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ксикой уро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товиться к ГИА по немецкому языку, выполнять тесты на аудирование и чтени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суждением результатов в класс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товиться к ГИА по немецкому языку, выполнять лексико-грамматический тест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енное задание с обсуждением результатов в классе.</w:t>
      </w:r>
    </w:p>
    <w:p>
      <w:pPr>
        <w:pStyle w:val="Normal"/>
        <w:keepNext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21"/>
        <w:spacing w:before="280" w:after="0"/>
        <w:rPr>
          <w:rFonts w:ascii="Times New Roman" w:hAnsi="Times New Roman" w:eastAsia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eastAsia="Times New Roman" w:cs="Times New Roman"/>
          <w:b/>
          <w:bCs/>
          <w:i/>
          <w:color w:val="FF0000"/>
          <w:sz w:val="24"/>
          <w:szCs w:val="24"/>
        </w:rPr>
      </w:r>
    </w:p>
    <w:p>
      <w:pPr>
        <w:pStyle w:val="Style21"/>
        <w:spacing w:before="28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21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матическое планирование с указанием часов, отводимых на освоение каждой темы</w:t>
      </w:r>
    </w:p>
    <w:p>
      <w:pPr>
        <w:pStyle w:val="Style21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 (70 часов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6662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4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  <w:t>. Привет! Добро пожаловать! – 28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Давайте познакомимся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Ты откуда, Кики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Вот и бременские музыканты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Я люблю рисовать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Тренируем память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Семейные фотограф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de-D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de-D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моя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de-D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семь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Куда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de-D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идёт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de-D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Разбойник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de-D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Хотценплотц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de-DE"/>
              </w:rPr>
              <w:t>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Кики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de-D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живёт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de-D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de-D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дерев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de-D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День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de-D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рождения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de-D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Ан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Природа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de-D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осень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4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  <w:t>. Зима! Рождество! Каникулы! – 20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Рождественские каникул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de-D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Помощь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de-D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de-D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дом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fr-F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Сувениры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fr-FR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сувениры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fr-FR"/>
              </w:rPr>
              <w:t>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cs="Times New Roman"/>
                <w:sz w:val="24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Рождество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4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. Весна в Германии. – 20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de-D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Природа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de-D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весной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de-D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Карнава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de-D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Первые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de-D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сведения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de-D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de-D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Герман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Мой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de-D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город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de-DE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моя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de-D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деревня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4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овторение – 2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 за 5 клас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righ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 (70 часов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6662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4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Лето! Каникулы! Друзья! – 28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ые и новые друзь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рода лет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вспоминаем лето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и наши домашние животны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и друзья и 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и наша окружающая сре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4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Все здоровы и бодры. – 22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риходит по вечерам в 6 часов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ичная немецкая е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ыть здоровым или нездоровым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все одинаковые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ая и новая столиц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4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. Начинается самое прекрасное время года. – 18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ильке снова хочет видеть цве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вайте займёмся спортом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игу могут плохо рассказа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еффи хочет искать пасхальные яйц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ая земля Гессе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4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овторение – 2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 за 6 клас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righ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ч</w:t>
            </w:r>
          </w:p>
        </w:tc>
      </w:tr>
    </w:tbl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/>
      </w:pPr>
      <w:r>
        <w:rPr>
          <w:rStyle w:val="FontStyle15"/>
          <w:b/>
          <w:sz w:val="28"/>
          <w:szCs w:val="28"/>
        </w:rPr>
        <w:t>7 класс (70 часов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6662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4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Искусство правильно учиться. – 26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тние каникулы снова закончились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какой школе мне учиться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юбимый предмет Хан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мецкий или английский язы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жливость по-немецки и по-русс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стопримечательности Саксонии и Рейнланд-Пфальц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4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Когда наступает зима. – 10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туфли Зиг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здники осенью и зим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ужно ли собирать центы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тика в Северной Рейн-Вестфал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4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. Мы путешествуем в южную Германию. – 32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чём причина беспокойства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мецкие пасхальные тради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вар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абы-друг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сочная или кафе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ушка Волга и батюшка Рей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4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овторение – 2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 за 7 клас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righ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ч</w:t>
            </w:r>
          </w:p>
        </w:tc>
      </w:tr>
    </w:tbl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b/>
          <w:b/>
          <w:sz w:val="28"/>
          <w:szCs w:val="28"/>
        </w:rPr>
      </w:pPr>
      <w:r>
        <w:rPr>
          <w:rStyle w:val="FontStyle15"/>
          <w:b/>
          <w:sz w:val="28"/>
          <w:szCs w:val="28"/>
        </w:rPr>
        <w:t>8 класс (70 часов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6662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4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МОДУЛЬ – 18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зья и семь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ё отлично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динения в Герман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севере Герман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раты и свежая селёд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4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МОДУЛЬ – 23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авал с русскими гостя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сортируем мусо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ные друзья животных и вегетарианц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лодёжь в дерев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ксония – Анхальт и Нижняя Саксо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4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. МОДУЛЬ. – 27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оица, Майское дерево и другие праздни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но вчера и сегодн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знь – теат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Саа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юбовь и м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4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овторение – 2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 за 8 клас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righ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ч</w:t>
            </w:r>
          </w:p>
        </w:tc>
      </w:tr>
    </w:tbl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/>
      </w:pPr>
      <w:r>
        <w:rPr>
          <w:rStyle w:val="FontStyle15"/>
          <w:b/>
          <w:sz w:val="28"/>
          <w:szCs w:val="28"/>
        </w:rPr>
        <w:t>9 класс (68 часов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6662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4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МОДУЛЬ – 25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ыть здоровым и бодры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есть только в Вене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частливые коровы и искусственный сне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здновать и оставаться здоровы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мецкоязычная литерату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4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МОДУЛЬ – 22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а из Австр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львестер в Верхней Австр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ундеркинд из Зальцбург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ую профессию ты хотел бы выбрать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4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. МОДУЛЬ – 21 ча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сли свободные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иски работы в Цюрих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еи Дрездена и Берли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righ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8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ч</w:t>
            </w:r>
          </w:p>
        </w:tc>
      </w:tr>
    </w:tbl>
    <w:p>
      <w:pPr>
        <w:pStyle w:val="Style21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Bookman Old Style" w:hAnsi="Bookman Old Style" w:eastAsia="Times New Roman" w:cs="Bookman Old Style"/>
      <w:b/>
      <w:bCs/>
      <w:kern w:val="2"/>
      <w:sz w:val="24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Arial Unicode MS" w:cs="Times New Roman"/>
      <w:sz w:val="24"/>
      <w:szCs w:val="24"/>
      <w:shd w:fill="FFFFFF" w:val="clear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C3">
    <w:name w:val="c3"/>
    <w:qFormat/>
    <w:rPr>
      <w:rFonts w:cs="Times New Roman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C7">
    <w:name w:val="c7"/>
    <w:qFormat/>
    <w:rPr/>
  </w:style>
  <w:style w:type="character" w:styleId="1">
    <w:name w:val="Заголовок 1 Знак"/>
    <w:basedOn w:val="Style11"/>
    <w:qFormat/>
    <w:rPr>
      <w:rFonts w:ascii="Bookman Old Style" w:hAnsi="Bookman Old Style" w:eastAsia="Times New Roman" w:cs="Bookman Old Style"/>
      <w:b/>
      <w:bCs/>
      <w:kern w:val="2"/>
      <w:sz w:val="24"/>
      <w:szCs w:val="32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Zag11">
    <w:name w:val="Zag_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Текст Знак"/>
    <w:basedOn w:val="Style11"/>
    <w:qFormat/>
    <w:rPr>
      <w:rFonts w:ascii="Times New Roman" w:hAnsi="Times New Roman" w:eastAsia="Times New Roman" w:cs="Times New Roman"/>
      <w:sz w:val="28"/>
      <w:lang w:val="en-US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Tekst">
    <w:name w:val="tekst"/>
    <w:qFormat/>
    <w:rPr>
      <w:rFonts w:cs="Times New Roman"/>
    </w:rPr>
  </w:style>
  <w:style w:type="character" w:styleId="Style18">
    <w:name w:val="Основной текст_"/>
    <w:qFormat/>
    <w:rPr>
      <w:rFonts w:ascii="Trebuchet MS" w:hAnsi="Trebuchet MS" w:cs="Trebuchet MS"/>
      <w:sz w:val="21"/>
      <w:szCs w:val="21"/>
      <w:shd w:fill="FFFFFF" w:val="clear"/>
    </w:rPr>
  </w:style>
  <w:style w:type="character" w:styleId="7">
    <w:name w:val="Основной текст (7)_"/>
    <w:qFormat/>
    <w:rPr>
      <w:rFonts w:ascii="Trebuchet MS" w:hAnsi="Trebuchet MS" w:cs="Trebuchet MS"/>
      <w:sz w:val="21"/>
      <w:szCs w:val="21"/>
      <w:shd w:fill="FFFFFF" w:val="clear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C0">
    <w:name w:val="c0"/>
    <w:qFormat/>
    <w:rPr>
      <w:rFonts w:cs="Times New Roman"/>
    </w:rPr>
  </w:style>
  <w:style w:type="character" w:styleId="Style19">
    <w:name w:val="Текст примечания Знак"/>
    <w:basedOn w:val="Style11"/>
    <w:qFormat/>
    <w:rPr>
      <w:rFonts w:eastAsia="Times New Roman"/>
      <w:lang w:val="en-US"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C2">
    <w:name w:val="c2"/>
    <w:qFormat/>
    <w:rPr/>
  </w:style>
  <w:style w:type="character" w:styleId="C15">
    <w:name w:val="c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spacing w:lineRule="atLeast" w:line="240" w:before="0" w:after="0"/>
    </w:pPr>
    <w:rPr>
      <w:rFonts w:ascii="Times New Roman" w:hAnsi="Times New Roman" w:eastAsia="Arial Unicode MS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6">
    <w:name w:val="Заголовок №6"/>
    <w:basedOn w:val="Normal"/>
    <w:qFormat/>
    <w:pPr>
      <w:widowControl w:val="false"/>
      <w:shd w:fill="FFFFFF" w:val="clear"/>
      <w:suppressAutoHyphens w:val="true"/>
      <w:spacing w:lineRule="exact" w:line="213" w:before="0" w:after="0"/>
      <w:jc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Tahoma"/>
      <w:kern w:val="2"/>
      <w:sz w:val="24"/>
      <w:szCs w:val="24"/>
      <w:lang w:bidi="hi-IN"/>
    </w:rPr>
  </w:style>
  <w:style w:type="paragraph" w:styleId="31">
    <w:name w:val="Основной текст (3)1"/>
    <w:basedOn w:val="Normal"/>
    <w:qFormat/>
    <w:pPr>
      <w:shd w:fill="FFFFFF" w:val="clear"/>
      <w:suppressAutoHyphens w:val="true"/>
      <w:spacing w:lineRule="atLeast" w:line="240" w:before="0" w:after="0"/>
    </w:pPr>
    <w:rPr>
      <w:rFonts w:ascii="Franklin Gothic Medium" w:hAnsi="Franklin Gothic Medium" w:eastAsia="Times New Roman" w:cs="Franklin Gothic Medium"/>
      <w:sz w:val="20"/>
      <w:szCs w:val="20"/>
      <w:lang w:val="en-US"/>
    </w:rPr>
  </w:style>
  <w:style w:type="paragraph" w:styleId="61">
    <w:name w:val="Основной текст (6)1"/>
    <w:basedOn w:val="Normal"/>
    <w:qFormat/>
    <w:pPr>
      <w:shd w:fill="FFFFFF" w:val="clear"/>
      <w:suppressAutoHyphens w:val="true"/>
      <w:spacing w:lineRule="atLeast" w:line="240" w:before="0" w:after="0"/>
      <w:ind w:hanging="3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81">
    <w:name w:val="Основной текст (8)1"/>
    <w:basedOn w:val="Normal"/>
    <w:qFormat/>
    <w:pPr>
      <w:shd w:fill="FFFFFF" w:val="clear"/>
      <w:suppressAutoHyphens w:val="true"/>
      <w:spacing w:lineRule="atLeast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71">
    <w:name w:val="Основной текст (7)1"/>
    <w:basedOn w:val="Normal"/>
    <w:qFormat/>
    <w:pPr>
      <w:shd w:fill="FFFFFF" w:val="clear"/>
      <w:suppressAutoHyphens w:val="true"/>
      <w:spacing w:lineRule="atLeast" w:line="240" w:before="0" w:after="0"/>
      <w:ind w:hanging="36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18" w:before="0" w:after="0"/>
      <w:ind w:firstLine="336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5" w:before="0" w:after="0"/>
      <w:ind w:firstLine="34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4" w:before="0" w:after="0"/>
      <w:ind w:firstLine="34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4" w:before="0" w:after="0"/>
      <w:ind w:firstLine="34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"/>
    <w:basedOn w:val="Normal"/>
    <w:qFormat/>
    <w:pPr>
      <w:spacing w:lineRule="auto" w:line="36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8222" w:leader="none"/>
      </w:tabs>
      <w:spacing w:lineRule="auto" w:line="240" w:before="0" w:after="0"/>
      <w:ind w:right="-1759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3">
    <w:name w:val="Основной текст3"/>
    <w:basedOn w:val="Normal"/>
    <w:qFormat/>
    <w:pPr>
      <w:shd w:fill="FFFFFF" w:val="clear"/>
      <w:spacing w:lineRule="exact" w:line="212" w:before="0" w:after="0"/>
      <w:jc w:val="both"/>
    </w:pPr>
    <w:rPr>
      <w:rFonts w:ascii="Trebuchet MS" w:hAnsi="Trebuchet MS" w:cs="Trebuchet MS"/>
      <w:sz w:val="21"/>
      <w:szCs w:val="21"/>
      <w:lang w:val="en-US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16" w:before="0" w:after="0"/>
      <w:jc w:val="both"/>
    </w:pPr>
    <w:rPr>
      <w:rFonts w:ascii="Trebuchet MS" w:hAnsi="Trebuchet MS" w:cs="Trebuchet MS"/>
      <w:sz w:val="21"/>
      <w:szCs w:val="21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8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Текст примечания"/>
    <w:basedOn w:val="Normal"/>
    <w:qFormat/>
    <w:pPr>
      <w:spacing w:lineRule="auto" w:line="240" w:before="0" w:after="200"/>
    </w:pPr>
    <w:rPr>
      <w:rFonts w:eastAsia="Times New Roman"/>
      <w:sz w:val="20"/>
      <w:szCs w:val="20"/>
      <w:lang w:val="en-US"/>
    </w:rPr>
  </w:style>
  <w:style w:type="paragraph" w:styleId="Style32">
    <w:name w:val="Тема примечания"/>
    <w:basedOn w:val="Style30"/>
    <w:next w:val="Style30"/>
    <w:qFormat/>
    <w:pPr/>
    <w:rPr>
      <w:b/>
      <w:bCs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6">
    <w:name w:val="c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bCs w:val="false"/>
      <w:color w:val="2E74B5"/>
      <w:kern w:val="0"/>
      <w:sz w:val="32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eastAsia="Times New Roman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22:53:00Z</dcterms:created>
  <dc:creator>user</dc:creator>
  <dc:description/>
  <cp:keywords/>
  <dc:language>en-US</dc:language>
  <cp:lastModifiedBy>Admin</cp:lastModifiedBy>
  <cp:lastPrinted>2017-01-09T23:50:00Z</cp:lastPrinted>
  <dcterms:modified xsi:type="dcterms:W3CDTF">2018-12-26T23:01:00Z</dcterms:modified>
  <cp:revision>32</cp:revision>
  <dc:subject/>
  <dc:title/>
</cp:coreProperties>
</file>