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051550" cy="92722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9272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2820" cy="92716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2820" cy="927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6.5pt;height:730.1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2820" cy="92716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2820" cy="927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06" w:right="1170" w:gutter="0" w:header="0" w:top="1116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033135" cy="38315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3831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35040" cy="38309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5040" cy="3830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5.05pt;height:301.7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35040" cy="38309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5040" cy="3830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38" w:right="116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