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теллектуальн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арше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школьн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раста.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Познавательная деятельность старшего дошкольника преимущественно проходит в процессе обучения. Немаловажное значение имеет и расширение сферы общения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В старшем дошкольном возрасте совершенствуется нервная система, интенсивно развиваются функции больших полушарий головного мозга, усиливается аналитическая и синтетическая функции коры. Быстро развивается психика ребенка. Изменяется взаимоотношение процессов возбуждения и торможения. Повышается точность работы органов чувств. По сравнению со средним дошкольным возрастом чувствительность к цвету увеличивается на 45%, суставно-мускульные ощущения улучшаются на 50%, зрительные на 80% 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Восприятие старших дошкольников отличается неустойчивостью и неорганизованностью, но в то же время остротой и свежестью. Восприятие, будучи особой целенаправленной деятельностью, усложняется и углубляется, становится более анализирующим, дифференцирующим, принимает организованный характер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Внимание старших дошкольников не произвольно, не достаточно устойчиво, ограничено по объему. Произвольное внимание развивается вместе с другими функциями и, прежде всего, мотивацией учения, чувством ответственности за успех учебной деятельности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Мышление у детей старшего дошкольного возраста от эмоционально- образного переходит к абстрактно-логическому и во взаимосвязи с их речью. Словарный запас насчитывает примерно 3500-4000 слов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Особенностью детей данного возраста является потребность в осмыслении происходящего вокруг, в поиске детерминанты окружающей действительности. Познавательная активность детей в этом возрасте способствует развитию интеллекта и формированию готовности к систематическому обучению. Поэтому так важно уже с трехлетнего возраста развитие кругозора, насыщение доступными пониманию детей занятиями, что даёт пищу для ума четырехлетнего ребёнка и вызывает потребность исследовать природу того, что его окружает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«На основе детской любознательности впоследствии формируется интерес к учению; развитие познавательных способностей послужит основой для формирования теоретического мышления; умение общаться со взрослыми и сверстниками позволит ребенку перейти к учебному сотрудничеству; развитие произвольности даст возможность преодолевать трудности при решении учебных задач» 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Отечественные исследователи (Т.Т. Бетелева, Н.В. Дубровинская, Д.А. Фарбер) при изучении возрастной динамики выявили, что пяти - шестилетний возраст является сензитивным в становлении мозговых механизмов, что имеет важное значение для обучения. Доктор медицинских наук Ю.Ф. Змановский считает, что по своим функциональным характеристикам головной мозг шестилетнего ребенка готов к усвоению значительной по объему и сложной по качеству информации 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Исследуя интеллектуальное развитие дошкольников, Н.Н. Поддъяков писал: «Одна» из общих задач исследования проблемы интеллектуального воспитания дошкольников заключается в разработке такого содержания обучения, овладение которым позволило бы детям в доступных им пределах успешно ориентироваться в тех областях окружающей действительности, с которыми они сталкиваются в повседневной жизни» 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В старшем дошкольном возрасте у ребенка возникают и формируются сложнейшие системы общих представлений об окружающем мире и закладывается фундамент содержательно-предметного мышления. Причем, на сравнительно узком эмпирическом материале дети выделяют общие схемы ориентации в пространственно-временных и причинно-следственных зависимостях вещей. Эти схемы служат своеобразным каркасом той «системы координат», внутри которой ребенок начинает все глубже овладевать разными свойствами многообразного мира. Конечно, эти общие схемы мало осознаны и в малой степени могут быть выражены самим ребенком в форме отвлеченного суждения. Они, говоря образно, являются интуитивной формой организации поведения ребенка. Формирование общих схем ориентации у ребенка дошкольного возраста прослеживалось в работах многих отечественных и зарубежных авторов. Часть этих исследований обобщена, например, в исследовании Д.Б. Эльконина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Таким образом,  можно сделать вывод о том, что интеллектуальное развитие дошкольников - это систематическое и целенаправленное педагогическое воздействие на подрастающего человека с целью развития ума. Оно протекает как планомерный процесс овладения подрастающим поколением общественно-историческим опытом, накопленным человечеством и представленным в знаниях, навыках и умениях, в нормах, правилах, оценках и т. д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ab/>
        <w:t>Под сущностью интеллектуального развития понимают - уровень развития умственных способностей, имея в виду запас знаний и развитие познавательных процессов, т.е. должен быть определенный кругозор, запас конкретных знаний, в понимании основных закономерностей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теллектуальное развитие ребенка предполагает наличие у ребенка кругозора, запаса конкретных знаний. Ребенок должен владеть планомерным и расчлененным восприятием, элементами теоретического отношения к изучаемому материалу, обобщенными формами мышления и основными логическими операциями, смысловым запоминанием. Однако, в основном, мышление ребенка остается образным, опирающимся на реальные действия с предметами, их заместителями. Интеллектуальное развитие также предполагает формирование у ребенка начальных умений в области учебной деятельности, в частности, умение выделить учебную задачу и превратить ее в самостоятельную цель деятельности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сточники :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1.Васильченко Л.В. Воспитание и развитие дошкольников / Л.В. Васильченко. - М, 2000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.Лейтес Н.С. Умственные способности и возраст / Н.С. Лейтес. - М.: 1977. - 240 с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3.Немов Р.С. Психология: учеб. для студ. высш. пед. учеб. заведений: в 3 кн. - 4-е изд. / Р.С. Немов. - М.: Владос, 2001. - 608 с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4.Поддъяков Н.Н. и др. Умственное воспитание дошкольника. / Н.Н. Поддьяков. - М., 1972. - 240 с.</w:t>
      </w:r>
    </w:p>
    <w:p>
      <w:pPr>
        <w:pStyle w:val="TextBody"/>
        <w:widowControl/>
        <w:pBdr/>
        <w:spacing w:before="0" w:after="28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5.Эльконин Д.Б. Детская психология / Д.Б. Эльконин. - М.: Академия, 2004. - 36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