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редняя общеобразовательная школа № 3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 углубленным изучением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ралтей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тат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Воспитание: взгляд в будущее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ременное состояние мира остро ставит вопрос воспитания подрастающего поколения.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Со стороны государства, органов управления образованием возросло внимание к проблемам воспитания. Именно поэтому  воспитание является одним из важнейших компонентов образования в интересах человека, общества, государства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оспитании, нравственности и образовании сказал президент Российской Федерации Владимир Владимирович Путин в своем ежегодном послании  Федеральному Собранию. Он считает, что школьное образование  должно отвечать двум базовым задачам: давать знания и воспитывать нравственного человека. Глава государства подчеркнул, что задача воспитания нравственного человека первостепенна. Человек полноценный только тогда, когда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н должным образом относится и к себе самому, и к своим друзьям, к семье, к родине.  Безусловно,  нравственная основа – это главное, что определяет экономическую, государственную, творческую жизнеспособность обще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 связи с этим надо заметить, что перед современной школой стоит важная задача воспитания: формирование у обучающихся духовности, нравственности и культуры, гражданской ответственности и правового самосознания; инициативности, самостоятельности, способности к успешной социализации в обществе. Эта задача реализуется в процессе общекультурной деятельности. Как сказал Дмитрий Сергеевич Лихачев, «главная цель средней школы – воспитание. Образование должно быть подчинено воспитанию. Воспитание - это, в первую очередь, прививка нравственности и создание у учащихся навыков жизни в нравственной атмосфер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48:00Z</dcterms:created>
  <dc:creator>Елена админ</dc:creator>
  <dc:description/>
  <cp:keywords/>
  <dc:language>en-US</dc:language>
  <cp:lastModifiedBy>Елена админ</cp:lastModifiedBy>
  <dcterms:modified xsi:type="dcterms:W3CDTF">2018-12-27T16:13:00Z</dcterms:modified>
  <cp:revision>7</cp:revision>
  <dc:subject/>
  <dc:title/>
</cp:coreProperties>
</file>