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ест - экскурсия – это новое туристическое на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я  посещаю курсы «Инновационные подходы в экскурсоведении». На основании полученных мною знаний, я бы хотела поделиться  разработкой маршрута  квест - экскурсии по местам «По местам героев» Федора Михайловича Достоевского на немецком язы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туристский рынок в Санкт-Петербурге предъявляет новые требования к организации экскурсионной деятельности, поскольку создание, продвижение и реализация экскурсионного продукта является его неотъемлемой частью. Очевидно, что инновационные экскурсии могут стать важным фактором развития внутреннего туризма в нашем го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ест - экскурсия – это новое туристическое направление, которое дает возможность совместить игру и экскурсию. Это экскурсия без традиционных гидов, комбинация экскурсии и квеста, в процессе прохождения которой исторические реалии и новеллы о людях, создававших биографию города, чередуются с увлекательными загадками и головолом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Квест-экскурсии способствует возникновению чувства азарта у туристов, позволяет вырваться из «серых будней», отправляя игроков куда угодно – в прошлое, будущее, в выдуманный мир книги, фильма, компьютерной игры. </w:t>
      </w:r>
      <w:r>
        <w:rPr>
          <w:sz w:val="28"/>
          <w:szCs w:val="28"/>
        </w:rPr>
        <w:t>Город предстает то хорошо узнаваемым, как на туристических открытках, то пойманным в неожиданном ракурсе, участники познают город, знакомясь с новыми фактами его биограф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есты способствуют расширению кругозора, повышению уровня интеллекта, посещение экскурсии станет запоминающимся, ярким и более интересным различной целевой ауди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овод  знакомится с группой, дает  краткая характеристику маршрута, его протяженности и продолжительности квест - экскурсии, объясняет участникам правила и порядок игры,  проводит инструктаж по правилам поведения и технике безопасности экскурсантов на маршруте. Группа получает маршрутный лист с заданиями. Особенность экскурсии обусловлена включением отрывков из литературного произведения «Преступления и наказания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рохождения всего маршрута группа сдает маршрутный лист, и подводятся  итоги игры.  По окончании игры  экскурсовод присуждает   группе номинацию «Знатоки литературы». Заключительный этап проведения квест-экскурсии  – подведение итогов. Во время обсуждения результатов желательно, чтобы высказались все экскурсанты. В процессе дискуссии выявляются недочеты организации квест-экскурсии и предлагаются пути их устранения в персп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квест - экскурсии экскурсанты</w:t>
      </w:r>
      <w:r>
        <w:rPr/>
        <w:t xml:space="preserve"> </w:t>
      </w:r>
      <w:r>
        <w:rPr>
          <w:sz w:val="28"/>
          <w:szCs w:val="28"/>
        </w:rPr>
        <w:t>познакомятся с памятными местами, связанными с жизнью и с литературным творчеством Достоевского, главным образом с произведением «Преступление и наказание», которое помогло увидеть и понять  социальный облик Петербурга – города, ставшего одним из главных героев его книги, посредством наблюдения, общения с другими субъектами и решения логических задач под руководством экскурсовода.  Активные этапы позволят  совместно пережить эмоциональные всплески, что психологически сблизило участников квест-экскурсии. Игровые задания вызывают массу позитивных эмоций и радостных воспоминаний, способствующих развитию коммуникации экскурс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особенностей творчества Достоевского - необычайно точная топографическая привязка его романа. Писатель мысленно расселял героев по конкретным зданиям, отправлял их в бесконечные блуждания по вполне определенным, реально существующим улицам. Экскурсанты найдут точные петербургские  адреса  Достоевского,  познакомились с описанием домов  и квартир, связанных с его именем,  узнали, где «жили» герои романа  «Преступление и наказание», каким входил в их сознание столичный город Петербург и как воспринимал его писатель-защитник «униженных и оскорбленных».</w:t>
      </w:r>
      <w:r>
        <w:rPr/>
        <w:t xml:space="preserve"> </w:t>
      </w:r>
      <w:r>
        <w:rPr>
          <w:sz w:val="28"/>
          <w:szCs w:val="28"/>
        </w:rPr>
        <w:t>Совершая экскурсию по местам романа «Преступление и наказание», мы лучше узнаем историю России, а также сможем понять тот далекий и незнакомый нам город - Петербург Достое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курсионные квесты предлагают, в основном, туристские фирмы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еверной столице также наиболее популярны городские квест-экскурсии различных тематик – обзорные, литературоведческие, военно-исторические, архитектурные – с преобладанием заданий на логику и вниматель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сделать вывод о перспективности развития в  Санкт-Петербурге данного вида экскурсий.</w:t>
      </w:r>
      <w:r>
        <w:rPr>
          <w:rFonts w:cs="Georgia" w:ascii="Georgia" w:hAnsi="Georgia"/>
          <w:color w:val="111111"/>
          <w:sz w:val="27"/>
          <w:szCs w:val="27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5:44:00Z</dcterms:created>
  <dc:creator>Елена админ</dc:creator>
  <dc:description/>
  <cp:keywords/>
  <dc:language>en-US</dc:language>
  <cp:lastModifiedBy>Елена админ</cp:lastModifiedBy>
  <dcterms:modified xsi:type="dcterms:W3CDTF">2018-12-27T18:31:00Z</dcterms:modified>
  <cp:revision>5</cp:revision>
  <dc:subject/>
  <dc:title/>
</cp:coreProperties>
</file>