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54pt;margin-top:0pt;width:371.95pt;height:62.2pt;mso-wrap-style:none;v-text-anchor:middle" type="_x0000_t172">
            <v:path textpathok="t"/>
            <v:textpath on="t" fitshape="t" string="«Весёлый  Светофор» (5-7 лет)" style="font-family:&quot;Arial&quot;;font-size:24pt"/>
            <v:fill o:detectmouseclick="t" type="solid" color2="lime"/>
            <v:stroke color="purple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  <w:r>
        <w:rPr/>
        <w:pict>
          <v:shape id="shape_0" fillcolor="fuchsia" stroked="t" o:allowincell="f" style="position:absolute;margin-left:0pt;margin-top:-40.55pt;width:156.7pt;height:40.45pt;mso-wrap-style:none;v-text-anchor:middle;mso-position-vertical:top" type="_x0000_t172">
            <v:path textpathok="t"/>
            <v:textpath on="t" fitshape="t" string="Действующие лица." style="font-family:&quot;Arial&quot;;font-size:16pt"/>
            <v:fill o:detectmouseclick="t" type="solid" color2="lime"/>
            <v:stroke color="purple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color w:val="800080"/>
          <w:sz w:val="28"/>
          <w:szCs w:val="28"/>
        </w:rPr>
        <w:t>Ведущий, Регулировщик, Незнайка, Айболит, Зайчиха.</w:t>
      </w:r>
    </w:p>
    <w:p>
      <w:pPr>
        <w:pStyle w:val="Normal"/>
        <w:tabs>
          <w:tab w:val="clear" w:pos="708"/>
          <w:tab w:val="left" w:pos="3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арш, дети входят в зал и садятся на стулья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  </w:t>
      </w:r>
      <w:r>
        <w:rPr>
          <w:sz w:val="28"/>
          <w:szCs w:val="28"/>
        </w:rPr>
        <w:t xml:space="preserve">Ребята, мы живём в красивом городе с зелёными улицами и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ерекрёстками. По ним движется много легковых и грузовых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ашин. Едут трамваи, автобусы и никто никому не мешает,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это потому, что есть чёткие и строгие правила для водителей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пешеходов. Перейти на другую сторону нам помогают три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игнала светофора: зелёный, жёлтый, красный. За порядком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ледит регулировщик. Он управляет движением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-й ребёнок:     </w:t>
      </w:r>
      <w:r>
        <w:rPr>
          <w:sz w:val="28"/>
          <w:szCs w:val="28"/>
        </w:rPr>
        <w:t>Здесь на посту в любое время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журит ловкий постовой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управляет сразу всеми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перед ним на мостов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 xml:space="preserve">2-й ребёнок:     </w:t>
      </w:r>
      <w:r>
        <w:rPr>
          <w:sz w:val="28"/>
          <w:szCs w:val="28"/>
        </w:rPr>
        <w:t>Никто на сете так не может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дним движением руки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становить поток прохожих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пропустить грузовики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Милиционера пост, очень важен и не прост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то следит, чтоб в пути, знать как себя вести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нимание, глядит в упор, на вас трёхглазый светофор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елёный, жёлтый, красный глаз, он каждому даёт приказ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  <w:u w:val="single"/>
        </w:rPr>
        <w:t>«Песня про светофор» сл. Т.Волгиной, муз. А.Филипенк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1. Всем прохожим с давних пор, помогает светофор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для нас- посмотри, зажигает фонари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2. Если красный свет горит, светофор нам говорит: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годи, не иди, Пешеходам нет пути!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3. Если жёлтый свет горит, он как друг нам говорит: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пущу скоро вас, дам зелёный свет сейчас!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4. Вот зелёный вспыхнул свет, и машинам ходу нет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оходи, путь открыт, светофор нам говорит!»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 xml:space="preserve">Ведущий:           </w:t>
      </w:r>
      <w:r>
        <w:rPr>
          <w:sz w:val="28"/>
          <w:szCs w:val="28"/>
        </w:rPr>
        <w:t>Под солнышком ранним на мостовой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друг видит ребят-малышей постовой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сёлым и ласковым стал его взгляд…</w:t>
      </w:r>
    </w:p>
    <w:p>
      <w:pPr>
        <w:pStyle w:val="Normal"/>
        <w:tabs>
          <w:tab w:val="clear" w:pos="708"/>
          <w:tab w:val="left" w:pos="3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рая зала появляется колонна детей, они останавливаются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Идите, ребята спокойно в дет сад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 xml:space="preserve">Ведущий:           </w:t>
      </w:r>
      <w:r>
        <w:rPr>
          <w:sz w:val="28"/>
          <w:szCs w:val="28"/>
        </w:rPr>
        <w:t>Наши ребята идут в детский сад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ши ребята очень спешат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Хоть у вас терпенья нет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дождите красный свет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Жёлтый свет на пути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готовьтесь в путь идти!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вет зелёный впереди,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теперь переходи!</w:t>
      </w:r>
    </w:p>
    <w:p>
      <w:pPr>
        <w:pStyle w:val="Normal"/>
        <w:tabs>
          <w:tab w:val="clear" w:pos="708"/>
          <w:tab w:val="left" w:pos="3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перекрёсток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Сейчас мы с вами  поиграем  в игру. Если вы поступаете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гласно правилам дорожного движения, то дружн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твечайте: «Это я, это я, это все мои друзья», а если нет-т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лчите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 «Это я, это я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вас идёт вперёд, только там, где переход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летит вперёд так скоро, что не видит светофо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ет кто, что свет зелёный, означает, путь откры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что жёлтый свет всегда нам о вниманье говор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Знает кто, что красный свет, это значить хода н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Кто из вас, идя домой, держит путь по мостов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Кто из вас в вагоне тесном, уступил старушке место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А теперь, мы с вами поиграем в игру, где ещё раз повторим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все сигналы светофора. Я начну, а вы продолжайте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ветофор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Если свет зажёгся красный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ети:         </w:t>
      </w:r>
      <w:r>
        <w:rPr>
          <w:sz w:val="28"/>
          <w:szCs w:val="28"/>
        </w:rPr>
        <w:t>Значить двигаться опас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Жёлтый свет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ети:        </w:t>
      </w:r>
      <w:r>
        <w:rPr>
          <w:sz w:val="28"/>
          <w:szCs w:val="28"/>
        </w:rPr>
        <w:t>Предупрежденье, жди сигнала для движень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вет зелёный говорим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«Проходите, путь открыт!»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 девочки проходят переход, рассматривают книгу, разговаривают между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Подождите-ка, подруж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де глаза у вас, где уш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ло кончится печальн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 быть немало б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дь дорога- не читаль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не место для бесе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бирает у них книжку, зажигает красный све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Светофор даёт приказ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жигает красный глаз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когда зажжётся 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 стоят, таков зако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ороге проезжает транспорт, велосипеды, самокаты. Загорается зелёный свет, появляется Незнайка с мячо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-й ребёнок:     </w:t>
      </w:r>
      <w:r>
        <w:rPr>
          <w:sz w:val="28"/>
          <w:szCs w:val="28"/>
        </w:rPr>
        <w:t>Гляди, Незнайка до сих пор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игналит красный светофо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перь горит Зелёный све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ободен путь, препятствий нет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ходят через улицу, Незнайка идёт играя мяч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езнайка:         </w:t>
      </w:r>
      <w:r>
        <w:rPr>
          <w:sz w:val="28"/>
          <w:szCs w:val="28"/>
        </w:rPr>
        <w:t>Мой весёлый, звонкий мяч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куда помчался вска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асный, жёлтый, голуб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угнаться за тоб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ировщик забирает у него мяч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Регулировщик: </w:t>
      </w:r>
      <w:r>
        <w:rPr>
          <w:sz w:val="28"/>
          <w:szCs w:val="28"/>
        </w:rPr>
        <w:t>На проезжей части де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играйте в игры э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егать можно без огляд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 дворе и на площадк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       А теперь новая игра, вам понравится он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Лови, бросай, упасть не давай!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октор Айбол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:           </w:t>
      </w:r>
      <w:r>
        <w:rPr>
          <w:sz w:val="28"/>
          <w:szCs w:val="28"/>
        </w:rPr>
        <w:t>Здравствуйте дет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авила движения, все без исключ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ть должны зверюшки, дети и стару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авил дорожных на свете нема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бы их выучить, вам не меша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основное из правил движ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ть, как таблицу должны умножения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ети:                  </w:t>
      </w:r>
      <w:r>
        <w:rPr>
          <w:sz w:val="28"/>
          <w:szCs w:val="28"/>
        </w:rPr>
        <w:t>На мостовой не играть, не кат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ты хочешь здоровым остаться!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анец дорожных знаков»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 xml:space="preserve">:           Сейчас, я вам покажу, как я лечил зайчика, котор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е знал дорожных знаков. Прибежала ко мне Зайчих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закричал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бегает Зайчиха, в руках у неё мягкая игрушка зайчи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айчиха:          </w:t>
      </w:r>
      <w:r>
        <w:rPr>
          <w:sz w:val="28"/>
          <w:szCs w:val="28"/>
        </w:rPr>
        <w:t>Ай! Ай! Ай! Мой зайчи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пал под трамвайч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й зайчик, мой мальчи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пал под трамв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бежал по дорож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ему перерезало но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теперь он больной и хром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ленький заинька мой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        </w:t>
      </w:r>
      <w:r>
        <w:rPr>
          <w:sz w:val="28"/>
          <w:szCs w:val="28"/>
        </w:rPr>
        <w:t>И сказал Айболит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Айболит:          </w:t>
      </w:r>
      <w:r>
        <w:rPr>
          <w:sz w:val="28"/>
          <w:szCs w:val="28"/>
        </w:rPr>
        <w:t>Не беда, подавай-ка его сю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пришью ему новые нож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опять побежит по дорожк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        </w:t>
      </w:r>
      <w:r>
        <w:rPr>
          <w:sz w:val="28"/>
          <w:szCs w:val="28"/>
        </w:rPr>
        <w:t>И принесли к нему зай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ого больного, хромог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ха подаёт Айболиту игрушечного зайчика, он его «лечит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        </w:t>
      </w:r>
      <w:r>
        <w:rPr>
          <w:sz w:val="28"/>
          <w:szCs w:val="28"/>
        </w:rPr>
        <w:t>И доктор пришил ему нож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заинька прыгает сн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с ним и Зайчиха-м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оже пошла танцеват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меётся она и кричит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айчиха:           </w:t>
      </w:r>
      <w:r>
        <w:rPr>
          <w:sz w:val="28"/>
          <w:szCs w:val="28"/>
        </w:rPr>
        <w:t>Спасибо, тебе Айболи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:         </w:t>
      </w:r>
      <w:r>
        <w:rPr>
          <w:sz w:val="28"/>
          <w:szCs w:val="28"/>
        </w:rPr>
        <w:t>И в конце нашего праздника я хочу вам пож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авила движения, все без исклю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нать должны зверюшки, барсуки и хрю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йцы и тигрята, мишки и кот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ам ребята тоже все их надо зн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ыходят из зал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18:00Z</dcterms:created>
  <dc:creator>User</dc:creator>
  <dc:description/>
  <cp:keywords/>
  <dc:language>en-US</dc:language>
  <cp:lastModifiedBy>User</cp:lastModifiedBy>
  <cp:lastPrinted>2012-08-08T15:20:00Z</cp:lastPrinted>
  <dcterms:modified xsi:type="dcterms:W3CDTF">2012-08-08T12:35:00Z</dcterms:modified>
  <cp:revision>5</cp:revision>
  <dc:subject/>
  <dc:title/>
</cp:coreProperties>
</file>