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ыступление классного  руководителя Чернобровенко Е.В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«Из опыта работы с родителями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32"/>
          <w:szCs w:val="32"/>
        </w:rPr>
        <w:t xml:space="preserve">Я  являюсь  классным руководителем 5 «Б» класса. </w:t>
      </w:r>
      <w:r>
        <w:rPr>
          <w:color w:val="000000"/>
          <w:sz w:val="32"/>
          <w:szCs w:val="32"/>
          <w:shd w:fill="FFFFFF" w:val="clear"/>
        </w:rPr>
        <w:t>Вопрос взаимодействия семьи и школы весьма актуален, так как сегодня многие семьи беспокоит, прежде всего, экономическое благополучие. Родители большую часть дня проводят на работе, и дома предпочитают обсуждать денежные проблемы, все чаще уклоняясь от воспитания ребенка, перекладывая эту миссию на педагогов школы.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сделать общение с родителями живым? Как привлечь родителей в школу? Как создать условия, чтобы им захотелось с нами сотрудничать? Как сделать так, чтобы на родительском собрании присутствовали почти все родители? И все мы единодушно утверждаем - воспитывать детей становится все труднее и труднее. Причин тому много: изменились дети и родители, стремительно меняется обстановка в мире и в нашей стране, меняются взгляды на воспитание и развитие дете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местная деятельность педагогов, родителей и детей может быть успешной, если все положительно настроены на совместную работу, действуют сообща, выдвигают единые требования к воспитанию ребенка. 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начальной школе у родителей интерес к школе достаточно высок. Родители посещают родительские собрания, участвуют во всех школьных и классных мероприятиях. Получается, что в начальной школе родители, опекая своих, маленьких детей, невольно являются активными участниками воспитательного процесса. Но, к сожалению, в старшем звене родители проявляют менее живой интерес к делам школы. И перед нами стоит задача: «Заинтересовать родителей наших учеников на весь период обучения в школе с 1-го по 11 классы»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 создании союза родителей и педагогов важнейшая роль принадлежит классным руководител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ас с родителями общая цель – воспитать достойного человека, человека который будет себя комфортно чувствовать в окружающем его мире; что в этой трудной жизни он найдёт себя, самоопределится и использует весь свой потенциал, чтобы стать успешны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смело могу сказать – в этом родители мои союзники. С первого собрания, стараюсь добиться максимальной посещаемости родительских собраний. Конечно, добиться 100 % посещаемости  собраний невозможно. Я понимаю, что родители – люди занятые, у них есть работа, семья. Однако я убеждаю родителей в том, что встречи до или после собрания не так эффективны, как  наш совместный разговор с родителями во время назначенной встречи. На каждом родительском собрании я провожу родительский всеобуч (или небольшую лекцию) по теме собрания. Так, в прошлом году родители получили памятки: «Как помочь ребёнку при подготовке домашних заданий», «Как выйти из конфликтной ситуации со своим ребёнком», «Создание благоприятной семейной атмосферы». Также готовлю статистический или диагностический материал. Чтобы собрания были полезными родителям, и им хотелось в нём участвовать, каждый должен получить то, что для него особенно актуально. Эту тему, мы прежде всего обсуждаем на собраниях. И я убеждаю их, что только совместными усилиями, мы можем добиться успеха в обучении и личностном развитии их детей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собраниях говорю о детях в общем, о позитивных и негативных последствиях их поступков. Не забываю сказать родителям спасибо за помощь мне и своим детям в их успехах. При необходимости – приглашаю учителей-предметников на собрани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 эффективным индивидуальным формам работы с родителями, считаю, можно отнести индивидуальные консультации, беседы. Уже в первом полугодии провела индивидуальные беседы с  каждым из родителей. В этой первой индивидуальной беседе мы вместе с каждым из родителей вырабатываем индивидуальный план и путь развития их ребёнка. Я могу пригласить родителя для индивидуальной консультации и в школу, где мы  можем более детально обсудить линию развития каждого ребён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течение всей своей практической деятельности мы пытаемся сделать родителей настоящими и искренними помощниками педагогического коллектива, проявляющими к школе уважение и оказывающими ей поддержку. Ведь от того, как относятся к школе родители, зависит и отношение к ней их детей. Если родители педагогам доверяют, значит, и дети школе доверяют тоже. А это очень хороший фундамент для сотрудничества, для общего успех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9:44:00Z</dcterms:created>
  <dc:creator>Admin</dc:creator>
  <dc:description/>
  <cp:keywords/>
  <dc:language>en-US</dc:language>
  <cp:lastModifiedBy>Александр</cp:lastModifiedBy>
  <cp:lastPrinted>2018-11-14T21:42:00Z</cp:lastPrinted>
  <dcterms:modified xsi:type="dcterms:W3CDTF">2018-11-14T18:42:00Z</dcterms:modified>
  <cp:revision>4</cp:revision>
  <dc:subject/>
  <dc:title/>
</cp:coreProperties>
</file>