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ирование воспитательно-образовательной работы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ата: понедельник 17 сентября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Тема недели: «Кладовая природы. </w:t>
      </w:r>
      <w:r>
        <w:rPr>
          <w:rFonts w:cs="Times New Roman" w:ascii="Times New Roman" w:hAnsi="Times New Roman"/>
          <w:sz w:val="22"/>
          <w:szCs w:val="22"/>
        </w:rPr>
        <w:t>Труд людей осенью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»</w:t>
      </w:r>
    </w:p>
    <w:p>
      <w:pPr>
        <w:pStyle w:val="Style111"/>
        <w:widowControl/>
        <w:spacing w:lineRule="auto" w:line="240"/>
        <w:ind w:hanging="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  <w:shd w:fill="FFFFFF" w:val="clear"/>
        </w:rPr>
        <w:t>Цели деятельности педагогов:</w:t>
      </w:r>
      <w:r>
        <w:rPr>
          <w:rStyle w:val="Style15"/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Обобщить и расширить знания детей об осенних явлениях природы, об осеннем урожае и сельскохозяйственных работах.</w:t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5068"/>
        <w:gridCol w:w="1810"/>
        <w:gridCol w:w="2534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жим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6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вместная деятельность взрослого и детей с учётом интеграции ОО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амостоятельной   деятельности детей </w:t>
            </w:r>
          </w:p>
        </w:tc>
      </w:tr>
      <w:tr>
        <w:trPr>
          <w:trHeight w:val="566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одгрупповая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right="-47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859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о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4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ренняя гимнастика: картотека 2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ind w:left="-108" w:hanging="21"/>
              <w:rPr>
                <w:rFonts w:ascii="Times New Roman" w:hAnsi="Times New Roman" w:cs="Times New Roman"/>
                <w:sz w:val="22"/>
                <w:szCs w:val="22"/>
                <w:highlight w:val="white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седа на тему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«Осенние заботы». Цель: расширять знания детей о  труде людей осенью,  подготовке к зиме вспомнить традиции в их семьях, познакомить с другими традициями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Узнай по голосу-2» (карт.7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слухового внимания.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значение дежурных по столовой, по занятиям  и в уголке природы: (см.тетрадь дежурств)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слова песни про осень. Цель: упражнять четко и точно произносить слова.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анияр Е., Маша А,  Руслан Я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20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ая деятельность в центрах  актив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.«Маленькие строители»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Цель: учить сооружать постройки,.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2. «Парикмахерская»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Цель: познакомить с профессией парикмахера.</w:t>
            </w:r>
          </w:p>
        </w:tc>
      </w:tr>
      <w:tr>
        <w:trPr>
          <w:trHeight w:val="547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9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Исследование объектов живой и неживой природы, экспериментирование. Познание предметного и социального мира, освоение безопасности поведения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2. Изобразительная деятельность. Рисование 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 Музыкальная деятельность: По плану музыкального руководителя</w:t>
            </w:r>
          </w:p>
        </w:tc>
      </w:tr>
      <w:tr>
        <w:trPr>
          <w:trHeight w:val="1246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 за небом. Цель: расширять представления о многообразии неживой природы, формировать умения видеть красоту неб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ездомный заяц» (карт. 7) Цель: учить детей бегать быстро, стараясь занять домик. Развивать внимание, быстроту реакции на сигнал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овая деятельность: подметание веранды на участке от песка, сбор опавших листьев на участке. Цель: приобщение к коллективному труду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бота: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брасывание мячей друг другу над головой. Цель: Развитие движений - 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ма И.,  Ваня Г., Полина Л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ые игры детей с выносным 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териалом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но-ролевая игра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ездка в лес за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1159" w:leader="none"/>
              </w:tabs>
              <w:spacing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 xml:space="preserve">грибами»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арт. 3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буждение детей творчески воспроизводить в играх быт семьи. </w:t>
            </w:r>
          </w:p>
        </w:tc>
      </w:tr>
      <w:tr>
        <w:trPr>
          <w:trHeight w:val="184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Гимнастика после дневного сн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ружные ребята» Сентябрь (картотека 1)                                      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Style w:val="22"/>
                <w:rFonts w:ascii="Times New Roman" w:hAnsi="Times New Roman" w:cs="Times New Roman"/>
              </w:rPr>
            </w:pPr>
            <w:r>
              <w:rPr>
                <w:rStyle w:val="22"/>
                <w:rFonts w:cs="Times New Roman" w:ascii="Times New Roman" w:hAnsi="Times New Roman"/>
              </w:rPr>
              <w:t xml:space="preserve">Бесед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Откуда хлеб пришел» - формировать представления о  труде хлебороба, сельскохозяйственной технике, воспитывать уважение к труду взрослых (хлеборобов, пекарей, водителей), бережное отношение к хлебу.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дактическ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Будь внимателен!» (карт.8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тимулирование внимания, развитие скорости реакции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ять в разгадывании загадок про овощи и фрукты. 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развивать мышление.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ма И., Маша А. Ваня Г., Лера С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ая деятельность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центрах творчества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исование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фломастерами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 раскрасках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  на свободную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у.</w:t>
            </w:r>
          </w:p>
        </w:tc>
      </w:tr>
      <w:tr>
        <w:trPr>
          <w:trHeight w:val="1953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няя   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Ф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Наблюдение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авянистыми растениями. Цель: сформулировать у детей представления об отличии травянистых растений от деревьев и кустарников.</w:t>
            </w:r>
          </w:p>
          <w:p>
            <w:pPr>
              <w:pStyle w:val="Normal"/>
              <w:autoSpaceDE w:val="false"/>
              <w:ind w:lef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гадывание загадок по теме недели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Хитрая лиса» (карт. 6). Цель: учить детей бегать, не наталкиваясь друг на друга, действовать по сигналу, ориентироваться на площадке. Развивать ловкость, быстроту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. работа: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должать развивать и совершенствовать двигательные умения и навыки (перелезать, подползать)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я Г., Соня Я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 игры с выносным материалом.</w:t>
            </w:r>
          </w:p>
          <w:p>
            <w:pPr>
              <w:pStyle w:val="211"/>
              <w:spacing w:lineRule="auto" w:line="240"/>
              <w:ind w:left="-108" w:right="-108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Цель: учить организовывать свою деятельность; воспитывать дружеские взаимоотношения и взаимопомощь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ирование воспитательно-образователь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ата: вторник 18 сентября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5068"/>
        <w:gridCol w:w="1810"/>
        <w:gridCol w:w="2534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жим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68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вместная деятельность взрослого и детей с учётом интеграции ОО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амостоятельной   деятельности детей </w:t>
            </w:r>
          </w:p>
        </w:tc>
      </w:tr>
      <w:tr>
        <w:trPr>
          <w:trHeight w:val="566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одгрупповая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right="-47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173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о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4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ренняя гимнастика: картотека 2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Бесед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акие машины помогают выращивать урожай» - помочь детям запомнить названия и назначение сельхозмашин.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ние картинок по теме недели.</w:t>
            </w:r>
          </w:p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идактическая игра: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Слушай звуки!» (карт.4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произвольного внимания.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значение дежурных по столовой, по занятиям  и в уголке природы:  (см.тетрадь дежурств)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73" w:right="-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ить названия осенних месяцев. Цель: закрепить знания о временах года Ваня Г., Полина Л</w:t>
            </w:r>
          </w:p>
          <w:p>
            <w:pPr>
              <w:pStyle w:val="Normal"/>
              <w:widowControl/>
              <w:autoSpaceDE w:val="false"/>
              <w:ind w:left="-73" w:right="-109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я Ш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ая деятельность в центрах активности: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«Спортивном уголке».Цель: способ-ть всестороннему развитию двигательной активности. 2. «Поликлиника». Цель: познакомить с работой мед. персонала.</w:t>
            </w:r>
          </w:p>
        </w:tc>
      </w:tr>
      <w:tr>
        <w:trPr>
          <w:trHeight w:val="204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941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.Математическое и сенсорное развитие: 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29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 Развитие речи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21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29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 Физическая культура: По плану физ-инструктора</w:t>
            </w:r>
          </w:p>
        </w:tc>
      </w:tr>
      <w:tr>
        <w:trPr>
          <w:trHeight w:val="1246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 за погодой. Цель: предложить детям пояснить, почему погоду в сентябре называют изменчивой, подтвердить свои пояснения из различных наблюдениях, развивать связную речь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делай фигуру» (карт. 8). Цель: учить детей бегать врассыпную по залу, участку. Приучать менять движение по сигналу, развивать равновесие, умение сохранять неподвижную прозу.</w:t>
            </w:r>
          </w:p>
          <w:p>
            <w:pPr>
              <w:pStyle w:val="Normal"/>
              <w:widowControl/>
              <w:autoSpaceDE w:val="false"/>
              <w:ind w:left="-108"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овая деятельность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борка песка в песочнице после игры, сбор опавших сухих листьев на участке.  Цель: воспитывать  навыки трудолюбия и коллективной работы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211"/>
              <w:shd w:fill="auto" w:val="clear"/>
              <w:spacing w:lineRule="auto" w:line="240"/>
              <w:ind w:left="-73" w:right="-109" w:hanging="0"/>
              <w:jc w:val="left"/>
              <w:rPr/>
            </w:pPr>
            <w:r>
              <w:rPr>
                <w:sz w:val="22"/>
                <w:szCs w:val="22"/>
              </w:rPr>
              <w:t>упражнять в метании набивного мешочка с расстояния 4-5 м, Цель: развивать глазомер, глазодвигательные функции</w:t>
            </w:r>
          </w:p>
          <w:p>
            <w:pPr>
              <w:pStyle w:val="211"/>
              <w:shd w:fill="auto" w:val="clear"/>
              <w:spacing w:lineRule="auto" w:line="240"/>
              <w:ind w:left="-73" w:right="-109" w:hanging="0"/>
              <w:jc w:val="left"/>
              <w:rPr/>
            </w:pPr>
            <w:r>
              <w:rPr>
                <w:sz w:val="22"/>
                <w:szCs w:val="22"/>
              </w:rPr>
              <w:t>Вика Г., Лера С., Дима И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ые игры детей с выносным 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териалом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но-ролев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Дом, семья» (карт. 1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</w:tc>
      </w:tr>
      <w:tr>
        <w:trPr>
          <w:trHeight w:val="1597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Гимнастика после дневного сн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ружные ребята» Сентябрь (картотека 1) 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итуативный разговор о правилах поведения в группе. Напомнить детям, ка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раскладывать столовые приборы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Цель: развивать трудолюбие, желание помогать взрослым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дактическ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Узнай по голосу-2» (карт.7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слухового внимания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 по ФЭМП: формировать представление о свойствах предметов: цвет, форма, размер.</w:t>
            </w:r>
          </w:p>
          <w:p>
            <w:pPr>
              <w:pStyle w:val="Normal"/>
              <w:widowControl/>
              <w:autoSpaceDE w:val="false"/>
              <w:ind w:left="-108" w:right="-109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Ангелина Г,КираС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вободная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еятельность в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центрах творчества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лепка на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ую тему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ластилинография</w:t>
            </w:r>
          </w:p>
        </w:tc>
      </w:tr>
      <w:tr>
        <w:trPr>
          <w:trHeight w:val="2081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няя   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Ф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Наблюдение за дождливой погодой. Цели: познакомить с наиболее типичными особенностями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осени- дождливой погодой. Уточнить название и назначение предметов одежды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Бездомный заяц» (карт. 7)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учить детей бегать быстро, стараясь занять домик. Развивать внимание, быстроту реакции на сигнал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73" w:right="-109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ять детей в прыжках в высоту. Цель: развивать прыгучесть.</w:t>
            </w:r>
          </w:p>
          <w:p>
            <w:pPr>
              <w:pStyle w:val="Normal"/>
              <w:widowControl/>
              <w:autoSpaceDE w:val="false"/>
              <w:ind w:left="-73" w:right="-10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Маша 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, Костя Ш., Арина Р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</w:t>
            </w:r>
          </w:p>
          <w:p>
            <w:pPr>
              <w:pStyle w:val="211"/>
              <w:spacing w:lineRule="auto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выносным</w:t>
            </w:r>
          </w:p>
          <w:p>
            <w:pPr>
              <w:pStyle w:val="21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териалом.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left"/>
              <w:rPr/>
            </w:pPr>
            <w:r>
              <w:rPr>
                <w:sz w:val="22"/>
                <w:szCs w:val="22"/>
              </w:rPr>
              <w:t xml:space="preserve">Цель: учить организовывать свою деятельность; воспитывать дружеские взаимоотношения и 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left"/>
              <w:rPr/>
            </w:pPr>
            <w:r>
              <w:rPr>
                <w:sz w:val="22"/>
                <w:szCs w:val="22"/>
              </w:rPr>
              <w:t>взаимопомощь.</w:t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ирование воспитательно-образователь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ата: среда 19 сентября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53"/>
        <w:gridCol w:w="4977"/>
        <w:gridCol w:w="1810"/>
        <w:gridCol w:w="2534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жим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6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вместная деятельность взрослого и детей с учётом интеграции ОО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амостоятельной   деятельности детей </w:t>
            </w:r>
          </w:p>
        </w:tc>
      </w:tr>
      <w:tr>
        <w:trPr>
          <w:trHeight w:val="566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одгрупповая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6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о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ренняя гимнастика: картотека  2</w:t>
            </w:r>
          </w:p>
          <w:p>
            <w:pPr>
              <w:pStyle w:val="Normal"/>
              <w:autoSpaceDE w:val="false"/>
              <w:ind w:left="-108"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ровая ситуация «Помощь» - формировать умение детей группировать овощи и фрукты по одному или нескольким признакам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Будь внимателен!» (карт.8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тимулирование внимания, развитие скорости реакции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значение дежурных по столовой, по занятиям  и в уголке природы: (см.тетрадь дежурств)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формировать представление об опасных для детей ситуациях на водоемах и способах поведения рядом с ними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ня Н., Ваня Г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ая деятельность в центрах активности: игры в уголках: 1«Музыкальном уголке». Цель: развивать муз. слух, инициативу в исп.знакомых песен на муз. инструментах. 2.«Хозяюшка». Цель: развивать способность принимать на себя роли.</w:t>
            </w:r>
          </w:p>
        </w:tc>
      </w:tr>
      <w:tr>
        <w:trPr>
          <w:trHeight w:val="299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9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. Физическая культура: По плану физ-инструктора</w:t>
            </w:r>
          </w:p>
        </w:tc>
      </w:tr>
      <w:tr>
        <w:trPr>
          <w:trHeight w:val="299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 Подготовка к обучению грамоте(1-3 нед.)/Чтение художественной литературы(2-4 нед.)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3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 Конструирование:</w:t>
            </w:r>
          </w:p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улка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блюдение за неживым объектом - обойти участок, рассмотреть и назвать, какие на нем растут деревья, кустарники; обнаружить на них признаки начавшейся осени, рассмотреть коров земли.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делай фигуру» (карт. 8). Цель: учить детей бегать врассыпную по залу, участку. Приучать менять движение по сигналу, развивать равновесие, умение сохранять неподвижную прозу.</w:t>
            </w:r>
          </w:p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рудовая деятельность: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метание дорожек на участке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желание помогать взрослым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Подбрасывание мяча вверх и ловля его двумя руками. Цель: закреплять умение принимать правильное и.п. при бросании и ловле мяч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милла Д., Кира С., Полина Л.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на Р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 детей с выносным материалом.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южетно-ролевая игра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ездка в лес за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1159" w:leader="none"/>
              </w:tabs>
              <w:spacing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грибами»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арт. 3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буждение детей творчески воспроизводить в играх быт семьи. </w:t>
            </w:r>
          </w:p>
          <w:p>
            <w:pPr>
              <w:pStyle w:val="Normal"/>
              <w:spacing w:before="0" w:after="0"/>
              <w:ind w:left="-108" w:right="-108" w:firstLine="36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Гимнастика после дневного сн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ружные ребята» Сентябрь (картотека 1) </w:t>
            </w:r>
          </w:p>
          <w:p>
            <w:pPr>
              <w:pStyle w:val="Normal"/>
              <w:autoSpaceDE w:val="false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итуативный разговор о вежливости и этикете.</w:t>
            </w:r>
          </w:p>
          <w:p>
            <w:pPr>
              <w:pStyle w:val="Normal"/>
              <w:autoSpaceDE w:val="false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Напомнить детям, что нужно следить за своим внешним видом, чистотой одежды, за прической.</w:t>
            </w:r>
          </w:p>
          <w:p>
            <w:pPr>
              <w:pStyle w:val="Normal"/>
              <w:autoSpaceDE w:val="false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дактическ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Узнай по голосу-2» (карт.7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слухового внимания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ять в быстром и среднем темпе; развивать быстроту.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на Р., Маша М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вободная деятельность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в центрах творчества: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исование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карандашами в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аскрасках и 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на свободную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у.</w:t>
            </w:r>
          </w:p>
        </w:tc>
      </w:tr>
      <w:tr>
        <w:trPr>
          <w:trHeight w:val="1787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няя   прогулка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right="-16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блюдение з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родой. Цель: формировать правила безопасного поведения в природе, развивать наблюдательность и любовь к природе.</w:t>
            </w:r>
          </w:p>
          <w:p>
            <w:pPr>
              <w:pStyle w:val="Normal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Караси и щука» (карт. 5) Цель: учить детей ходить и бегать врассыпную, по сигналу прятаться за камешки, приседая на корточки. Развивать ловкость, быстроту, ориентировку в пространстве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6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shd w:fill="FFFFFF" w:val="clear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ть навыки бросания мяча в кольцо через голову </w:t>
            </w:r>
          </w:p>
          <w:p>
            <w:pPr>
              <w:pStyle w:val="Normal"/>
              <w:widowControl/>
              <w:autoSpaceDE w:val="false"/>
              <w:ind w:left="-108" w:right="-163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офья Н., Вика Г., Руслан Я. 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pacing w:lineRule="auto" w:line="240"/>
              <w:ind w:left="-108" w:right="-16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Normal"/>
              <w:autoSpaceDE w:val="false"/>
              <w:ind w:left="-108" w:right="-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: Способствовать развитию самостоятельности, активности, совершенствовать умение  с пользой проводить досуг.</w:t>
            </w:r>
          </w:p>
        </w:tc>
      </w:tr>
    </w:tbl>
    <w:p>
      <w:pPr>
        <w:pStyle w:val="Normal"/>
        <w:tabs>
          <w:tab w:val="clear" w:pos="720"/>
          <w:tab w:val="left" w:pos="6390" w:leader="none"/>
        </w:tabs>
        <w:autoSpaceDE w:val="false"/>
        <w:rPr>
          <w:rFonts w:ascii="Times New Roman" w:hAnsi="Times New Roman" w:cs="Times New Roman"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</w:rPr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ирование воспитательно-образователь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Дата: четверг 20 сентября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453"/>
        <w:gridCol w:w="4977"/>
        <w:gridCol w:w="1810"/>
        <w:gridCol w:w="2534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жим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67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вместная деятельность взрослого и детей с учётом интеграции ОО</w:t>
            </w:r>
          </w:p>
        </w:tc>
        <w:tc>
          <w:tcPr>
            <w:tcW w:w="2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амостоятельной   деятельности детей </w:t>
            </w:r>
          </w:p>
        </w:tc>
      </w:tr>
      <w:tr>
        <w:trPr>
          <w:trHeight w:val="566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одгрупповая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418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о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ренняя гимнастика: картотека 2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Рассматривание иллюстраций, картинок, фото на тему «труд людей осенью». Закреплять представления детей о значении и результатах труда людей разных профессий.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Чтение стихов на тему Осени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Узнай по голосу-2» (карт.7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слухового внимания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Назначение дежурных по столовой, по занятиям  и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уголке природы: (см.тетрадь дежурств)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итуативные разговоры о правилах поведения между детьми.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Напомнить детям, что нужно следить за своим внешним видом, чистотой одежды, за прической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вободная деятельность в центрах активности: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гры в уголках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«Магазин». Цель: учить  классифицировать предметы по общим признакам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«Почта». Цель: расширять представления о труде работников почты .</w:t>
            </w:r>
          </w:p>
        </w:tc>
      </w:tr>
      <w:tr>
        <w:trPr>
          <w:trHeight w:val="225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932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.Развитие речи: 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21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2.Изобразительная деятельность. Лепка (1-3 нед.)/ Аппликация (2-4 нед.):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321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 Музыкальная деятельность. По плану музыкального руководителя.</w:t>
            </w:r>
          </w:p>
        </w:tc>
      </w:tr>
      <w:tr>
        <w:trPr>
          <w:trHeight w:val="1246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улка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Ф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white"/>
              </w:rPr>
              <w:t>Наблюдение за сезонными изменениями в природе. Цель: отметить взаимосвязь в живой и неживой природе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; развивать наблюдательность и любовь  и бережное отношение к природе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ездомный заяц» (карт. 7) Цель: учить детей бегать быстро, стараясь занять домик. Развивать внимание, быстроту реакции на сигнал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Трудовая деятельность: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ыполнение сезонных работ на участке детского сада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highlight w:val="white"/>
              </w:rPr>
              <w:t>. Цель: развивать трудовые навыки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азвитие движений: перебрасывание мяча друг другу; учить действовать по сигналу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а С., Ваня Г.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стя Ш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Самостоятельные игры детей с выносным 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материалом.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южетно-ролев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Дом, семья» (карт. 1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ершенствовать умение самостоятельно создавать для задуманного сюжета игровую обстановку. </w:t>
            </w:r>
          </w:p>
        </w:tc>
      </w:tr>
      <w:tr>
        <w:trPr>
          <w:trHeight w:val="184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Гимнастика после дневного сна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Дружные ребята» Сентябрь (картотека 1)                                      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оздать условия для возникновения режиссерской игры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«Моя улица». Способствовать развитию творчества, речевой активности, использовать предметы-заместители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Дидактическая игра: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«Будь внимателен!» (карт.8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тимулирование внимания, развитие скорости реакции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ывать культуру поведения в раздевалке, в туалетной комнате и в группе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одгруппа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девочек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вободная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центрах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творчества: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лепка на свободную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у.</w:t>
            </w:r>
          </w:p>
        </w:tc>
      </w:tr>
      <w:tr>
        <w:trPr>
          <w:trHeight w:val="188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няя   прогулка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Ф.Р</w:t>
            </w:r>
          </w:p>
        </w:tc>
        <w:tc>
          <w:tcPr>
            <w:tcW w:w="4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Наблюдение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за сезонными изменениями. Цель: продолжать развивать умение устанавливать причинно-следственные связи об изменениях в природе поздней осенью.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Сделай фигуру» (карт. 8). Цель: учить детей бегать врассыпную по залу, участку. Приучать менять движение по сигналу, развивать равновесие, умение сохранять неподвижную прозу.</w:t>
            </w:r>
          </w:p>
        </w:tc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rPr/>
            </w:pPr>
            <w:r>
              <w:rPr>
                <w:sz w:val="22"/>
                <w:szCs w:val="22"/>
              </w:rPr>
              <w:t>по ФИЗО: пройти по кривой дорожки (ходьба по ограниченной подвижности)-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rPr/>
            </w:pPr>
            <w:r>
              <w:rPr>
                <w:rFonts w:eastAsia="Times New Roman"/>
                <w:sz w:val="22"/>
                <w:szCs w:val="22"/>
              </w:rPr>
              <w:t>Руслан Я,</w:t>
            </w:r>
            <w:r>
              <w:rPr>
                <w:sz w:val="22"/>
                <w:szCs w:val="22"/>
              </w:rPr>
              <w:t xml:space="preserve"> Соня Я.</w:t>
            </w:r>
          </w:p>
        </w:tc>
        <w:tc>
          <w:tcPr>
            <w:tcW w:w="2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rPr/>
            </w:pPr>
            <w:r>
              <w:rPr>
                <w:sz w:val="22"/>
                <w:szCs w:val="22"/>
              </w:rPr>
              <w:t>Цель: Формировать у детей умение находить себе занятие по интересам, играть вместе с другими детьми, избегать конфликтных ситуаций.</w:t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Планирование воспитательно-образовательной работ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Дата: пятница 21 сентября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tbl>
      <w:tblPr>
        <w:tblW w:w="101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362"/>
        <w:gridCol w:w="5068"/>
        <w:gridCol w:w="1991"/>
        <w:gridCol w:w="2353"/>
      </w:tblGrid>
      <w:tr>
        <w:trPr>
          <w:trHeight w:val="23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Режим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ОО</w:t>
            </w:r>
          </w:p>
        </w:tc>
        <w:tc>
          <w:tcPr>
            <w:tcW w:w="70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вместная деятельность взрослого и детей с учётом интеграции ОО</w:t>
            </w:r>
          </w:p>
        </w:tc>
        <w:tc>
          <w:tcPr>
            <w:tcW w:w="2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7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 xml:space="preserve">Самостоятельной   деятельности детей </w:t>
            </w:r>
          </w:p>
        </w:tc>
      </w:tr>
      <w:tr>
        <w:trPr>
          <w:trHeight w:val="566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Групповая,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подгрупповая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2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snapToGrid w:val="false"/>
              <w:ind w:right="-471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60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тро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40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Утренняя гимнастика: картотека 2</w:t>
            </w:r>
          </w:p>
          <w:p>
            <w:pPr>
              <w:pStyle w:val="Normal"/>
              <w:autoSpaceDE w:val="false"/>
              <w:ind w:left="-108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ссматривание и сравнение овощей и фруктов. Закрепить знания детей о характерных свойствах овощей и фруктов (помидор – яблоко; огурец –дыня (форма цвет, вкус, особенности поверхности, уточнить кто где выращивает овощи и фрукты.</w:t>
            </w:r>
          </w:p>
          <w:p>
            <w:pPr>
              <w:pStyle w:val="Normal"/>
              <w:autoSpaceDE w:val="false"/>
              <w:ind w:left="-108" w:right="-14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Будь внимателен!» (карт.8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стимулирование внимания, развитие скорости реакции.</w:t>
            </w:r>
          </w:p>
          <w:p>
            <w:pPr>
              <w:pStyle w:val="Normal"/>
              <w:widowControl/>
              <w:autoSpaceDE w:val="false"/>
              <w:ind w:lef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Назначение дежурных по столовой, по занятиям  и в  уголке природы: (см.тетрадь дежурств)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73" w:right="-109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ндивидуальная работа:</w:t>
            </w:r>
          </w:p>
          <w:p>
            <w:pPr>
              <w:pStyle w:val="Normal"/>
              <w:widowControl/>
              <w:autoSpaceDE w:val="false"/>
              <w:ind w:left="-73" w:right="7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ить представления детей об осеннем урожае, о труде людей осенью, сельскохозяйственных профессиях.</w:t>
            </w:r>
          </w:p>
          <w:p>
            <w:pPr>
              <w:pStyle w:val="Normal"/>
              <w:widowControl/>
              <w:autoSpaceDE w:val="false"/>
              <w:ind w:left="-73" w:right="-10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я Г., Кира С., Ангелина Г.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вободная деятельность в центрах  активности: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игры в  уголках: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2"/>
                <w:szCs w:val="22"/>
              </w:rPr>
              <w:t>.«Маленькие строители».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Цель: учить сооружать постройки, воспитывать дружеские взаимоотношения.</w:t>
            </w:r>
          </w:p>
          <w:p>
            <w:pPr>
              <w:pStyle w:val="Normal"/>
              <w:widowControl/>
              <w:autoSpaceDE w:val="false"/>
              <w:ind w:left="-120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«Хозяюшка».  Цель: развивать способность принимать на себя роли.</w:t>
            </w:r>
          </w:p>
        </w:tc>
      </w:tr>
      <w:tr>
        <w:trPr>
          <w:trHeight w:val="261" w:hRule="atLeast"/>
        </w:trPr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</w:t>
            </w:r>
          </w:p>
        </w:tc>
        <w:tc>
          <w:tcPr>
            <w:tcW w:w="36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941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1.Исследование объектов живой и неживой природы, экспериментирование. Познание предметного и социального мира, освоение безопасности поведения: 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2. Математическое и сенсорное развитие:</w:t>
            </w:r>
          </w:p>
          <w:p>
            <w:pPr>
              <w:pStyle w:val="Normal"/>
              <w:widowControl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snapToGrid w:val="false"/>
              <w:ind w:left="-29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41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3. Физическая культура: По плану физ-инструктора</w:t>
            </w:r>
          </w:p>
        </w:tc>
      </w:tr>
      <w:tr>
        <w:trPr>
          <w:trHeight w:val="2464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С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 за осенними листьями. Цель: показать детям многообразие красок золотой осени. Раскрыть новое понятие листопад; закрепить знания детей о цвете, величине осенних листьев.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ездомный заяц» (карт. 7) Цель: учить детей бегать быстро, стараясь занять домик. Развивать внимание, быстроту реакции на сигнал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удовая деятельность: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w w:val="101"/>
                <w:sz w:val="22"/>
                <w:szCs w:val="22"/>
              </w:rPr>
              <w:t>Уборка осенних листьев.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Цель: совершенствовать навык выполнения трудовых действий.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Индивидуальная работа: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продолжать отрабатывать и совершенствовать  технику прыжка в длину с места. Цель: развитие движений.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услан Я., Дима И., Маша М.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 детей с выносным материалом.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южетно-ролевая игра: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оездка в лес за </w:t>
            </w:r>
          </w:p>
          <w:p>
            <w:pPr>
              <w:pStyle w:val="Normal"/>
              <w:tabs>
                <w:tab w:val="clear" w:pos="720"/>
                <w:tab w:val="left" w:pos="480" w:leader="none"/>
                <w:tab w:val="center" w:pos="1159" w:leader="none"/>
              </w:tabs>
              <w:spacing w:before="0" w:after="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ab/>
              <w:t>грибами»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карт. 3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буждение детей творчески воспроизводить в играх быт семьи.</w:t>
            </w:r>
          </w:p>
        </w:tc>
      </w:tr>
      <w:tr>
        <w:trPr>
          <w:trHeight w:val="1636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Х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Гимнастика после дневного сн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Дружные ребята» Сентябрь (картотека 1)    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уативная беседа «Как мы обращаемся к взрослым и друзьям и к сверстникам».  Цель: воспитывать культуру общения.</w:t>
            </w:r>
          </w:p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Узнай по голосу-2» (карт.7)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highlight w:val="white"/>
              </w:rPr>
              <w:t xml:space="preserve">Цель: </w:t>
            </w: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развитие слухового внимания.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 xml:space="preserve">Индивидуальная работа по вырезыванию кругов из квадратов и овалов из прямоугольников -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аня Г., Вика Г., Соня Я.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Свободная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деятельность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в центрах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творчества: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рисование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красками на свободную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тему.</w:t>
            </w:r>
          </w:p>
        </w:tc>
      </w:tr>
      <w:tr>
        <w:trPr>
          <w:trHeight w:val="2081" w:hRule="atLeast"/>
          <w:cantSplit w:val="true"/>
        </w:trPr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ечерняя   прогулка</w:t>
            </w:r>
          </w:p>
        </w:tc>
        <w:tc>
          <w:tcPr>
            <w:tcW w:w="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П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Р.Р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>С.РФ.Р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ение за растениями,  за распространением семян. Цель: уточнить представление об условиях жизни растений осенью; прививать любовь к природе.</w:t>
            </w:r>
          </w:p>
          <w:p>
            <w:pPr>
              <w:pStyle w:val="Normal"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гадывание загадок на тему осени </w:t>
            </w:r>
          </w:p>
          <w:p>
            <w:pPr>
              <w:pStyle w:val="Normal"/>
              <w:tabs>
                <w:tab w:val="clear" w:pos="720"/>
                <w:tab w:val="left" w:pos="4852" w:leader="none"/>
              </w:tabs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Хитрая лиса» (карт. 6). Цель: учить детей бегать, не наталкиваясь друг на друга, действовать по сигналу, ориентироваться на площадке. Развивать ловкость, быстроту.</w:t>
            </w:r>
          </w:p>
        </w:tc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widowControl/>
              <w:autoSpaceDE w:val="false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whit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Индивидуальная работа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highlight w:val="white"/>
              </w:rPr>
              <w:t>«Перебрось мяч»- закрепить перебрасывание мяча обеими руками из-за голов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а С., Дима И.,</w:t>
            </w:r>
          </w:p>
          <w:p>
            <w:pPr>
              <w:pStyle w:val="Normal"/>
              <w:widowControl/>
              <w:autoSpaceDE w:val="false"/>
              <w:ind w:left="-108" w:right="-108" w:hanging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ина Р., Лера С.</w:t>
            </w:r>
          </w:p>
        </w:tc>
        <w:tc>
          <w:tcPr>
            <w:tcW w:w="2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211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амостоятельные игры с выносным материалом.</w:t>
            </w:r>
          </w:p>
          <w:p>
            <w:pPr>
              <w:pStyle w:val="211"/>
              <w:shd w:fill="auto" w:val="clear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: Формировать у детей умение находить себе занятие по интересам, играть вместе с другими детьми, избегать конфликтных ситуаций.</w:t>
            </w:r>
          </w:p>
        </w:tc>
      </w:tr>
    </w:tbl>
    <w:p>
      <w:pPr>
        <w:pStyle w:val="Normal"/>
        <w:widowControl/>
        <w:autoSpaceDE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0850" w:h="15358"/>
      <w:pgMar w:left="363" w:right="363" w:gutter="0" w:header="0" w:top="362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 Narrow" w:hAnsi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Сноска_"/>
    <w:basedOn w:val="Style14"/>
    <w:qFormat/>
    <w:rPr>
      <w:rFonts w:ascii="Times New Roman" w:hAnsi="Times New Roman" w:cs="Times New Roman"/>
      <w:sz w:val="16"/>
      <w:szCs w:val="16"/>
      <w:u w:val="none"/>
    </w:rPr>
  </w:style>
  <w:style w:type="character" w:styleId="2Exact">
    <w:name w:val="Подпись к таблице (2) Exact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Exact">
    <w:name w:val="Подпись к таблице (3) Exact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1">
    <w:name w:val="Основной текст (2)"/>
    <w:basedOn w:val="2"/>
    <w:qFormat/>
    <w:rPr/>
  </w:style>
  <w:style w:type="character" w:styleId="3Exact1">
    <w:name w:val="Основной текст (3) Exact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Exact11">
    <w:name w:val="Основной текст (3) Exact1"/>
    <w:basedOn w:val="3Exact1"/>
    <w:qFormat/>
    <w:rPr>
      <w:u w:val="single"/>
    </w:rPr>
  </w:style>
  <w:style w:type="character" w:styleId="2Exact1">
    <w:name w:val="Основной текст (2) Exact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22ptExact">
    <w:name w:val="Основной текст (2) + Интервал 2 pt Exact"/>
    <w:basedOn w:val="2"/>
    <w:qFormat/>
    <w:rPr>
      <w:spacing w:val="40"/>
    </w:rPr>
  </w:style>
  <w:style w:type="character" w:styleId="2Exact11">
    <w:name w:val="Основной текст (2) Exact1"/>
    <w:basedOn w:val="2"/>
    <w:qFormat/>
    <w:rPr>
      <w:u w:val="single"/>
    </w:rPr>
  </w:style>
  <w:style w:type="character" w:styleId="211pt">
    <w:name w:val="Основной текст (2) + 11 pt"/>
    <w:basedOn w:val="2"/>
    <w:qFormat/>
    <w:rPr>
      <w:b/>
      <w:bCs/>
      <w:sz w:val="22"/>
      <w:szCs w:val="22"/>
      <w:u w:val="single"/>
    </w:rPr>
  </w:style>
  <w:style w:type="character" w:styleId="32ptExact">
    <w:name w:val="Основной текст (3) + Интервал 2 pt Exact"/>
    <w:basedOn w:val="3Exact1"/>
    <w:qFormat/>
    <w:rPr>
      <w:spacing w:val="40"/>
    </w:rPr>
  </w:style>
  <w:style w:type="character" w:styleId="1Exact">
    <w:name w:val="Заголовок №1 Exact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2ArialNarrow">
    <w:name w:val="Основной текст (2) + Arial Narrow"/>
    <w:basedOn w:val="2"/>
    <w:qFormat/>
    <w:rPr>
      <w:rFonts w:ascii="Arial Narrow" w:hAnsi="Arial Narrow" w:cs="Arial Narrow"/>
      <w:b/>
      <w:bCs/>
      <w:sz w:val="22"/>
      <w:szCs w:val="22"/>
    </w:rPr>
  </w:style>
  <w:style w:type="character" w:styleId="27">
    <w:name w:val="Основной текст (2) + 7"/>
    <w:basedOn w:val="2"/>
    <w:qFormat/>
    <w:rPr>
      <w:b/>
      <w:bCs/>
      <w:sz w:val="15"/>
      <w:szCs w:val="15"/>
    </w:rPr>
  </w:style>
  <w:style w:type="character" w:styleId="12Exact">
    <w:name w:val="Заголовок №1 (2) Exact"/>
    <w:basedOn w:val="Style14"/>
    <w:qFormat/>
    <w:rPr>
      <w:rFonts w:ascii="Franklin Gothic Heavy" w:hAnsi="Franklin Gothic Heavy" w:cs="Franklin Gothic Heavy"/>
      <w:sz w:val="15"/>
      <w:szCs w:val="15"/>
      <w:u w:val="none"/>
    </w:rPr>
  </w:style>
  <w:style w:type="character" w:styleId="4Exact">
    <w:name w:val="Основной текст (4) Exact"/>
    <w:basedOn w:val="Style14"/>
    <w:qFormat/>
    <w:rPr>
      <w:rFonts w:ascii="Tahoma" w:hAnsi="Tahoma" w:cs="Tahoma"/>
      <w:b/>
      <w:bCs/>
      <w:sz w:val="26"/>
      <w:szCs w:val="26"/>
      <w:u w:val="none"/>
    </w:rPr>
  </w:style>
  <w:style w:type="character" w:styleId="211pt1">
    <w:name w:val="Основной текст (2) + 11 pt1"/>
    <w:basedOn w:val="2"/>
    <w:qFormat/>
    <w:rPr>
      <w:b/>
      <w:bCs/>
      <w:sz w:val="22"/>
      <w:szCs w:val="22"/>
    </w:rPr>
  </w:style>
  <w:style w:type="character" w:styleId="210">
    <w:name w:val="Основной текст (2) + 10"/>
    <w:basedOn w:val="2"/>
    <w:qFormat/>
    <w:rPr>
      <w:i/>
      <w:iCs/>
      <w:sz w:val="21"/>
      <w:szCs w:val="21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11pt">
    <w:name w:val="Подпись к таблице + 11 pt"/>
    <w:basedOn w:val="Style16"/>
    <w:qFormat/>
    <w:rPr>
      <w:b/>
      <w:bCs/>
      <w:sz w:val="22"/>
      <w:szCs w:val="22"/>
      <w:u w:val="single"/>
    </w:rPr>
  </w:style>
  <w:style w:type="character" w:styleId="Style17">
    <w:name w:val="Подпись к таблице"/>
    <w:basedOn w:val="Style16"/>
    <w:qFormat/>
    <w:rPr>
      <w:u w:val="single"/>
    </w:rPr>
  </w:style>
  <w:style w:type="character" w:styleId="22">
    <w:name w:val="Основной текст2"/>
    <w:basedOn w:val="Style14"/>
    <w:qFormat/>
    <w:rPr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ar-SA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носка"/>
    <w:basedOn w:val="Normal"/>
    <w:qFormat/>
    <w:pPr>
      <w:shd w:fill="FFFFFF" w:val="clear"/>
      <w:spacing w:lineRule="exact" w:line="180"/>
      <w:jc w:val="both"/>
    </w:pPr>
    <w:rPr>
      <w:rFonts w:ascii="Times New Roman" w:hAnsi="Times New Roman" w:cs="Times New Roman"/>
      <w:color w:val="000000"/>
      <w:sz w:val="16"/>
      <w:szCs w:val="16"/>
    </w:rPr>
  </w:style>
  <w:style w:type="paragraph" w:styleId="23">
    <w:name w:val="Подпись к таблице (2)"/>
    <w:basedOn w:val="Normal"/>
    <w:qFormat/>
    <w:pPr>
      <w:shd w:fill="FFFFFF" w:val="clear"/>
      <w:spacing w:lineRule="atLeast" w:line="240" w:before="0" w:after="18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3">
    <w:name w:val="Подпись к таблице (3)"/>
    <w:basedOn w:val="Normal"/>
    <w:qFormat/>
    <w:pPr>
      <w:shd w:fill="FFFFFF" w:val="clear"/>
      <w:spacing w:lineRule="atLeast" w:line="240" w:before="18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59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">
    <w:name w:val="Заголовок №1"/>
    <w:basedOn w:val="Normal"/>
    <w:qFormat/>
    <w:pPr>
      <w:shd w:fill="FFFFFF" w:val="clear"/>
      <w:spacing w:lineRule="exact" w:line="248"/>
      <w:jc w:val="both"/>
      <w:outlineLvl w:val="0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2">
    <w:name w:val="Заголовок №1 (2)"/>
    <w:basedOn w:val="Normal"/>
    <w:qFormat/>
    <w:pPr>
      <w:shd w:fill="FFFFFF" w:val="clear"/>
      <w:spacing w:lineRule="exact" w:line="248"/>
      <w:jc w:val="both"/>
      <w:outlineLvl w:val="0"/>
    </w:pPr>
    <w:rPr>
      <w:rFonts w:ascii="Franklin Gothic Heavy" w:hAnsi="Franklin Gothic Heavy" w:cs="Franklin Gothic Heavy"/>
      <w:color w:val="000000"/>
      <w:sz w:val="15"/>
      <w:szCs w:val="15"/>
    </w:rPr>
  </w:style>
  <w:style w:type="paragraph" w:styleId="4">
    <w:name w:val="Основной текст (4)"/>
    <w:basedOn w:val="Normal"/>
    <w:qFormat/>
    <w:pPr>
      <w:shd w:fill="FFFFFF" w:val="clear"/>
      <w:spacing w:lineRule="exact" w:line="248"/>
      <w:jc w:val="both"/>
    </w:pPr>
    <w:rPr>
      <w:rFonts w:ascii="Tahoma" w:hAnsi="Tahoma" w:cs="Tahoma"/>
      <w:b/>
      <w:bCs/>
      <w:color w:val="000000"/>
      <w:sz w:val="26"/>
      <w:szCs w:val="26"/>
    </w:rPr>
  </w:style>
  <w:style w:type="paragraph" w:styleId="1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</w:rPr>
  </w:style>
  <w:style w:type="paragraph" w:styleId="Western">
    <w:name w:val="western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111">
    <w:name w:val="Style11"/>
    <w:basedOn w:val="Normal"/>
    <w:qFormat/>
    <w:pPr>
      <w:autoSpaceDE w:val="false"/>
      <w:spacing w:lineRule="exact" w:line="259"/>
      <w:ind w:firstLine="384"/>
      <w:jc w:val="both"/>
    </w:pPr>
    <w:rPr>
      <w:rFonts w:ascii="Tahoma" w:hAnsi="Tahoma" w:eastAsia="Times New Roman" w:cs="Tahom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5:52:00Z</dcterms:created>
  <dc:creator>Админ</dc:creator>
  <dc:description/>
  <cp:keywords/>
  <dc:language>en-US</dc:language>
  <cp:lastModifiedBy>Админ</cp:lastModifiedBy>
  <cp:lastPrinted>2017-09-12T07:29:00Z</cp:lastPrinted>
  <dcterms:modified xsi:type="dcterms:W3CDTF">2018-10-08T13:16:00Z</dcterms:modified>
  <cp:revision>32</cp:revision>
  <dc:subject/>
  <dc:title>ПОНЕДЕЛЬНИК   «        »   </dc:title>
</cp:coreProperties>
</file>