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– конспект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а по физической культуре в 7 классе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Баскетбол. Ловля, передача и ведение мяча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 урока: </w:t>
      </w:r>
      <w:r>
        <w:rPr>
          <w:sz w:val="28"/>
          <w:szCs w:val="28"/>
        </w:rPr>
        <w:t>Развитие новых умений и навыков при игре в баскетбол, воспитание  дисциплинированност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Задачи урока: </w:t>
      </w:r>
      <w:r>
        <w:rPr>
          <w:sz w:val="28"/>
          <w:szCs w:val="28"/>
        </w:rPr>
        <w:t xml:space="preserve">1. Совершенствование  техники выполнения  передачи  мяча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 движении и на месте двумя руками от гру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Совершенствование техники выполнения ведения мяч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есто   проведения урока: </w:t>
      </w:r>
      <w:r>
        <w:rPr>
          <w:sz w:val="28"/>
          <w:szCs w:val="28"/>
        </w:rPr>
        <w:t>Спортивный за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Инвентарь: </w:t>
      </w:r>
      <w:r>
        <w:rPr>
          <w:sz w:val="28"/>
          <w:szCs w:val="28"/>
        </w:rPr>
        <w:t>Свисток, баскетбольные мячи</w:t>
      </w:r>
      <w:r>
        <w:rPr/>
        <w:t>.</w:t>
      </w:r>
    </w:p>
    <w:tbl>
      <w:tblPr>
        <w:tblW w:w="10176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000"/>
        <w:gridCol w:w="1099"/>
        <w:gridCol w:w="3889"/>
      </w:tblGrid>
      <w:tr>
        <w:trPr>
          <w:trHeight w:val="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к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зи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вка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о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тодические указания</w:t>
            </w:r>
          </w:p>
        </w:tc>
      </w:tr>
      <w:tr>
        <w:trPr>
          <w:trHeight w:val="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строение, рапорт дежурного, приветствие, сообщение задач урок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троевые упражнения 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Разновидности ходьб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носка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ятк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ерекатом с пятки на нос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Разновидности бег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 подскоком с ноги на ног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ставным шагом правым и левым бо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иной впере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Ходьб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 на восстановление дыха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 руки вверх дугами наруж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-4 руки вниз дугами вниз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Перестроение из колонны по 1-у в колонну по 3-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И. п -о.с. руки вниз в замок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 груд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к груди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п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.п.-о.с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наклон головой в перед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тоже влево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 тоже вправо.</w:t>
            </w:r>
          </w:p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-тоже назад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.И.п-о.с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1- вращение в кистевом суставе.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- тоже в локтевом суставе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- тоже в плечевом суставе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4.И.п.-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-2-поворты в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-4-повороты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5. И.п. -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-наклон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-наклон впра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-наклон влев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6. И.п.-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-наклон согнувш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-наклон прогнувшис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-тож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. И .п.-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-мах правой вперё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-4-тоже ле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8. И. п .-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-3-прыжки на месте на 2-у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-прыжок вверх  в      группиров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. И .п.-о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-согнуть кистевые суста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2-согнуть локтевые суста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3-согнуть плечевые сустав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4-И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Перестроение поочередно по током по 1-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Перестроение из колонны по 1-у в колонну по 2-а.          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-2    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-80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 раз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наличия спортивной формы, отсутствующих и освобожденны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Равняйсь!”, “Смирно!”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 xml:space="preserve">На пра -во”, “На ле -во!”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Кру -гом!”, прыжком “Кру-гом!”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ый метод обуч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выше на нос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ть с прямой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на пряма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спин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аем с прямой ног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работают свободно вдоль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ушать внимательно учителя ,руки согнуты в локтях свободно работают вдоль туловищ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внимательно учителя ,по сигналу бежим другим бок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им через левое плеч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ь дыха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биться четкого выполнения команд, слушать внимательно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треть за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, пятки вместе носки врозь, слушать внимательно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 ,пальцы в кулак. Вращение выполнять с полной амплитудой движ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за голову в замок, локти в стороны ,плечи расправить ,смотреть в перед, поворот резче, пятки не отрыва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рука над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янемся за рук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ая рука над голово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ами коснуться пола, ноги в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 стороны, шаг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у приставить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г в сторон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 выше, нога прямая ,хлопок под ногой ,руки на поя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согнуты в локтевом сустав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и согнуть в коленях и подтянуть к груди ,руками обхватить колени, прыгать как можно выш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и ввер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х глубоки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ох полны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ть внимательно учител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2-ой берет мяч.</w:t>
            </w:r>
          </w:p>
        </w:tc>
      </w:tr>
      <w:tr>
        <w:trPr>
          <w:trHeight w:val="639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8. Ведение мяча: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- змейкой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ередачи мяча различными способам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т груд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после 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из-за голов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) после вед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одной рукой от плеча (правой и левой поочередно)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ле вед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снизу правой и левой рукой поочередно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 ша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после вед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уди с отскоком от пол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дной рукой от плеча, с отскоком от пола (правой и левой поочередно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.</w:t>
            </w:r>
            <w:r>
              <w:rPr>
                <w:sz w:val="28"/>
                <w:szCs w:val="28"/>
              </w:rPr>
              <w:t xml:space="preserve"> Передачи мяча различными способами в движени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уди двумя руками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-за головы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й рукой от плеча (правой и левой поочередно)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груди двумя руками с отскоком от пола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дной рукой от плеча, с отскоком от пола (правой и левой поочередно), бросок в кольц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0.</w:t>
            </w:r>
            <w:r>
              <w:rPr>
                <w:sz w:val="28"/>
                <w:szCs w:val="28"/>
              </w:rPr>
              <w:t xml:space="preserve"> Учебная  игра: «Баскетбол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 ми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раз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е номера обводят мяч змейкой 1-е номера ,после наоборо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рах на мест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опущены, передача точно на грудь партн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и не заводим за голову, «хлест» рук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росающая рука придерживает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сесть на ногах, спина прямая, бросающая рука || полу, направить кистью мяч и завершить передач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ударяют об пол на отрезке 1/3 от партнер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ч ударяют об пол на отрезке 1/3 от партнера. Рука направляет кистью мяч, не бросающая рука придерживает мя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ыполняются в пар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ься приставным шагом, в стойке баскетболиста, передача мяча на ход партнер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разведение пальцев движение рук навстречу мячу, шаровой обхват мяч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делиться на две команды (на 1-ый, 2-ой “Рассчитайсь!”)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гра проводится по упрощенным  правилам игры в баскетбол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баскетбол играют две команды, каждая из которых состоит из пяти игроков. Цель игры - забросить максимальное количество мячей в корзину соперника и помешать  другой  команде, овладеть  мячом и забросить его в корзину.</w:t>
            </w:r>
          </w:p>
        </w:tc>
      </w:tr>
      <w:tr>
        <w:trPr>
          <w:trHeight w:val="71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вижная игра «минутк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Построение, подведение итогов урока (оценки), д/з;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Организованный уход из зала.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 мин.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ники идут по кругу ,руки за спину. Учитель подает сигнал ,дети отсчитывают про себя .Как только они считают, что минута  закончилась делают шаг в круг и останавливаются. Выигрывает тот, кто угадал врем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елить  лучших занимающихся на урок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/з: «отжимани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20раз/2се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-10раз/2сер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5:01:00Z</dcterms:created>
  <dc:creator/>
  <dc:description/>
  <dc:language>en-US</dc:language>
  <cp:lastModifiedBy>Пользователь</cp:lastModifiedBy>
  <cp:lastPrinted>2013-02-04T19:33:00Z</cp:lastPrinted>
  <dcterms:modified xsi:type="dcterms:W3CDTF">2018-12-28T05:01:00Z</dcterms:modified>
  <cp:revision>2</cp:revision>
  <dc:subject/>
  <dc:title>Государственное автономное образовательное учреждение</dc:title>
</cp:coreProperties>
</file>