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 xml:space="preserve">«Путешествие по странам в поисках подснежников»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Утренник 8 марта для подготовительной групп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ети с гелевым  большим сердцем  входят в зал и становятся в две колонны  . В конце монтажа отпускают шарик в подарок  мамам  и перестраиваются в полукруг. 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егодня у нас так уютно, как до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мотрите, как лиц много в зале знакомы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 нам мамы пришли – рады видеть всех Ва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праздник веселый начнем мы сейча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н вам посвящен – самым милым и нежны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Любимым, родным – это праздник всех женщин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мотрите, родные, мы сердце вам дари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усть сердце навечно останется алы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усть ласковым будет оно и душевны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Хоть кажется всем обыкновенн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Хоро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 любовью и нежностью мама приж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лое сердце к груд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Перестроение в полу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поочере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ороже, лучше наших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ы точно знаем, в мире 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ы этот праздник дарим в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начинаем наш концер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усть льётся песенка ручьё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сердце мамы согрев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ы в ней про мамочку поё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жней которой не быв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усть в небе солнышко блест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звонко ручеек журч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усть улыбаются все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Родные мамины гла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ускай веселая ве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Разносит наши голо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ы мам поздравим с женским дн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нежно песенку спо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есня «Мы сегодня поздравляем наших ма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Музыка и слова В. Кирюшо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милым бабушкам любимы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ы наш концерт преподне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Чтоб не болели, не старе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 хорошели с каждым дн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тихи для бабуш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поочере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Дорогие бабушки, добрые, родны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ы с утра без устали трудитесь весь ден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о обеды варите, то белье стирае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о кровать заправите, если внукам лен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ы сегодня зрители, гости долгожданны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усть дела домашние дома подожду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ы сегодня слушайте, вы сегодня хлопай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у а внуки бабушкам спляшут и спо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ЕСНЯ «Бабуш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 садя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Остаются четыре ребенка. Дети поочере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й, у нас сегодня праздни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чему же сразу «ой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тому, что этот праз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амый главный и больш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А что подарим ма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бабушкам любимы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едь надо, чтоб пода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Был неповторимы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праздник принято дар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расивые буке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Я слышал, папа говор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 бабулею об эт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от бы женщин удиви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подснежник подар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Где ж цветочки? Иль секр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 у нас цветочков не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Что же делать? Как нам бы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Что же мамам подар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 дворе трещат мороз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 на рынке лишь мимоз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 подснежников не ви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чень грустно и обид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Дети садятся. Волшебная му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 печальтесь, детвор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смотрите, у мен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 столе цветочек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(снимает платок с цветка) 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волшебный у него каждый лепесточек.  Его не встретишь на полян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не найдешь в лес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 растет он за оград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городском сад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н расцветает ут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сказочной стра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н подарит чуд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тебе и м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Цветик - семицветик - сказочный цвет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скупался в радуге каждый лепест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ы все страны обойд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подснежники найд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Я знаю, в мире есть стра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на цветами слави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мы не будем тратить время зря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уда сейчас отправим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Лепесточек отрываю и по ветру отпускаю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Лепесток лети, лети, лепес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(Ребенок с лепестком оббегает кру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Голландию нас отнес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Голландия под на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рямо под ног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десь, на празднике цв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се танцуют, веселя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Давайте тоже  встанем в круг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е будем мы стесня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«Танец с цветами» ОБ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колько здесь цветов прекрасных, ландыши тюльпаны , аст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хор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о подснежников не видн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чень грустно и обидн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е печальтесь, детвора, мы  возьмем с собой тюльпан  чтоб поздравить наших ма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ледующий лепесточек отрываем, где окажемся не занем?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вызывает след. Реб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Лепесток лети, лети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Австралию нас отнеси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оббега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встралия под на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рямо под ног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то-то в сумке носит спич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то-то нужные вещич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то-то книжки и игр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А детишек?. (Кенгуру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-2-3-4-5 – будем мы сейчас игр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Игра «Прыгучие кенгуру. Кантр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(2 фартука с карманами, 2 стула, ящик с мячами и 2 пустых ящика). Дети переносят мячик в кармане и снимают фарту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ного здесь цветов прекрасных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 поляне, на луг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любуйтесь-ка, ребят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 такую красот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Дети хор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о подснежников не вид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чень грустно и обидн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е печальтесь, детвора,   колокольчик   мы  сорвем , бабушку поздравим с женским дн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 наше путешествие продолжается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выбирает следующего ребен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Лепесточек наш ле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Испанию нас отне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ам, где песни фламенко и тан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ромкий слышится стук кастань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де веселые лица испанцев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ой страны прекраснее н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ЫХОДЯТ ИСПАНЦЫ И ИСПА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Здесь яркое солнце сия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прозрачная плещет вол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десь кристально чистое мор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, чудесная наша стра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спания, Исп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красная наша стр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танцами красив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на всегда полн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СПАНСКИЙ ТА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расную розу в подарок вам да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к этот бутон пусть цветут ваши мам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а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Да ребята, к сожалению,   в Испании тоже нет подснежников, но не будем унывать, посмотрим , что же будет дальше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выбирает следующего ребен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Лети, лети лепест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ерез запад на вос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Лишь коснешься ты зем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Будь по моему в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с в Японию нес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ЫХОДЯТ ЯПОНКИ В КИМОНО,  ТАНЕЦ С ВЕЕ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Япония, Япония- волшебная стра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агадок древних она пол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лнце огромное скоро взайд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нежная сакура вновь  зацвет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Это- страна восходящего солн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олько здесь ты встретишь японц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Японцев столько здесь ж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то в жизни их не переч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ы покладистый наро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ивыкли палочками 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ы очень любим красо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 ценим каждый лепест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еточку сакуры  дарим мы вам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е забывайте вост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  <w:r>
        <w:rPr>
          <w:rFonts w:eastAsia="Times New Roman" w:cs="Times New Roman" w:ascii="Times New Roman" w:hAnsi="Times New Roman"/>
          <w:sz w:val="32"/>
          <w:szCs w:val="32"/>
        </w:rPr>
        <w:t>Много здесь цветов прекрасных,  И людей таких приятны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хор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о подснежников не вид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чень грустно и обидн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Не будем терять ни минуты, следующий лепесток обязательно поможет нам отыскать подснежни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:</w:t>
      </w:r>
      <w:r>
        <w:rPr>
          <w:rFonts w:eastAsia="Times New Roman" w:cs="Times New Roman" w:ascii="Times New Roman" w:hAnsi="Times New Roman"/>
          <w:sz w:val="32"/>
          <w:szCs w:val="32"/>
        </w:rPr>
        <w:t>Лепесток лети, ле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страну Италию нас отнес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мотрите, Италия перед на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веркает, светится огн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ыходят Итальянцы с гитарами и в карнавальных мас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пали вы в италию, где воздух голуб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де горы живописные, погода не каприз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де солнце брызжет искр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Где ласковый приб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 знаете, в Италии есть город на вод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места уникальнее ты не найдешь ниг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аналы вместо улиц там, а лодочки — такс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ворцы стоят по берегам невиданной крас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ша страна -  Италия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Это страна - Карнавал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ы любим театр и мас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дарим гостям нашим сказ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НСЦЕНИРОВКА. (Поздравляем мам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ступать для вас мы рады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забыв покой и с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А в награду нам лишь на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иску вкусных макарон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(выносит атрибуты к игре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Чтоб макароны получ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Это надо заслуж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то быстрей переберет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ому слава и поч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Мы не справимся тут сами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зовем на помощь мам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апу тоже позов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втроем играть начн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гра «Перебери макарон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(2 больших миски, 6 маленьких, 3 пакета с макаронами разных сортов)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Итальянец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арим мы фиалки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здравляйте ваших ма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ного здесь цветов прекрасных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ак красиво, словно в сказк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Дети хор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о подснежников не вид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чень грустно и обидн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Как не грустно, детвор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о возвращаться нам п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дно желание осталось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следний лепест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Россию возвращаемс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(срывает лепесток)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Возьми его друж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еб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ш листочек дорог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правляй ты нас дом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Мой друг, что может быть ми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Бесценного родного кра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ам солнце, кажется светл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ам радостней весна злата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Дети в русских костюмах с ромашками в руках, поочеред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ама и Родина очень похожи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ама красивая, Родина тож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 присмотритесь, у мамы гл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Цвета такого же, как небе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амины волосы, словно пшениц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а, что на наших полях колоси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ного у Родины общего с мам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амой красивой, ласковой сам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левой ромашки краше в мире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т души вам дарим скромный наш букет…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Так и должно быть: что дорого нам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Напоминает всегда наших м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Но не только наших  мам , а еще и бабуш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тому ,что любят нас и пекут оладуш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 в ТАНЕЦ «БАБАУШКА , ИСПЕКИ АЛАДУШКИ!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-в ТАНЕЦ «КАДРИЛЬ» (с конфетами). Ведущ. перед танцем говорит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Давайте поздравим наших бабушек танцем их юности, озорной кадрилью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Реб: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Да ,  вот мы и вернулись в родной дом, а подснежников так и не наш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: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Зато посмотрите , какой прекрасный букет собрали мы в подарок наши мамочкам, по цветочку со всего све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Звучит фонограмма леса) Входит Весна-Крас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пят в почках листья-неженк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Ручьи бегут зве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вместе с птичьей песен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Я в гости к вам пришл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Дарю я вам вам подснеж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 честь праздничного дня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ас поздравляю ласково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Шлю солнечный прив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 всем вам одинако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Желаю долгих лет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Солнца, улыбок, чистого неб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ервых цветов на проталинках сне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частья, здоровья, конечно любв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Всем вам желаю в праздник Весны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в. Весна отдает корзину с подснежниками, ведущая благодарит Весну, потом замечает , что корзина уж очень тяжелая, что там еще что-то есть…  Находит угощение в корз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ети благодарят Вес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Ведущая приглашает детей и Весну на общий тан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ЩИЙ ТАНЕЦ «ВЕСЕННИЙ ВАЛЬ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. Весна отдает подснежники, приглашает детей на общий   танец «Весенний вальс». После танца дети садятся, ведущая начинает говорить , что праздник подходит к концу и пора уходить, неожиданно раздается стук в две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Д МУЗЫКУ ВБЕГАЕТ ПОЧТАЛЬОН ПЕЧКИН С ПОСЫЛ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ечкин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Ох, всю «Сказку» оббежал, аж запыхался, ваш детский сад искал! Вам посылочка, получите, распишитесь 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А от куда? Странно? К то же мог ее присл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Печкин: </w:t>
      </w:r>
      <w:r>
        <w:rPr>
          <w:rFonts w:eastAsia="Times New Roman" w:cs="Times New Roman" w:ascii="Times New Roman" w:hAnsi="Times New Roman"/>
          <w:sz w:val="32"/>
          <w:szCs w:val="32"/>
        </w:rPr>
        <w:t>Печать на ней иностранная и подпись тоже. Гол-лан-дия! О! А вы сегодня там случайно не появлялись в этой Гол-лан-дии? Ну вот, получите, распишитесь, мне бежать нужно , у меня еще много работы! До свидан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ая открывает посылку, достает и читает записку! За старанье, и стремление, получите угощение. Друзья из Голландии!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аздача уго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ая приглашает детей и  мам в группу для вручения сувениров.</w:t>
      </w:r>
    </w:p>
    <w:p>
      <w:pPr>
        <w:pStyle w:val="C0"/>
        <w:spacing w:lineRule="auto" w:line="240" w:before="280" w:after="280"/>
        <w:rPr/>
      </w:pPr>
      <w:r>
        <w:rPr>
          <w:rStyle w:val="C1"/>
          <w:sz w:val="32"/>
          <w:szCs w:val="32"/>
        </w:rPr>
        <w:t xml:space="preserve"> </w:t>
      </w:r>
      <w:r>
        <w:rPr>
          <w:rStyle w:val="C1"/>
          <w:b/>
          <w:bCs/>
          <w:sz w:val="32"/>
          <w:szCs w:val="32"/>
        </w:rPr>
        <w:t>Дети дарят мамам в группе свои поделки.</w:t>
      </w:r>
      <w:r>
        <w:rPr>
          <w:rStyle w:val="C1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1">
    <w:name w:val="c1"/>
    <w:basedOn w:val="1"/>
    <w:qFormat/>
    <w:rPr/>
  </w:style>
  <w:style w:type="character" w:styleId="Small">
    <w:name w:val="small"/>
    <w:basedOn w:val="1"/>
    <w:qFormat/>
    <w:rPr/>
  </w:style>
  <w:style w:type="character" w:styleId="Articleseparator">
    <w:name w:val="article_separator"/>
    <w:basedOn w:val="1"/>
    <w:qFormat/>
    <w:rPr/>
  </w:style>
  <w:style w:type="character" w:styleId="C7">
    <w:name w:val="c7"/>
    <w:basedOn w:val="1"/>
    <w:qFormat/>
    <w:rPr/>
  </w:style>
  <w:style w:type="character" w:styleId="C13">
    <w:name w:val="c13"/>
    <w:basedOn w:val="1"/>
    <w:qFormat/>
    <w:rPr/>
  </w:style>
  <w:style w:type="character" w:styleId="C6">
    <w:name w:val="c6"/>
    <w:basedOn w:val="1"/>
    <w:qFormat/>
    <w:rPr/>
  </w:style>
  <w:style w:type="character" w:styleId="C8">
    <w:name w:val="c8"/>
    <w:basedOn w:val="1"/>
    <w:qFormat/>
    <w:rPr/>
  </w:style>
  <w:style w:type="character" w:styleId="C11">
    <w:name w:val="c11"/>
    <w:basedOn w:val="1"/>
    <w:qFormat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34:00Z</dcterms:created>
  <dc:creator>VALERA</dc:creator>
  <dc:description/>
  <cp:keywords/>
  <dc:language>en-US</dc:language>
  <cp:lastModifiedBy>Татьяна</cp:lastModifiedBy>
  <dcterms:modified xsi:type="dcterms:W3CDTF">2018-01-30T12:57:00Z</dcterms:modified>
  <cp:revision>6</cp:revision>
  <dc:subject/>
  <dc:title/>
</cp:coreProperties>
</file>