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и запись многозначных чис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общение и систематизация  знаний о нумерации многозначных чисел.</w:t>
      </w:r>
    </w:p>
    <w:p>
      <w:pPr>
        <w:pStyle w:val="Western"/>
        <w:spacing w:before="0" w:after="0"/>
        <w:ind w:firstLine="708"/>
        <w:rPr/>
      </w:pPr>
      <w:r>
        <w:rPr>
          <w:b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ноутбук, проектор, экран, карточки с тестами для учащихся. </w:t>
      </w:r>
    </w:p>
    <w:p>
      <w:pPr>
        <w:pStyle w:val="C5"/>
        <w:shd w:fill="FFFFFF" w:val="clear"/>
        <w:spacing w:before="0" w:after="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Style w:val="C14"/>
          <w:b/>
          <w:bCs/>
          <w:color w:val="000000"/>
          <w:sz w:val="28"/>
          <w:szCs w:val="28"/>
        </w:rPr>
        <w:t>Планируемые результаты.</w:t>
      </w:r>
    </w:p>
    <w:p>
      <w:pPr>
        <w:pStyle w:val="C5"/>
        <w:shd w:fill="FFFFFF" w:val="clear"/>
        <w:spacing w:before="0" w:after="0"/>
        <w:ind w:firstLine="708"/>
        <w:rPr>
          <w:rStyle w:val="C16"/>
          <w:b/>
          <w:b/>
          <w:bCs/>
          <w:color w:val="000000"/>
          <w:sz w:val="28"/>
          <w:szCs w:val="28"/>
        </w:rPr>
      </w:pPr>
      <w:r>
        <w:rPr>
          <w:rStyle w:val="C16"/>
          <w:b/>
          <w:bCs/>
          <w:color w:val="000000"/>
          <w:sz w:val="28"/>
          <w:szCs w:val="28"/>
        </w:rPr>
        <w:t>Личностные результаты: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 xml:space="preserve">- формирование умения адекватно определять свою активность и свое участие в коллективном процессе 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- развитие позитивной учебной мотивации,</w:t>
      </w:r>
    </w:p>
    <w:p>
      <w:pPr>
        <w:pStyle w:val="C5"/>
        <w:shd w:fill="FFFFFF" w:val="clear"/>
        <w:spacing w:before="0" w:after="0"/>
        <w:rPr/>
      </w:pPr>
      <w:r>
        <w:rPr>
          <w:rStyle w:val="C11"/>
          <w:color w:val="000000"/>
          <w:sz w:val="28"/>
          <w:szCs w:val="28"/>
        </w:rPr>
        <w:t xml:space="preserve">- формирование нравственной оценки, 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- уважение чужого мнения и права на ошибку,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- корректность по отношению к другим.</w:t>
      </w:r>
    </w:p>
    <w:p>
      <w:pPr>
        <w:pStyle w:val="C5"/>
        <w:shd w:fill="FFFFFF" w:val="clear"/>
        <w:spacing w:before="0" w:after="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Style w:val="C14"/>
          <w:b/>
          <w:bCs/>
          <w:color w:val="000000"/>
          <w:sz w:val="28"/>
          <w:szCs w:val="28"/>
        </w:rPr>
        <w:t>Предметные результаты: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- </w:t>
      </w:r>
      <w:r>
        <w:rPr>
          <w:rStyle w:val="C7"/>
          <w:bCs/>
          <w:iCs/>
          <w:color w:val="000000"/>
          <w:sz w:val="28"/>
          <w:szCs w:val="28"/>
        </w:rPr>
        <w:t>обучающийся  научится</w:t>
      </w:r>
      <w:r>
        <w:rPr>
          <w:rStyle w:val="C11"/>
          <w:color w:val="000000"/>
          <w:sz w:val="28"/>
          <w:szCs w:val="28"/>
        </w:rPr>
        <w:t> читать и записывать многозначные числа, определять правило записи и чтения многозначных чисел, на основе сформулированного правила определять количество разделов и классов в числе, разрядное место цифры в данном числе,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- </w:t>
      </w:r>
      <w:r>
        <w:rPr>
          <w:rStyle w:val="C7"/>
          <w:bCs/>
          <w:iCs/>
          <w:color w:val="000000"/>
          <w:sz w:val="28"/>
          <w:szCs w:val="28"/>
        </w:rPr>
        <w:t>обучающийся</w:t>
      </w:r>
      <w:r>
        <w:rPr>
          <w:rStyle w:val="C16"/>
          <w:b/>
          <w:bCs/>
          <w:color w:val="000000"/>
          <w:sz w:val="28"/>
          <w:szCs w:val="28"/>
        </w:rPr>
        <w:t xml:space="preserve"> </w:t>
      </w:r>
      <w:r>
        <w:rPr>
          <w:rStyle w:val="C16"/>
          <w:bCs/>
          <w:color w:val="000000"/>
          <w:sz w:val="28"/>
          <w:szCs w:val="28"/>
        </w:rPr>
        <w:t>получит возможность научиться</w:t>
      </w:r>
      <w:r>
        <w:rPr>
          <w:rStyle w:val="C11"/>
          <w:color w:val="000000"/>
          <w:sz w:val="28"/>
          <w:szCs w:val="28"/>
        </w:rPr>
        <w:t> записывать число в виде разрядных слагаемых.</w:t>
      </w:r>
    </w:p>
    <w:p>
      <w:pPr>
        <w:pStyle w:val="C5"/>
        <w:shd w:fill="FFFFFF" w:val="clear"/>
        <w:spacing w:before="0" w:after="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Style w:val="C14"/>
          <w:b/>
          <w:bCs/>
          <w:color w:val="000000"/>
          <w:sz w:val="28"/>
          <w:szCs w:val="28"/>
        </w:rPr>
        <w:t>Метапредметные результаты</w:t>
      </w:r>
      <w:r>
        <w:rPr>
          <w:rStyle w:val="C14"/>
          <w:b/>
          <w:bCs/>
          <w:color w:val="000000"/>
          <w:sz w:val="28"/>
          <w:szCs w:val="28"/>
          <w:u w:val="single"/>
        </w:rPr>
        <w:t>:</w:t>
      </w:r>
    </w:p>
    <w:p>
      <w:pPr>
        <w:pStyle w:val="C5"/>
        <w:shd w:fill="FFFFFF" w:val="clear"/>
        <w:spacing w:before="0" w:after="0"/>
        <w:ind w:firstLine="708"/>
        <w:rPr>
          <w:rStyle w:val="C16"/>
          <w:b/>
          <w:b/>
          <w:bCs/>
          <w:color w:val="000000"/>
          <w:sz w:val="28"/>
          <w:szCs w:val="28"/>
        </w:rPr>
      </w:pPr>
      <w:r>
        <w:rPr>
          <w:rStyle w:val="C16"/>
          <w:b/>
          <w:bCs/>
          <w:color w:val="000000"/>
          <w:sz w:val="28"/>
          <w:szCs w:val="28"/>
        </w:rPr>
        <w:t>Познавательные УУД: </w:t>
      </w:r>
    </w:p>
    <w:p>
      <w:pPr>
        <w:pStyle w:val="C5"/>
        <w:shd w:fill="FFFFFF" w:val="clear"/>
        <w:spacing w:before="0" w:after="0"/>
        <w:rPr>
          <w:rStyle w:val="C11"/>
          <w:color w:val="000000"/>
          <w:sz w:val="28"/>
          <w:szCs w:val="28"/>
        </w:rPr>
      </w:pPr>
      <w:r>
        <w:rPr>
          <w:rStyle w:val="C7"/>
          <w:bCs/>
          <w:i/>
          <w:iCs/>
          <w:color w:val="000000"/>
          <w:sz w:val="28"/>
          <w:szCs w:val="28"/>
        </w:rPr>
        <w:t>общеучебные</w:t>
      </w:r>
      <w:r>
        <w:rPr>
          <w:rStyle w:val="C11c12"/>
          <w:i/>
          <w:iCs/>
          <w:color w:val="000000"/>
          <w:sz w:val="28"/>
          <w:szCs w:val="28"/>
        </w:rPr>
        <w:t> </w:t>
      </w:r>
      <w:r>
        <w:rPr>
          <w:rStyle w:val="C11"/>
          <w:color w:val="000000"/>
          <w:sz w:val="28"/>
          <w:szCs w:val="28"/>
        </w:rPr>
        <w:t>– продолжать обучать работать с числовой и текстовой информацией,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7"/>
          <w:bCs/>
          <w:i/>
          <w:iCs/>
          <w:color w:val="000000"/>
          <w:sz w:val="28"/>
          <w:szCs w:val="28"/>
        </w:rPr>
        <w:t>проблемные</w:t>
      </w:r>
      <w:r>
        <w:rPr>
          <w:rStyle w:val="C11"/>
          <w:color w:val="000000"/>
          <w:sz w:val="28"/>
          <w:szCs w:val="28"/>
        </w:rPr>
        <w:t> – определение места затруднения, построение алгоритма.</w:t>
      </w:r>
    </w:p>
    <w:p>
      <w:pPr>
        <w:pStyle w:val="C5"/>
        <w:shd w:fill="FFFFFF" w:val="clear"/>
        <w:spacing w:before="0" w:after="0"/>
        <w:ind w:firstLine="708"/>
        <w:rPr>
          <w:rStyle w:val="C16"/>
          <w:b/>
          <w:b/>
          <w:bCs/>
          <w:color w:val="000000"/>
          <w:sz w:val="28"/>
          <w:szCs w:val="28"/>
        </w:rPr>
      </w:pPr>
      <w:r>
        <w:rPr>
          <w:rStyle w:val="C16"/>
          <w:b/>
          <w:bCs/>
          <w:color w:val="000000"/>
          <w:sz w:val="28"/>
          <w:szCs w:val="28"/>
        </w:rPr>
        <w:t>Регулятивные УУД: </w:t>
      </w:r>
    </w:p>
    <w:p>
      <w:pPr>
        <w:pStyle w:val="C5"/>
        <w:shd w:fill="FFFFFF" w:val="clear"/>
        <w:spacing w:before="0" w:after="0"/>
        <w:rPr>
          <w:rStyle w:val="C11"/>
          <w:color w:val="000000"/>
          <w:sz w:val="28"/>
          <w:szCs w:val="28"/>
        </w:rPr>
      </w:pPr>
      <w:r>
        <w:rPr>
          <w:rStyle w:val="C7"/>
          <w:bCs/>
          <w:i/>
          <w:iCs/>
          <w:color w:val="000000"/>
          <w:sz w:val="28"/>
          <w:szCs w:val="28"/>
        </w:rPr>
        <w:t>целеполагание</w:t>
      </w:r>
      <w:r>
        <w:rPr>
          <w:rStyle w:val="C16"/>
          <w:bCs/>
          <w:color w:val="000000"/>
          <w:sz w:val="28"/>
          <w:szCs w:val="28"/>
        </w:rPr>
        <w:t> –</w:t>
      </w:r>
      <w:r>
        <w:rPr>
          <w:rStyle w:val="C16"/>
          <w:b/>
          <w:bCs/>
          <w:color w:val="000000"/>
          <w:sz w:val="28"/>
          <w:szCs w:val="28"/>
        </w:rPr>
        <w:t> </w:t>
      </w:r>
      <w:r>
        <w:rPr>
          <w:rStyle w:val="C11"/>
          <w:color w:val="000000"/>
          <w:sz w:val="28"/>
          <w:szCs w:val="28"/>
        </w:rPr>
        <w:t>принятие, сохранение и удержание учебной задачи;</w:t>
      </w:r>
    </w:p>
    <w:p>
      <w:pPr>
        <w:pStyle w:val="C5"/>
        <w:shd w:fill="FFFFFF" w:val="clear"/>
        <w:spacing w:before="0" w:after="0"/>
        <w:rPr>
          <w:rStyle w:val="C11"/>
          <w:color w:val="000000"/>
          <w:sz w:val="28"/>
          <w:szCs w:val="28"/>
        </w:rPr>
      </w:pPr>
      <w:r>
        <w:rPr>
          <w:rStyle w:val="C7"/>
          <w:bCs/>
          <w:i/>
          <w:iCs/>
          <w:color w:val="000000"/>
          <w:sz w:val="28"/>
          <w:szCs w:val="28"/>
        </w:rPr>
        <w:t>контроль и коррекция</w:t>
      </w:r>
      <w:r>
        <w:rPr>
          <w:rStyle w:val="C16"/>
          <w:bCs/>
          <w:color w:val="000000"/>
          <w:sz w:val="28"/>
          <w:szCs w:val="28"/>
        </w:rPr>
        <w:t> –</w:t>
      </w:r>
      <w:r>
        <w:rPr>
          <w:rStyle w:val="C11"/>
          <w:color w:val="000000"/>
          <w:sz w:val="28"/>
          <w:szCs w:val="28"/>
        </w:rPr>
        <w:t> выявление у обучающихся места затруднения, нахождение и коррекция ошибок, 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7"/>
          <w:bCs/>
          <w:i/>
          <w:iCs/>
          <w:color w:val="000000"/>
          <w:sz w:val="28"/>
          <w:szCs w:val="28"/>
        </w:rPr>
        <w:t>оценка</w:t>
      </w:r>
      <w:r>
        <w:rPr>
          <w:rStyle w:val="C16"/>
          <w:bCs/>
          <w:color w:val="000000"/>
          <w:sz w:val="28"/>
          <w:szCs w:val="28"/>
        </w:rPr>
        <w:t> </w:t>
      </w:r>
      <w:r>
        <w:rPr>
          <w:rStyle w:val="C16"/>
          <w:b/>
          <w:bCs/>
          <w:color w:val="000000"/>
          <w:sz w:val="28"/>
          <w:szCs w:val="28"/>
        </w:rPr>
        <w:t>– </w:t>
      </w:r>
      <w:r>
        <w:rPr>
          <w:rStyle w:val="C11"/>
          <w:color w:val="000000"/>
          <w:sz w:val="28"/>
          <w:szCs w:val="28"/>
        </w:rPr>
        <w:t>соотнесение собственного результата решения с эталоном.</w:t>
      </w:r>
    </w:p>
    <w:p>
      <w:pPr>
        <w:pStyle w:val="C5"/>
        <w:shd w:fill="FFFFFF" w:val="clear"/>
        <w:spacing w:before="0" w:after="0"/>
        <w:ind w:firstLine="708"/>
        <w:rPr>
          <w:rStyle w:val="C16"/>
          <w:b/>
          <w:b/>
          <w:bCs/>
          <w:color w:val="000000"/>
          <w:sz w:val="28"/>
          <w:szCs w:val="28"/>
        </w:rPr>
      </w:pPr>
      <w:r>
        <w:rPr>
          <w:rStyle w:val="C16"/>
          <w:b/>
          <w:bCs/>
          <w:color w:val="000000"/>
          <w:sz w:val="28"/>
          <w:szCs w:val="28"/>
        </w:rPr>
        <w:t>Коммуникативные УУД: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7"/>
          <w:bCs/>
          <w:i/>
          <w:iCs/>
          <w:color w:val="000000"/>
          <w:sz w:val="28"/>
          <w:szCs w:val="28"/>
        </w:rPr>
        <w:t xml:space="preserve">речевая деятельность </w:t>
      </w:r>
      <w:r>
        <w:rPr>
          <w:rStyle w:val="C7"/>
          <w:b/>
          <w:bCs/>
          <w:i/>
          <w:iCs/>
          <w:color w:val="000000"/>
          <w:sz w:val="28"/>
          <w:szCs w:val="28"/>
        </w:rPr>
        <w:t>– </w:t>
      </w:r>
      <w:r>
        <w:rPr>
          <w:rStyle w:val="C11"/>
          <w:color w:val="000000"/>
          <w:sz w:val="28"/>
          <w:szCs w:val="28"/>
        </w:rPr>
        <w:t>формирование грамотных математических высказываний.</w:t>
      </w:r>
    </w:p>
    <w:p>
      <w:pPr>
        <w:pStyle w:val="Western"/>
        <w:spacing w:before="0" w:after="0"/>
        <w:ind w:left="3427" w:hanging="3427"/>
        <w:rPr>
          <w:rFonts w:ascii="Arial" w:hAnsi="Arial" w:cs="Arial"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i/>
          <w:iCs/>
          <w:color w:val="000000"/>
          <w:sz w:val="28"/>
          <w:szCs w:val="28"/>
          <w:u w:val="single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. Организационный момент.</w:t>
      </w:r>
    </w:p>
    <w:p>
      <w:pPr>
        <w:pStyle w:val="Style15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дравствуйте, ребята. Подтянитесь все, посмотрите мне в глаза, повернитесь и поздоровайтесь с нашими гостями, улыбнитесь  им и  друг другу, мысленно пожелайте  друг другу хорошего настроения и тихонько садитесь.</w:t>
      </w:r>
    </w:p>
    <w:p>
      <w:pPr>
        <w:pStyle w:val="Style15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ая радость – работа.</w:t>
        <w:br/>
        <w:t>В полях, за станком, за столом!</w:t>
        <w:br/>
        <w:t>Работай до жаркого пота,</w:t>
        <w:br/>
        <w:t>Работай без лишнего счёта –</w:t>
        <w:br/>
        <w:t>Всё счастье земли – за трудом!</w:t>
      </w:r>
    </w:p>
    <w:p>
      <w:pPr>
        <w:pStyle w:val="Style15"/>
        <w:shd w:fill="FFFFFF" w:val="clear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Я не случайно начала наш сегодняшний урок стихотворением Валерия Яковлевича Брюсова. Сегодня нас ждет большая работа. Справиться с ней смогут внимательные, любознательные, трудолюбивые и дружные ребят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Целеполаг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Узнать тему нашего сегодняшнего урока вам поможет первое зад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озьмите карточки. Прочитайте записанные на них числа (по цепочк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положите эти  числа в порядке возрастания, а ниже пишите букв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читайте получившееся слов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8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0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.0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8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.4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.3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67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1.239, 2.864, 2.898, 4678, 7000, 10031, 23450,65004,92375 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Учащиеся читают получившийся ряд чисел и называют получившееся слово: «Нумерация»). А что такое нумерация?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означение предметов последовательными номерам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ы с вами делали? (Читали чис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делали дальше? (Записывали чис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 это числа7 (Многозначны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ит, чем мы будем заниматься на уроке 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олодцы! Сегодня на уроке мы продолжаем учиться читать, записывать и образовывать числа больше 1.000, а также раскладывать числа на разрядные слагаемые. Сегодня у нас не простой урок,  мы демонстрируем наши знания. Впереди нас ждёт  урок – путешествие. Вы любите путешествовать? А хотели бы вы отправиться в путешествие?</w:t>
      </w:r>
    </w:p>
    <w:p>
      <w:pPr>
        <w:pStyle w:val="Western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Давайте вместе отправимся на планету Многозначных чисел. Эта планета не простая. Попасть туда можно только тем, кто много знает о ее обитателях - многозначных числах. Помогут нам в пути ваши знания, смекалка, юм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начинаем подготовку к путешествию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Устный счет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 сейчас нас ждет работа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задания устного счет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умаете, что нам понадобится в путешествии? Здоровье! Ведь в космонавты берут людей только здоровых! Хорошее здоровье необходимо всем людям. А много ли вы знаете о здоровье? Это мы сейчас проверим!</w:t>
      </w:r>
    </w:p>
    <w:p>
      <w:pPr>
        <w:pStyle w:val="Style15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азминка для ума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ыберите правильный вариант ответа   </w:t>
      </w:r>
      <w:r>
        <w:rPr>
          <w:rFonts w:cs="Times New Roman" w:ascii="Times New Roman" w:hAnsi="Times New Roman"/>
          <w:b/>
          <w:sz w:val="28"/>
          <w:szCs w:val="28"/>
        </w:rPr>
        <w:t>СЛАЙД 2</w:t>
      </w:r>
    </w:p>
    <w:p>
      <w:pPr>
        <w:pStyle w:val="Style15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дной клетке человека 12 пар ребер. Сколько всего ребер у человека? (24, 12, 8 ).</w:t>
      </w:r>
    </w:p>
    <w:p>
      <w:pPr>
        <w:pStyle w:val="Style15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ыть здоровым, в  сутки школьник должен питаться столько раз, сколько единиц второго класса в числе 4.598  (4 раза, 5 раз, 8 раз)</w:t>
      </w:r>
    </w:p>
    <w:p>
      <w:pPr>
        <w:pStyle w:val="Style15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 2 наименьших трехзначных числа и узнаешь, сколько граммов фруктов должно входить в суточный рацион школьника? (200, 222, 111).</w:t>
      </w:r>
    </w:p>
    <w:p>
      <w:pPr>
        <w:pStyle w:val="Style15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тки взрослый человек должен выпивать столько литров воды, сколько единиц 5 разряда в числе 324.269    (3 литра, 2 литра, 4 литра)</w:t>
      </w:r>
    </w:p>
    <w:p>
      <w:pPr>
        <w:pStyle w:val="Style15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озговой штурм</w:t>
      </w:r>
    </w:p>
    <w:p>
      <w:pPr>
        <w:pStyle w:val="Style15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ске числа: </w:t>
      </w:r>
      <w:r>
        <w:rPr>
          <w:rFonts w:cs="Times New Roman" w:ascii="Times New Roman" w:hAnsi="Times New Roman"/>
          <w:b/>
          <w:sz w:val="28"/>
          <w:szCs w:val="28"/>
        </w:rPr>
        <w:t xml:space="preserve">34256,  5 304, 45098, </w:t>
      </w:r>
      <w:r>
        <w:rPr>
          <w:rFonts w:cs="Times New Roman" w:ascii="Times New Roman" w:hAnsi="Times New Roman"/>
          <w:sz w:val="28"/>
          <w:szCs w:val="28"/>
        </w:rPr>
        <w:t>запишите их красиво  у себя в тетради.</w:t>
      </w:r>
    </w:p>
    <w:p>
      <w:pPr>
        <w:pStyle w:val="Style15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числа, определите в них общее количество сотен, десятков, тысяч, (по рядам) расскажите об одном  из  этих чисел.</w:t>
      </w:r>
    </w:p>
    <w:p>
      <w:pPr>
        <w:pStyle w:val="Style15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наибольшее среди этих чисел. (</w:t>
      </w:r>
      <w:r>
        <w:rPr>
          <w:rFonts w:cs="Times New Roman" w:ascii="Times New Roman" w:hAnsi="Times New Roman"/>
          <w:b/>
          <w:sz w:val="28"/>
          <w:szCs w:val="28"/>
        </w:rPr>
        <w:t>4509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ое число лишнее? (</w:t>
      </w:r>
      <w:r>
        <w:rPr>
          <w:rFonts w:cs="Times New Roman" w:ascii="Times New Roman" w:hAnsi="Times New Roman"/>
          <w:b/>
          <w:sz w:val="28"/>
          <w:szCs w:val="28"/>
        </w:rPr>
        <w:t>5 304</w:t>
      </w:r>
      <w:r>
        <w:rPr>
          <w:rFonts w:cs="Times New Roman" w:ascii="Times New Roman" w:hAnsi="Times New Roman"/>
          <w:sz w:val="28"/>
          <w:szCs w:val="28"/>
        </w:rPr>
        <w:t>) Почему?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наименьшее и наибольшее числа, которые имеют столько же разрядов, что и данное число (1000, 9999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Цепочки примеров</w:t>
      </w:r>
      <w:r>
        <w:rPr>
          <w:rFonts w:cs="Times New Roman" w:ascii="Times New Roman" w:hAnsi="Times New Roman"/>
          <w:sz w:val="28"/>
          <w:szCs w:val="28"/>
        </w:rPr>
        <w:t>»  Мы продолжаем готовиться к путешествию на планету многозначных чисел и впереди нас ждёт новое зада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ске записаны три цепочки – для каждого ряда. Ваша задача по цепочке решить выражение, причём первый  расставляет порядок действий и выполняет первое действие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группа-       270: 3 *6*100=?        2 группа -  (100-55):9+4920=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                                      </w:t>
      </w:r>
      <w:r>
        <w:rPr>
          <w:rFonts w:cs="Times New Roman" w:ascii="Times New Roman" w:hAnsi="Times New Roman"/>
          <w:sz w:val="28"/>
          <w:szCs w:val="28"/>
        </w:rPr>
        <w:t>3 группа - 90-42:6+2400=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ить полученные числа на разрядные слагаемые: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  </w:t>
      </w:r>
      <w:r>
        <w:rPr>
          <w:rFonts w:cs="Times New Roman" w:ascii="Times New Roman" w:hAnsi="Times New Roman"/>
          <w:sz w:val="28"/>
          <w:szCs w:val="28"/>
        </w:rPr>
        <w:t>1ряд -54000,             2ряд – 4925            3ряд -2483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Работа над тем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подготовка к путешествию закончена. А на чем можно отправиться в путешествие, мы узнаем, выполнив следующее задание.</w:t>
      </w:r>
    </w:p>
    <w:p>
      <w:pPr>
        <w:pStyle w:val="Style16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геометрическими фигурами.</w:t>
      </w:r>
    </w:p>
    <w:p>
      <w:pPr>
        <w:pStyle w:val="Style16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5157470" cy="937895"/>
                <wp:effectExtent l="5080" t="5080" r="952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7360" cy="937800"/>
                          <a:chOff x="0" y="0"/>
                          <a:chExt cx="5157360" cy="937800"/>
                        </a:xfrm>
                      </wpg:grpSpPr>
                      <wps:wsp>
                        <wps:cNvSpPr/>
                        <wps:spPr>
                          <a:xfrm>
                            <a:off x="1528920" y="196200"/>
                            <a:ext cx="1068120" cy="62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160560"/>
                            <a:ext cx="745560" cy="625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920"/>
                            <a:ext cx="1224360" cy="83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71320"/>
                              <a:ext cx="34020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83800" y="0"/>
                              <a:ext cx="34020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83800" y="571320"/>
                              <a:ext cx="34020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020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4480" y="97560"/>
                              <a:ext cx="644400" cy="62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3920" y="0"/>
                            <a:ext cx="1187280" cy="93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47080" y="553680"/>
                              <a:ext cx="34020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5080" y="0"/>
                              <a:ext cx="34020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69960"/>
                              <a:ext cx="34020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66760" y="160560"/>
                              <a:ext cx="690120" cy="6609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65pt;width:406.1pt;height:73.85pt" coordorigin="0,353" coordsize="8122,1477">
                <v:rect id="shape_0" fillcolor="white" stroked="t" o:allowincell="f" style="position:absolute;left:2408;top:662;width:1681;height:9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948;top:606;width:1173;height:98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0;top:507;width:1928;height:132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0;top:1407;width:535;height:42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392;top:507;width:535;height:42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392;top:1407;width:535;height:42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0;top:507;width:535;height:42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464;top:661;width:1014;height:9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888;top:353;width:1870;height:1477">
                  <v:shape id="shape_0" fillcolor="white" stroked="t" o:allowincell="f" style="position:absolute;left:6222;top:1225;width:535;height:42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975;top:353;width:535;height:42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888;top:1408;width:535;height:42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5308;top:606;width:1086;height:1040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На парте  вырезанные из цветной бумаги геометрические фигур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зови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квадра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го он цвета?  (Синег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реугольник зелёного цвета расположите справа так, чтобы равные стороны квадрата и треугольника совместились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такой же треугольник и  расположите симметрично сле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угольник соедините с квадратом равными сторон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ьмите оставшуюся фигуру, ( что это за фигура?),  расположите её так, чтобы получилась что? ракета.   </w:t>
      </w:r>
      <w:r>
        <w:rPr>
          <w:rFonts w:cs="Times New Roman" w:ascii="Times New Roman" w:hAnsi="Times New Roman"/>
          <w:b/>
          <w:sz w:val="28"/>
          <w:szCs w:val="28"/>
        </w:rPr>
        <w:t>СЛАЙД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135255</wp:posOffset>
                </wp:positionV>
                <wp:extent cx="906145" cy="929640"/>
                <wp:effectExtent l="13335" t="10160" r="1397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929520"/>
                          <a:chOff x="0" y="0"/>
                          <a:chExt cx="906120" cy="929520"/>
                        </a:xfrm>
                      </wpg:grpSpPr>
                      <wps:wsp>
                        <wps:cNvSpPr/>
                        <wps:spPr>
                          <a:xfrm rot="5400000">
                            <a:off x="240840" y="319680"/>
                            <a:ext cx="420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289440" cy="254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4360" y="658080"/>
                            <a:ext cx="254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20" y="649800"/>
                            <a:ext cx="254160" cy="3060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675720"/>
                            <a:ext cx="309960" cy="2541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pt;margin-top:10.65pt;width:69.3pt;height:75.25pt" coordorigin="4020,213" coordsize="1386,1505">
                <v:rect id="shape_0" fillcolor="white" stroked="t" o:allowincell="f" style="position:absolute;left:4359;top:716;width:662;height:455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462;top:213;width:455;height:39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490;top:1249;width:399;height:455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020;top:1237;width:399;height:481;mso-wrap-style:none;v-text-anchor:middle;rotation:270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8;top:1277;width:487;height:39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спомните дату первого полета человека в космос. Как звали первого космонавта? (1961 год, Юрий Алексеевич Гагари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отправляемся в пу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изация знаний</w:t>
      </w:r>
      <w:r>
        <w:rPr>
          <w:rFonts w:cs="Times New Roman" w:ascii="Times New Roman" w:hAnsi="Times New Roman"/>
          <w:sz w:val="28"/>
          <w:szCs w:val="28"/>
        </w:rPr>
        <w:t>: Какие классы  мы с вами изучили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разрядов в каждом классе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ицы каких разрядов образуют 1 класс? (единицы, десятки, сотни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диницы каких разрядов образуют 2 класс?  (единицы тысяч, десятки тысяч, сотни тысяч) </w:t>
      </w:r>
      <w:r>
        <w:rPr>
          <w:rFonts w:cs="Times New Roman" w:ascii="Times New Roman" w:hAnsi="Times New Roman"/>
          <w:b/>
          <w:sz w:val="28"/>
          <w:szCs w:val="28"/>
        </w:rPr>
        <w:t>СЛАЙД 4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бы правильно прочитать многозначное число, что нужно сделат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бить на классы, отсчитывая справа налево по 3 цифры. Для удобства чтения отделяют один класс от другого небольшим промежутком или точк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Читают, сколько в числе единиц каждого класса, начиная с высшего. Название класса единиц не произнос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с вами и потренируемся, в процессе полёта, чтобы двигатели ракеты не заглохли, нам нужно выполнить математический диктант. Это нелегко, так как нужно будет услышать многозначные числа и правильно записать их. Будьте внимательн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ческий диктант:</w:t>
      </w:r>
    </w:p>
    <w:p>
      <w:pPr>
        <w:pStyle w:val="Style15"/>
        <w:numPr>
          <w:ilvl w:val="0"/>
          <w:numId w:val="3"/>
        </w:numPr>
        <w:spacing w:lineRule="auto" w:line="240" w:before="0" w:after="0"/>
        <w:rPr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исать числа:</w:t>
      </w:r>
      <w:r>
        <w:rPr/>
        <w:t> 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сстояние от Земли до Луны  более 384 тысяч километ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борту станции “Мир” находится более 14.000 кг различной исследовательской аппаратуры;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) Температура на поверхности Солнца 6.000 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  <w:t>Самая высокая гора на Луне имеет высоту 11 500 метров.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) Диаметр Земли - 12.720к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Горы на Марсе достигают высоты 25.000 м.</w:t>
        <w:br/>
        <w:t xml:space="preserve">ж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сстояние от Солнца до Земли составляет около 50.000.000 к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).Каждый день на Землю из космоса падает около 210 тысяч метеоритов. Правда,  все они настолько малы, что сгорают в атмосф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ЛАЙД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84.000, 14.000,  6.000  11.500, 12.720, 25.000, 50.000.000, 210.000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ите свою работу на маршрутном листе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Динамическая пауза</w:t>
      </w:r>
    </w:p>
    <w:p>
      <w:pPr>
        <w:pStyle w:val="Style15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ы, наверное, устали?  </w:t>
      </w:r>
    </w:p>
    <w:p>
      <w:pPr>
        <w:pStyle w:val="Style15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стало время отдыхать.          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едлагаю вам усталость</w:t>
      </w:r>
    </w:p>
    <w:p>
      <w:pPr>
        <w:pStyle w:val="Style15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Физкультминуткой снять. </w:t>
      </w:r>
    </w:p>
    <w:p>
      <w:pPr>
        <w:pStyle w:val="Style15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полёте главное что? Дружба!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 6</w:t>
      </w:r>
    </w:p>
    <w:p>
      <w:pPr>
        <w:pStyle w:val="Style15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7</w:t>
      </w:r>
    </w:p>
    <w:p>
      <w:pPr>
        <w:pStyle w:val="Style15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ыполните столько приседаний, сколько единиц 1 разряда в числе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25.124</w:t>
      </w:r>
    </w:p>
    <w:p>
      <w:pPr>
        <w:pStyle w:val="Style15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ыполните столько наклонов вперёд, сколько  единиц 3 разряда в числе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896.567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ихонько садитесь.</w:t>
      </w:r>
    </w:p>
    <w:p>
      <w:pPr>
        <w:pStyle w:val="Style15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Закрепление</w:t>
      </w:r>
    </w:p>
    <w:p>
      <w:pPr>
        <w:pStyle w:val="Style15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продолжаем полёт по планете Многозначных чисел, но впереди – препятствие,  преодолеть которое можно, только решив задачу.</w:t>
      </w:r>
    </w:p>
    <w:p>
      <w:pPr>
        <w:pStyle w:val="Style15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задачи: (по группам) СЛАЙД 8</w:t>
      </w:r>
    </w:p>
    <w:p>
      <w:pPr>
        <w:pStyle w:val="Style15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делю завод по производству космических кораблей должен изготавливать 490 звездолётов. Сколько звездолётов изготовят на заводе за 10 дней, за 100 дней, если будут работать с той же производительностью?</w:t>
      </w:r>
    </w:p>
    <w:p>
      <w:pPr>
        <w:pStyle w:val="Style15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 задаче обозначает число 490?</w:t>
      </w:r>
    </w:p>
    <w:p>
      <w:pPr>
        <w:pStyle w:val="Style15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какой отрезок времени завод должен изготовить 490 звездолётов? </w:t>
      </w:r>
    </w:p>
    <w:p>
      <w:pPr>
        <w:pStyle w:val="Style15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колько дней в неделе?</w:t>
      </w:r>
    </w:p>
    <w:p>
      <w:pPr>
        <w:pStyle w:val="Style15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за тип задачи?</w:t>
      </w:r>
    </w:p>
    <w:p>
      <w:pPr>
        <w:pStyle w:val="Style15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я, сколько звездолётов завод должен изготавливать за 1 день, мы сможем узнать, сколько звездолётов завод изготовит за 10 дней, за 100 дней?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действий будет в задаче?</w:t>
      </w:r>
    </w:p>
    <w:p>
      <w:pPr>
        <w:pStyle w:val="Style15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490:7*10=700(з)-за 10 дней.</w:t>
      </w:r>
    </w:p>
    <w:p>
      <w:pPr>
        <w:pStyle w:val="Style15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70*100=7000 (з)-за 100 дней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700  звездолётов, 7000 звездолётов.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 9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ите свою работу на маршрутном листе.    </w:t>
      </w:r>
    </w:p>
    <w:p>
      <w:pPr>
        <w:pStyle w:val="Style15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я полёт, сконцентрируйте свое внимание и выберите и решите только уравнения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20-12=       250+х=784       452 &gt; 256+145      785 &lt; 984 – 741     20•х=2000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8 – х =27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так, мы готовимся лететь домой, но для этого нужно выполнить последнее задание:</w:t>
      </w:r>
    </w:p>
    <w:p>
      <w:pPr>
        <w:pStyle w:val="Style15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тестового характера с выбором сложности работы.</w:t>
      </w:r>
    </w:p>
    <w:p>
      <w:pPr>
        <w:pStyle w:val="Style15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уверен в своих силах и желает выполнить более сложную работу, возьмите листы  голубого цвета, кто хочет выполнить работу среднего уровня, возьмите листы жёлтого цвета, а кто в своих силах не уверен, то может взять тест на листе белого цве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ведите  кружком  номер  правильного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уровен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РИНАДЦАТЬ ТЫСЯЧ ПЯТЬДЕСЯТ ШЕСТЬ  – Э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3560              2) 1356         3)  1300056         4) 1305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ИСЛО 32028 ЧИТ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три тысячи двести двадцать восемь;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иста двадцать тысяч двадцать восем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тридцать две тысячи двадцать восемь.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ИСЛО 986 СОСТОИТ ИЗ СУММЫ РАЗРЯДНЫХ СЛАГАЕМ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) 9 + 8 + 6       2) 900 + 80 + 6        3) 900 + 86         4) 980 + 6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ИСЛО, СОСТОЯЩЕЕ ИЗ 10 ТЫСЯЧ, 8 СОТЕН И 3 ЕДИНИЦ ЗАПИСЫВАЕТСЯ:                                                                                        1)10803                      2)108003                   3)18111                      4)108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 ЧИСЕЛ 11010, 10101, 11100, 10110 НАИБОЛЬШИМ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10101               2) 11010        3) 10110                  4) 11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ИСЛО, В КОТОРОМ 7 ЕДИНИЦ ПЕРВОГО КЛАССА  И ТРИ ЕДИНИЦЫ ВТОРОГО КЛАССА ЗАПИС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7003</w:t>
        <w:tab/>
        <w:t>2) 307        3) 3007        4) 7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ИСЛО, В КОТОРОМ  5 ДЕСЯТКОВ  ТЫСЯЧ  И 80 ЕДИНИЦ  ЗАПИС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) 5080</w:t>
        <w:tab/>
        <w:t>2) 50 080            3) 50 008       4) 508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РЯДУ ЧИСЕЛ ЗА ЧИСЛОМ 3700 СЛЕДУЕТ ЧИСЛ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3699</w:t>
        <w:tab/>
        <w:t xml:space="preserve">2) 37 001            3) 36 999       4) 380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 ЧИСЛЕ  500 300 СОТЕН ВСЕГО: </w:t>
        <w:br/>
        <w:t xml:space="preserve">                1) 500</w:t>
        <w:tab/>
        <w:t>2) 503</w:t>
        <w:tab/>
        <w:t>3) 5003</w:t>
        <w:tab/>
        <w:t>4) 3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ЧИСЛО, К  КОТОРОМУ НАДО ПРИБАВИТЬ 1, ЧТОБЫ ПОЛУЧИТЬ 100 000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9999     2) 999 999     3) 99 999    4) 100 00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1. ЦИФРА 2 В ЗАПИСИ ЧИСЛА   302.978 ОЗНАЧ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десятки     2) единицы тысяч     3) десятки тысяч     4)сот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БОЛЬШЕ ЧИСЛА 81 082 ЯВЛЯЮТСЯ ЧИС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180 280      2)82 081        3)8281 4)   82 018       5) 81028       6) 818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ЧИСЛА, КОТОРЫЕ БОЛЬШЕ 79 209, НО МЕНЬШЕ ЧИСЛА 90 270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79 299       2) 79 902      3) 79 092       4) 79 029         5) 90 720          6) 90 0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СРАВНИ ЧИС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9 985 ?  9 999;          7 ***  ? 1* *** ;     65.145 ? 65.254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 уровен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 пропуски верными числами или слова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 -  В числе 79.097 содержится ___единиц 1 класса и ____ единиц 2 кла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Чтобы получить число 99.999, надо из числа _______вычесть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В числе 49.721 цифра 7 стоит в разряде ____________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 -  Запиши в окошко такую цифру, чтобы неравенство  ⁯2.023&gt;22.02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тало вер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За числом 260.000 при счёте следует число _________, а предшеству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у  число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Число 87.476 можно записать в виде суммы разрядных слагаемых так: ____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– В классе тысяч ____ разря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-  В числе 182.436 всего _________ десят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-  Число, в котором только 2 десятка  тысяч  и 3 сотни записывается цифрами так: 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-  Запиши пропущенные чис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997, 46.998, 46.999, ______, ________, ________, 47.0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* - Наименьшее четырёхзначное число меньше, чем наименьшее двузначное число в _____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 уровен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 укажи число, в котором есть 3 единицы 1 класса и 7 единиц 2 кла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74, 703, 7.003, 3.07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Укажи запись цифрами числа семьсот девять тысяч дев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099, 70.909, 70.990, 709.0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Как изменится число, не равное 0, если к нему приписать справа два ну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ся на 100; в 100 раз; уменьшится в 100 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Укажи все числа, которые больше, чем число 61.06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0.260,  62.061,  62.602,  61.0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Укажи число, которое предшествует числу 270.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99,  269.999,  26..9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- Укажи число, которое следует за числом 389.099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0.000,  389.100,  391.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– Сколько всего сотен в числе 400.200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0,  200,  4.002,  4.0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-  Укажи число,  которое можно записать так: 8.000+100+20+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29,  80.129,  800.12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9* -  Верно ли, что все числа от 5.409 до 5.490 меньше, чем число 5.940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,   нет.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цените свою работу на маршрутном листе.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Итог урока. Рефлекс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так, мы сегодня очень хорошо поработали. Вы молодцы! Все работали активно и наше путешествие приближается  к концу. Мы летим в обратный путь. Мне очень приятно было работать и общаться с вами.  Покажите своё настро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ам понравился урок? Оцените свою работу на уроке. На столе лежат смайлики. Если вам все было понятно, то наклейте в тетрадь улыбающийся смайл, если возникали трудности, то смайл слегка улыбающийся, если же тема осталась для вас неясной и вы хотели бы еще раз индивидуально в ней разобраться, то наклейте печальный смай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ового вы узна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звенел опять звонок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закончился урок!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, ребятки, отдохни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илы новой наберите.</w:t>
        <w:br/>
      </w:r>
      <w:r>
        <w:rPr>
          <w:rFonts w:cs="Times New Roman" w:ascii="Times New Roman" w:hAnsi="Times New Roman"/>
          <w:b/>
          <w:sz w:val="28"/>
          <w:szCs w:val="28"/>
        </w:rPr>
        <w:t>СЛАЙД 10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Домашнее задание</w:t>
      </w:r>
      <w:r>
        <w:rPr>
          <w:rFonts w:cs="Times New Roman" w:ascii="Times New Roman" w:hAnsi="Times New Roman"/>
          <w:b/>
        </w:rPr>
        <w:t xml:space="preserve">. 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Выполните задание в рабочей тетради на странице 23, 24</w:t>
      </w:r>
    </w:p>
    <w:sectPr>
      <w:type w:val="nextPage"/>
      <w:pgSz w:w="11906" w:h="16838"/>
      <w:pgMar w:left="1701" w:right="850" w:gutter="0" w:header="0" w:top="56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Emphasis">
    <w:name w:val="Emphasis"/>
    <w:basedOn w:val="Style14"/>
    <w:qFormat/>
    <w:rPr>
      <w:i/>
      <w:iCs/>
    </w:rPr>
  </w:style>
  <w:style w:type="character" w:styleId="C14">
    <w:name w:val="c14"/>
    <w:basedOn w:val="Style14"/>
    <w:qFormat/>
    <w:rPr/>
  </w:style>
  <w:style w:type="character" w:styleId="C16">
    <w:name w:val="c16"/>
    <w:basedOn w:val="Style14"/>
    <w:qFormat/>
    <w:rPr/>
  </w:style>
  <w:style w:type="character" w:styleId="C11">
    <w:name w:val="c11"/>
    <w:basedOn w:val="Style14"/>
    <w:qFormat/>
    <w:rPr/>
  </w:style>
  <w:style w:type="character" w:styleId="C7">
    <w:name w:val="c7"/>
    <w:basedOn w:val="Style14"/>
    <w:qFormat/>
    <w:rPr/>
  </w:style>
  <w:style w:type="character" w:styleId="C11c12">
    <w:name w:val="c11 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6:15:00Z</dcterms:created>
  <dc:creator>Lenok</dc:creator>
  <dc:description/>
  <cp:keywords/>
  <dc:language>en-US</dc:language>
  <cp:lastModifiedBy>User</cp:lastModifiedBy>
  <cp:lastPrinted>2013-10-20T17:18:00Z</cp:lastPrinted>
  <dcterms:modified xsi:type="dcterms:W3CDTF">2018-12-28T06:15:00Z</dcterms:modified>
  <cp:revision>2</cp:revision>
  <dc:subject/>
  <dc:title>Цели урока:</dc:title>
</cp:coreProperties>
</file>