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туп к информационным системам информационно-телекоммуникационным сетям МКДОУ Зимняцкого детского сада «Ласточка»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тском саду создано единое информационное пространство, обеспечивающее эффективную социализацию дошкольников в условиях информационного общества. 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ая база детского сада оснащен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й почто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ой сетью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ом в Интернет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 и действует сайт детского сад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детский  имеет в своем распоряжении 1 компьютер, медиатеку и средства сетевого взаимодействия, поддерживающие оперативный обмен информацией в режиме электронной почты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используется почта для электронного документооборота, сбора и обмена управленческой, статистической информации. Компьютерные технологии стали активно использоваться в административной, учебной, психолого-педагогической деятельности.</w:t>
        <w:br/>
        <w:t xml:space="preserve">Детский сад частично оснащен компьютерной техникой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является визитной карточкой детского сада. Основной задачей создания сайта является освещение учебной, воспитательной и экспериментальной работы детского сада и знаменательных событий в жизни детей. На сайте информация представлена в едином стиле и формате; оформление сайта является строгим и единым на всех подчиненных страницах;, имеются ссылки на текстовые документы, компьютерные презентации, Интернет ресурсы; сам сайт открыт для дальнейшего развит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7:00Z</dcterms:created>
  <dc:creator>User</dc:creator>
  <dc:description/>
  <dc:language>en-US</dc:language>
  <cp:lastModifiedBy>User</cp:lastModifiedBy>
  <dcterms:modified xsi:type="dcterms:W3CDTF">2018-12-28T10:11:00Z</dcterms:modified>
  <cp:revision>1</cp:revision>
  <dc:subject/>
  <dc:title/>
</cp:coreProperties>
</file>