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Эстафеты  для соревнований «Папа, мама, я – спортивная семья!»  »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Самые ловкие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На линии старт-финиш стоит семья в следующем порядке: ребенок, мама, папа. На дистанции на отметках 3м, 6м, 9м лежат три обруча,  в конце дистанции ориентир. В первом обруче мяч </w:t>
      </w:r>
      <w:r>
        <w:rPr>
          <w:rFonts w:cs="Times New Roman" w:ascii="Times New Roman" w:hAnsi="Times New Roman"/>
          <w:sz w:val="32"/>
          <w:szCs w:val="32"/>
          <w:lang w:val="en-US"/>
        </w:rPr>
        <w:t>d</w:t>
      </w:r>
      <w:r>
        <w:rPr>
          <w:rFonts w:cs="Times New Roman" w:ascii="Times New Roman" w:hAnsi="Times New Roman"/>
          <w:sz w:val="32"/>
          <w:szCs w:val="32"/>
        </w:rPr>
        <w:t xml:space="preserve">=8 см, во втором мяч </w:t>
      </w:r>
      <w:r>
        <w:rPr>
          <w:rFonts w:cs="Times New Roman" w:ascii="Times New Roman" w:hAnsi="Times New Roman"/>
          <w:sz w:val="32"/>
          <w:szCs w:val="32"/>
          <w:lang w:val="en-US"/>
        </w:rPr>
        <w:t>d</w:t>
      </w:r>
      <w:r>
        <w:rPr>
          <w:rFonts w:cs="Times New Roman" w:ascii="Times New Roman" w:hAnsi="Times New Roman"/>
          <w:sz w:val="32"/>
          <w:szCs w:val="32"/>
        </w:rPr>
        <w:t xml:space="preserve">=15см, в третьем </w:t>
      </w:r>
      <w:r>
        <w:rPr>
          <w:rFonts w:cs="Times New Roman" w:ascii="Times New Roman" w:hAnsi="Times New Roman"/>
          <w:sz w:val="32"/>
          <w:szCs w:val="32"/>
          <w:lang w:val="en-US"/>
        </w:rPr>
        <w:t>d</w:t>
      </w:r>
      <w:r>
        <w:rPr>
          <w:rFonts w:cs="Times New Roman" w:ascii="Times New Roman" w:hAnsi="Times New Roman"/>
          <w:sz w:val="32"/>
          <w:szCs w:val="32"/>
        </w:rPr>
        <w:t>=20см. По команде ребенок бежит до первого обруча, берет из него в руки мяч, оббегает ориентир и бегом возвращается обратно, передает мяч маме и встает в конец колонны. Мама с мячом в руках бежит до второго обруча, берет из него мяч, оббегает ориентир и бегом возвращается обратно с двумя мячами. Передает папе два мяча и встает за ребенком. Папа с двумя мячами в руках бежит до третьего обруча, берет из него мяч, и продолжает бег с тремя мячами до ориентира. Оббегает его и возвращается на финиш. Если мяч упал, его надо поднять и продолжить эстафету. Задание считается выполненным, когда папа пересечет линию старт-финиш с тремя мяча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Ошибки</w:t>
      </w:r>
      <w:r>
        <w:rPr>
          <w:rFonts w:cs="Times New Roman" w:ascii="Times New Roman" w:hAnsi="Times New Roman"/>
          <w:sz w:val="32"/>
          <w:szCs w:val="32"/>
        </w:rPr>
        <w:t>: если участник заступил за линию старт-финиш, начал движение до передачи эстафеты, уронил мячик и не поднял его, не оббежал ориентир, не взял мяч из обруч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2 эстафета «Не потеряй мяч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линии старт-финиш стоит семья в следующем порядке: ребенок, мама, папа. В конце дистанции ориентир и перед ним лежит обруч с резиновым мячом диаметром 20см. По команде ребенок бежит до обруча, берет его и начинает катить мяч обручем, затем передает мяч маме, а сам встаёт с обручем в руках в конец колонны. Как только мама получила мяч, она начинает ведение мяча одной рукой до ориентира, обходит его и, продолжая ведение мяча, бегом возвращается обратно. Папа стоит стопами на линии старта в позе «паучка», лицом по направлению движения. Мама, финишируя, кладет папе мяч на живот и встаёт за ребенком. Папа, получив мяч, передвигается «паучком» до ориентира, обходит его и бегом возвращается обратно с мячом в руках. Эстафета считается законченной, когда папа пересечет линию старт-финиш. Если кто-то теряет мяч, то он должен его поднять и продолжить эстафету с места потери мяч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Ошибки</w:t>
      </w:r>
      <w:r>
        <w:rPr>
          <w:rFonts w:cs="Times New Roman" w:ascii="Times New Roman" w:hAnsi="Times New Roman"/>
          <w:sz w:val="32"/>
          <w:szCs w:val="32"/>
        </w:rPr>
        <w:t>: если участник заступил за линию старт-финиш, начал движение до передачи эстафеты, уронил мячик и не поднял его, продолжил задание не с места потери мяча, не оббежал ориенти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 эстафета «Найди свой цвет»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линии старт-финиш стоит семья в следующем порядке: ребенок, мама, папа. На дистанции на отметках 3м, 6м, 9м лежат три обруча разного диаметра, на отметке 10м цветное ведро, в конце дистанции контейнер с разноцветными мячами. Первым бежит ребенок, по пути продевает через себя по очереди три обруча, бежит до контейнера, ищет один мячик одинакового по цвету с цветом ведра на дистанции. Находит нужный мяч, берет его, кладет мяч в ведро и бегом возвращается назад,  хлопком ладони передает эстафету маме. Родители выполняют это же задание. Если мяч падает, необходимо его поднять и положить в ведро. Эстафета считается законченной, когда папа пересечет линию старт-финиш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</w:rPr>
        <w:t>Ошибки</w:t>
      </w:r>
      <w:r>
        <w:rPr>
          <w:rFonts w:cs="Times New Roman" w:ascii="Times New Roman" w:hAnsi="Times New Roman"/>
          <w:sz w:val="32"/>
          <w:szCs w:val="32"/>
        </w:rPr>
        <w:t>: если участник заступил за линию старт-финиш, начал движение до передачи эстафеты, уронил мячик и не поднял его, не пролез в обруч, не взял мяч из контейнера, не положил мяч в ведро, мяч не соответствует цвету вед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эстафета «Прыгуны»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линии старт-финиш стоит семья в следующем порядке: мама, папа, ребенок. На дистанции на отметках 3м, 6м, 9м стоят по два конуса и палка, в конце дистанции ориентир.  По команде мама бежит до трёхметровой отметки и собирает из двух конусов и палки барьер. Далее перепрыгивает его, оббегает ориентир, на обратном пути также перепрыгивает барьер и передаёт эстафету хлопком папе.  Папа перепрыгивает барьер, добегает до шестиметровой отметки, собирает из двух конусов и палки барьер, перепрыгивает его, добегает до девятиметровой отметки, собирает барьер, перепрыгивает  его и оббегает ориентир в конце дистанции. На обратном пути, папа, прыгая через все барьеры, передаёт эстафету хлопком ребёнку. Ребёнок бежит, преодолевая все барьеры и туда и обратно. Эстафета считается законченной, когда ребёнок пересечет линию старт-финиш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Ошибки</w:t>
      </w:r>
      <w:r>
        <w:rPr>
          <w:rFonts w:cs="Times New Roman" w:ascii="Times New Roman" w:hAnsi="Times New Roman"/>
          <w:sz w:val="32"/>
          <w:szCs w:val="32"/>
        </w:rPr>
        <w:t>: если участник заступил за линию старт-финиш, начал движение до передачи эстафеты, не собрал и не перепрыгнул барьеры, не оббежал ориентир, не передал эстафету хлопк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5 эстафета «Построй дом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На линии старт-финиш стоят мама и папа с корзиной в руках лицом по направлению движения. За ними стоит ребёнок. На дистанции, на отметке 6м лежат 6 кубиков (ребро=8 см). В конце дистанции лежит обруч. По команде папа с мамой, держа одной рукой между собой корзину, и ребенок бегут до кубиков. Родители добегают до кубиков, останавливаются за ними, а  ребенок складывает кубики в корзину. Затем родители и ребенок продолжают бег до обруча. Родители забегают за обруч и высыпают из корзины кубики в обруч. Пустую корзину оставляют в конце дистанции. Ребенок строит из кубиков дом (основание-3кубика, затем-2кубика, и сверху-1 кубик). Закончив строительство дома, ребенок поворачивается лицом к финишу, берет родителей за руки и все трое возвращаются обратно. Эстафета считается законченной, когда вся семья пересечёт линию старт-финиш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Ошибки</w:t>
      </w:r>
      <w:r>
        <w:rPr>
          <w:rFonts w:cs="Times New Roman" w:ascii="Times New Roman" w:hAnsi="Times New Roman"/>
          <w:sz w:val="32"/>
          <w:szCs w:val="32"/>
        </w:rPr>
        <w:t>: если участники заступили за линию старт-финиш, уронили корзину и не подняли её, построили дом вне обруча, финишировали не взявшись за ру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45:00Z</dcterms:created>
  <dc:creator>Sad</dc:creator>
  <dc:description/>
  <cp:keywords/>
  <dc:language>en-US</dc:language>
  <cp:lastModifiedBy>Work</cp:lastModifiedBy>
  <dcterms:modified xsi:type="dcterms:W3CDTF">2018-12-28T08:30:00Z</dcterms:modified>
  <cp:revision>8</cp:revision>
  <dc:subject/>
  <dc:title>Эстафеты  для соревнований «Папа, мама, я  2018»</dc:title>
</cp:coreProperties>
</file>