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shd w:fill="FFFFFF" w:val="clear"/>
        <w:tabs>
          <w:tab w:val="clear" w:pos="708"/>
          <w:tab w:val="left" w:pos="1420" w:leader="none"/>
        </w:tabs>
        <w:spacing w:before="0" w:after="0"/>
        <w:ind w:firstLine="360"/>
        <w:jc w:val="center"/>
        <w:outlineLvl w:val="0"/>
        <w:rPr/>
      </w:pPr>
      <w:r>
        <w:rPr>
          <w:rStyle w:val="StrongEmphasis"/>
          <w:color w:val="111111"/>
          <w:sz w:val="44"/>
          <w:szCs w:val="44"/>
        </w:rPr>
        <w:t>Гипперактивные дети</w:t>
      </w:r>
    </w:p>
    <w:p>
      <w:pPr>
        <w:pStyle w:val="Style16"/>
        <w:numPr>
          <w:ilvl w:val="0"/>
          <w:numId w:val="0"/>
        </w:numPr>
        <w:shd w:fill="FFFFFF" w:val="clear"/>
        <w:spacing w:before="0" w:after="0"/>
        <w:ind w:firstLine="360"/>
        <w:jc w:val="center"/>
        <w:outlineLvl w:val="0"/>
        <w:rPr>
          <w:rStyle w:val="StrongEmphasis"/>
          <w:color w:val="111111"/>
          <w:sz w:val="32"/>
          <w:szCs w:val="32"/>
        </w:rPr>
      </w:pPr>
      <w:r>
        <w:rPr/>
      </w:r>
    </w:p>
    <w:p>
      <w:pPr>
        <w:pStyle w:val="Style16"/>
        <w:shd w:fill="FFFFFF" w:val="clear"/>
        <w:spacing w:before="0" w:after="360"/>
        <w:textAlignment w:val="baseline"/>
        <w:rPr>
          <w:bCs/>
          <w:sz w:val="28"/>
          <w:szCs w:val="28"/>
        </w:rPr>
      </w:pPr>
      <w:r>
        <w:rPr>
          <w:rStyle w:val="StrongEmphasis"/>
          <w:color w:val="444444"/>
          <w:sz w:val="28"/>
          <w:szCs w:val="28"/>
        </w:rPr>
        <w:t xml:space="preserve">       </w:t>
      </w:r>
      <w:r>
        <w:rPr>
          <w:color w:val="444444"/>
          <w:sz w:val="28"/>
          <w:szCs w:val="28"/>
        </w:rPr>
        <w:t xml:space="preserve">Гиперактивность малыша проявляется в том, что он не может сосредоточиться на одном деле. Он слишком подвижен, а в эмоциональном плане — импульсивен. Поэтому бывает так сложно увидеть проблему в самом раннем возрасте.                                             </w:t>
      </w:r>
      <w:hyperlink r:id="rId2" w:tgtFrame="_blank">
        <w:r>
          <w:rPr>
            <w:rStyle w:val="InternetLink"/>
            <w:b/>
            <w:bCs/>
            <w:sz w:val="28"/>
            <w:szCs w:val="28"/>
          </w:rPr>
          <w:t xml:space="preserve">                         </w:t>
        </w:r>
      </w:hyperlink>
      <w:r>
        <w:rPr>
          <w:rStyle w:val="StrongEmphasis"/>
          <w:b w:val="false"/>
          <w:sz w:val="28"/>
          <w:szCs w:val="28"/>
        </w:rPr>
        <w:t xml:space="preserve">Гипперактивный ребенок в один год </w:t>
      </w:r>
      <w:r>
        <w:rPr>
          <w:b/>
          <w:sz w:val="28"/>
          <w:szCs w:val="28"/>
        </w:rPr>
        <w:t> </w:t>
      </w:r>
      <w:r>
        <w:rPr>
          <w:color w:val="444444"/>
          <w:sz w:val="28"/>
          <w:szCs w:val="28"/>
        </w:rPr>
        <w:t xml:space="preserve">ещё мало отличается от своих сверстников. Концентрироваться на чём-либо детки могут всё равно не больше пяти минут. Они бурно реагируют на все новое, а любопытство делает их подвижными.                                                                                                                 Но поведение гиперактивного ребёнка отличается не только этим. Если у вашего малыша проблемы со сном, хотя вы сделали всё возможное, чтобы ему было комфортно в кроватке, если ребёнок много капризничает, хотя в семье спокойная обстановка, если малыш с тревогой, а не с интересом, реагирует на свет и на шум, то стоит задуматься — не являются ли эти симптомы признаками гиперактивности?                                                           </w:t>
      </w:r>
      <w:r>
        <w:rPr>
          <w:rStyle w:val="StrongEmphasis"/>
          <w:color w:val="444444"/>
          <w:sz w:val="28"/>
          <w:szCs w:val="28"/>
        </w:rPr>
        <w:t>Откуда она взялась?</w:t>
      </w:r>
      <w:r>
        <w:rPr>
          <w:color w:val="444444"/>
          <w:sz w:val="28"/>
          <w:szCs w:val="28"/>
        </w:rPr>
        <w:t xml:space="preserve">                                                                                                  Сложно сказать, почему ребёнок становится гиперактивным. На малыша могут повлиять нехватка кислорода во время беременности (гипоксия плода), перенесённые мамой инфекции, родовые травмы и генетика. В современном мире трудно представить в беременную женщину, которая никогда бы не испытывала стресс или не простужалась во время беременности. Поэтому педиатры и отмечают рост количества гиперактивных детей — до 9% всех дошколят попадают под это определение.                                                                </w:t>
      </w:r>
      <w:r>
        <w:rPr>
          <w:rStyle w:val="StrongEmphasis"/>
          <w:color w:val="444444"/>
          <w:sz w:val="28"/>
          <w:szCs w:val="28"/>
        </w:rPr>
        <w:t>А если ничего не делать?</w:t>
      </w:r>
      <w:r>
        <w:rPr>
          <w:color w:val="444444"/>
          <w:sz w:val="28"/>
          <w:szCs w:val="28"/>
        </w:rPr>
        <w:t xml:space="preserve">                                                                               Существует мнение, что гиперактивность и другие особенности поведения — это временное явление, которое ребёнок «перерастёт», поэтому и беспокоиться об этом не стоит. К сожалению, это не так. Для родителей гиперактивных детей очень важно заметить проблемы как можно раньше, чтобы </w:t>
      </w:r>
      <w:hyperlink r:id="rId3" w:tgtFrame="_blank">
        <w:r>
          <w:rPr>
            <w:rStyle w:val="InternetLink"/>
            <w:b w:val="false"/>
            <w:bCs/>
            <w:sz w:val="28"/>
            <w:szCs w:val="28"/>
          </w:rPr>
          <w:t>начать коррекцию</w:t>
        </w:r>
      </w:hyperlink>
      <w:r>
        <w:rPr>
          <w:b/>
          <w:sz w:val="28"/>
          <w:szCs w:val="28"/>
        </w:rPr>
        <w:t>.</w:t>
      </w:r>
      <w:r>
        <w:rPr>
          <w:color w:val="444444"/>
          <w:sz w:val="28"/>
          <w:szCs w:val="28"/>
        </w:rPr>
        <w:t xml:space="preserve">                                                                                        Чем больше усилий вы приложите и чем раньше начнёте, тем проще будет вашему ребёнку посещать детский сад, учиться в школе, да и вообще шагать по жизни. Излишнюю двигательную активность дети, действительно, перерастают, когда приближаются к подростковому периоду. А вот дефицит внимания и рассеянность со временем могут усиливаться. Такие «приветы из детства» не нужны даже взрослым людям.                                                            Есть и хорошие новости: исправить недостатки гиперактивности можно! Развитие гиперактивных детей и их успех, в первую очередь, зависят от родителей и ежедневного общения с малышом в правильном ключе.                       </w:t>
      </w:r>
      <w:r>
        <w:rPr>
          <w:rStyle w:val="StrongEmphasis"/>
          <w:color w:val="444444"/>
          <w:sz w:val="28"/>
          <w:szCs w:val="28"/>
        </w:rPr>
        <w:t>Что делать родителям?</w:t>
      </w:r>
      <w:r>
        <w:rPr>
          <w:bCs/>
          <w:sz w:val="28"/>
          <w:szCs w:val="28"/>
        </w:rPr>
        <w:t xml:space="preserve">                                                                                             </w:t>
      </w:r>
      <w:r>
        <w:rPr>
          <w:color w:val="444444"/>
          <w:sz w:val="28"/>
          <w:szCs w:val="28"/>
        </w:rPr>
        <w:t>В первую очередь - понять, что ваш ребёнок ведёт себя не лучшим образом не из-за желания вам досадить или покапризничать. Он просто не может по-другому.                                                                                                           Подвижность, вспыльчивость и забывчивость мешают и самому малышу. Так что родителям очень важно понять и принять особенности поведения ребёнка, а заодно научиться исправлять и свои модели построения отношений, если они мешают нормальному </w:t>
      </w:r>
      <w:hyperlink r:id="rId4" w:tgtFrame="_blank">
        <w:r>
          <w:rPr>
            <w:rStyle w:val="InternetLink"/>
            <w:b w:val="false"/>
            <w:bCs/>
            <w:sz w:val="28"/>
            <w:szCs w:val="28"/>
          </w:rPr>
          <w:t>развитию малыша</w:t>
        </w:r>
      </w:hyperlink>
      <w:r>
        <w:rPr>
          <w:b/>
          <w:sz w:val="28"/>
          <w:szCs w:val="28"/>
        </w:rPr>
        <w:t>.</w:t>
      </w:r>
      <w:r>
        <w:rPr>
          <w:color w:val="444444"/>
          <w:sz w:val="28"/>
          <w:szCs w:val="28"/>
        </w:rPr>
        <w:t xml:space="preserve">                                  Перестаньте ругать ребёнка за то, что он сделал что-то не так, бросил занятие на половине или не выполнил всё аккуратно. Жёсткие дисциплинарные методы не сработают, только повысят тревожность.                                 Гиперактивные дети дошкольного возраста очень болезненно воспринимают разговоры на повышенных тонах. Так что успокойтесь и отправляйтесь к врачу: психологу и неврологу.                                                                                                 Работа психолога с гиперактивными детьми не ограничивается обычным осмотром. Специалист даст вам рекомендации о том, как правильно построить режим и изменить взаимоотношение в семье, чтобы ребёнок рос в комфортной атмосфере.                                                                                           Невролог оценит степень гиперактивности, возможно, назначит успокоительные препараты. Не переживайте! Малышам подбирают лекарства, которые не оказывают побочных действий, а их приём скорректирует сложности роста.                                                                                 </w:t>
      </w:r>
      <w:r>
        <w:rPr>
          <w:rStyle w:val="StrongEmphasis"/>
          <w:color w:val="444444"/>
          <w:sz w:val="28"/>
          <w:szCs w:val="28"/>
        </w:rPr>
        <w:t>Как общаться с гиперактивным  ребёнком</w:t>
      </w:r>
      <w:r>
        <w:rPr>
          <w:color w:val="444444"/>
          <w:sz w:val="28"/>
          <w:szCs w:val="28"/>
        </w:rPr>
        <w:t xml:space="preserve">                                                                     Что же делать родителям, чтобы каждый день состояние ребёнка немного улучшалось?                                                                                                  </w:t>
      </w:r>
      <w:r>
        <w:rPr>
          <w:rStyle w:val="StrongEmphasis"/>
          <w:color w:val="444444"/>
          <w:sz w:val="28"/>
          <w:szCs w:val="28"/>
        </w:rPr>
        <w:t>Спокойствие, спокойствие и ещё раз спокойствие!</w:t>
      </w:r>
      <w:r>
        <w:rPr>
          <w:color w:val="444444"/>
          <w:sz w:val="28"/>
          <w:szCs w:val="28"/>
        </w:rPr>
        <w:t xml:space="preserve">                                                       Об этом уже говорилось выше. Но это </w:t>
      </w:r>
      <w:hyperlink r:id="rId5" w:tgtFrame="_blank">
        <w:r>
          <w:rPr>
            <w:rStyle w:val="InternetLink"/>
            <w:b w:val="false"/>
            <w:bCs/>
            <w:sz w:val="28"/>
            <w:szCs w:val="28"/>
          </w:rPr>
          <w:t>главный принцип</w:t>
        </w:r>
      </w:hyperlink>
      <w:r>
        <w:rPr>
          <w:color w:val="444444"/>
          <w:sz w:val="28"/>
          <w:szCs w:val="28"/>
        </w:rPr>
        <w:t xml:space="preserve">, о котором стоит повторять и напоминать. В семье не должно быть конфликтов и ссор, потому что нервная обстановка провоцирует развитие гиперактивности.                      </w:t>
      </w:r>
      <w:r>
        <w:rPr>
          <w:rStyle w:val="StrongEmphasis"/>
          <w:color w:val="444444"/>
          <w:sz w:val="28"/>
          <w:szCs w:val="28"/>
        </w:rPr>
        <w:t>Ставьте правильные задачи</w:t>
      </w:r>
      <w:r>
        <w:rPr>
          <w:color w:val="444444"/>
          <w:sz w:val="28"/>
          <w:szCs w:val="28"/>
        </w:rPr>
        <w:t xml:space="preserve">                                                                              Гиперактивным детям нужно очень точно формулировать задание. 10 слов будет достаточно, чтобы ребёнок мог хорошо усвоить и запомнить условия. От вас это потребует работы: нужно научиться подбирать конкретные и понятные формулировки.                                                                                    Кроме того, малышу нельзя выдавать сразу несколько заданий. Если вы последуете по стопам мачехи из сказки «Золушка» и велите сделать всё и сразу, результат вас неприятно удивит. Например, если вы скажете, что малышу нужно убрать свои игрушки, помыть руки, надеть новый костюмчик и поздороваться с гостями, то половину заданий ребёнок просто не запомнит, а другую — сделает не полностью.                                                                 Поэтому каждую задачу нужно ставить отдельно и следить за тем, чтобы на её выполнение отводилось определённое время. Так ребёнку будет проще сосредоточиться на одном деле, не отвлекаясь на посторонние занятия.    </w:t>
      </w:r>
      <w:r>
        <w:rPr>
          <w:rStyle w:val="StrongEmphasis"/>
          <w:color w:val="444444"/>
          <w:sz w:val="28"/>
          <w:szCs w:val="28"/>
        </w:rPr>
        <w:t xml:space="preserve">Составляйте планы                                                                                                               </w:t>
      </w:r>
      <w:r>
        <w:rPr>
          <w:color w:val="444444"/>
          <w:sz w:val="28"/>
          <w:szCs w:val="28"/>
        </w:rPr>
        <w:t>Для гиперактивного ребёнка </w:t>
      </w:r>
      <w:hyperlink r:id="rId6" w:tgtFrame="_blank">
        <w:r>
          <w:rPr>
            <w:rStyle w:val="InternetLink"/>
            <w:b w:val="false"/>
            <w:bCs/>
            <w:sz w:val="28"/>
            <w:szCs w:val="28"/>
          </w:rPr>
          <w:t>режим</w:t>
        </w:r>
      </w:hyperlink>
      <w:r>
        <w:rPr>
          <w:b/>
          <w:sz w:val="28"/>
          <w:szCs w:val="28"/>
        </w:rPr>
        <w:t> </w:t>
      </w:r>
      <w:r>
        <w:rPr>
          <w:color w:val="444444"/>
          <w:sz w:val="28"/>
          <w:szCs w:val="28"/>
        </w:rPr>
        <w:t xml:space="preserve">важнее, чем для остальных детей. Привыкнуть в расписанию будет легче, если вы будете его визуализировать. Красочные таблицы с указанием времени завтрака, обеда и ужина, подъёма и укладывания спать, просмотра мультиков проиллюстрируйте вырезками из журналов или наклейками с героями любимых анимационных фильмов и сказок.Поскольку малыши ещё не умеют читать, то картинки помогут ориентироваться во времени и в ваших заданиях. Покажите, что в гости пришёл Винни-Пух: значит, пора подкрепиться. Цыплята, спрятавшиеся под крылом у курицы, объяснят, что нужно сделать перерыв на тихий час. Такие образы способствуют пониманию и запоминанию режима, малышу будет проще переключаться и фокусироваться на времени и новом деле.       </w:t>
      </w:r>
      <w:r>
        <w:rPr>
          <w:rStyle w:val="StrongEmphasis"/>
          <w:color w:val="444444"/>
          <w:sz w:val="28"/>
          <w:szCs w:val="28"/>
        </w:rPr>
        <w:t>Запрещайте правильно</w:t>
      </w:r>
      <w:r>
        <w:rPr>
          <w:color w:val="444444"/>
          <w:sz w:val="28"/>
          <w:szCs w:val="28"/>
        </w:rPr>
        <w:t xml:space="preserve">                                                                                 Тщательно подбирайте слова, когда хотите объяснить ребёнку запрет. </w:t>
      </w:r>
      <w:r>
        <w:rPr>
          <w:sz w:val="28"/>
          <w:szCs w:val="28"/>
        </w:rPr>
        <w:t>Категоричные </w:t>
      </w:r>
      <w:hyperlink r:id="rId7" w:tgtFrame="_blank">
        <w:r>
          <w:rPr>
            <w:rStyle w:val="InternetLink"/>
            <w:b w:val="false"/>
            <w:bCs/>
            <w:sz w:val="28"/>
            <w:szCs w:val="28"/>
          </w:rPr>
          <w:t>«нет» и «нельзя»</w:t>
        </w:r>
      </w:hyperlink>
      <w:r>
        <w:rPr>
          <w:color w:val="444444"/>
          <w:sz w:val="28"/>
          <w:szCs w:val="28"/>
        </w:rPr>
        <w:t> вызовут бурную эмоциональную реакцию, но вот подействуют ли, большой вопрос.                                                            Конечно, без запретов невозможно вырастить ребёнка, но каждый из них нужно подробно объяснять. Почему нельзя трогать плиту и розетки, почему нельзя тянуть грязные руки в рот: для каждого случая нужно не жалеть времени на разговоры. Ребёнку нужно понять, чем обоснованы ваши действия, иначе он не станет слушаться, потому что просто не усвоит информацию.                                                                                                             Когда будете говорить что-либо малышу, обязательно смотрите ему в глаза и постарайтесь исключить отвлекающие факторы, чтобы не рассеивать внимание.</w:t>
      </w:r>
      <w:r>
        <w:rPr>
          <w:rStyle w:val="StrongEmphasis"/>
          <w:color w:val="444444"/>
          <w:sz w:val="28"/>
          <w:szCs w:val="28"/>
        </w:rPr>
        <w:t>Направьте энергию в правильное русло</w:t>
      </w:r>
      <w:r>
        <w:rPr>
          <w:color w:val="444444"/>
          <w:sz w:val="28"/>
          <w:szCs w:val="28"/>
        </w:rPr>
        <w:t xml:space="preserve"> Занятия с гиперактивными детьми должны преследовать сразу две цели: развитие внимания и координации, а также направление энергии на продуктивную деятельность. Поэтому</w:t>
      </w:r>
      <w:r>
        <w:rPr>
          <w:b/>
          <w:color w:val="444444"/>
          <w:sz w:val="28"/>
          <w:szCs w:val="28"/>
        </w:rPr>
        <w:t> </w:t>
      </w:r>
      <w:hyperlink r:id="rId8" w:tgtFrame="_blank">
        <w:r>
          <w:rPr>
            <w:rStyle w:val="InternetLink"/>
            <w:b w:val="false"/>
            <w:bCs/>
            <w:color w:val="244396"/>
            <w:sz w:val="28"/>
            <w:szCs w:val="28"/>
          </w:rPr>
          <w:t>спорт</w:t>
        </w:r>
      </w:hyperlink>
      <w:r>
        <w:rPr>
          <w:color w:val="444444"/>
          <w:sz w:val="28"/>
          <w:szCs w:val="28"/>
        </w:rPr>
        <w:t> — обязательное условие правильного воспитания таких деток. Выберите такое занятие, в котором малышу не нужно действовать в команде. На первых порах командный спорт противопоказан детям, которые не умеют концентрироваться, они слишком много внимания будут уделять другим игрокам. Лучше выбрать состязания, где ребёнок научится концентрироваться и при этом будет достаточно двигаться. Это теннис, карате, лёгкая атлетика, гимнастика, плавание.          Спорт, режим. здоровье, спокойная обстановка — все эти рекомендации нужны обычным детям. Но для гиперактивного  малыша выполнение каждого пункта становится сверхзначимым. Начните работать в этом направлении, и вы сами заметите, как уходят капризы, улучшается сон и поведение вашего крохи.</w:t>
      </w:r>
    </w:p>
    <w:p>
      <w:pPr>
        <w:pStyle w:val="Normal"/>
        <w:spacing w:before="0" w:after="200"/>
        <w:rPr>
          <w:bCs/>
          <w:sz w:val="28"/>
          <w:szCs w:val="28"/>
        </w:rPr>
      </w:pPr>
      <w:r>
        <w:rPr>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Схема документа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Схема документа"/>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tema2.devup.cc/razvitie/vospitanie/chto-delaty-s-ocheny-aktivnym-rebenkom" TargetMode="External"/><Relationship Id="rId3" Type="http://schemas.openxmlformats.org/officeDocument/2006/relationships/hyperlink" Target="http://ad-tema2.devup.cc/uhod/zdorovyi_malysh/kak-vyrastity-zdorovogo-rebenka" TargetMode="External"/><Relationship Id="rId4" Type="http://schemas.openxmlformats.org/officeDocument/2006/relationships/hyperlink" Target="http://ad-tema2.devup.cc/razvitie/vospitanie/kak-privity-usidchivosty" TargetMode="External"/><Relationship Id="rId5" Type="http://schemas.openxmlformats.org/officeDocument/2006/relationships/hyperlink" Target="http://ad-tema2.devup.cc/razvitie/vospitanie/pochemu-malysh-plachet-i-kak-ego-uspokoity" TargetMode="External"/><Relationship Id="rId6" Type="http://schemas.openxmlformats.org/officeDocument/2006/relationships/hyperlink" Target="http://ad-tema2.devup.cc/razvitie/vospitanie/rezhim-dnya" TargetMode="External"/><Relationship Id="rId7" Type="http://schemas.openxmlformats.org/officeDocument/2006/relationships/hyperlink" Target="http://ad-tema2.devup.cc/razvitie/vospitanie/kak-nauchity-rebenka-ponimaty-slovo-net" TargetMode="External"/><Relationship Id="rId8" Type="http://schemas.openxmlformats.org/officeDocument/2006/relationships/hyperlink" Target="http://ad-tema2.devup.cc/uhod/zdorovyi_malysh/sport-kak-lekarstvo"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9:14:00Z</dcterms:created>
  <dc:creator>Win7</dc:creator>
  <dc:description/>
  <cp:keywords/>
  <dc:language>en-US</dc:language>
  <cp:lastModifiedBy>Win7</cp:lastModifiedBy>
  <dcterms:modified xsi:type="dcterms:W3CDTF">2018-11-21T19:21:00Z</dcterms:modified>
  <cp:revision>2</cp:revision>
  <dc:subject/>
  <dc:title/>
</cp:coreProperties>
</file>