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гра – как деятельность на урок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  </w:t>
      </w:r>
      <w:r>
        <w:rPr/>
        <w:t>Игра- это один из видов деятельности школьников, с этим положением трудно поспорить. С каждым новым поколением  меняется и игровое пространство детства. Нынешние бабушки и дедушки проводили своё детство во дворах. Где они целыми днями гоняли мяч, играли в «море волнуется», «казаков - разбойников», прыгали на скакалках и резиночках. Их дети были вовлечены в дворовую субкультуру не так сильно. Современные дети предпочитают коллективным дворовым играм индивидуальные, компьютерные. Скорее всего связано с тем, что вечно спешащие взрослые много работают, бабушки и дедушки живут отдельно от внуков и тоже работают.</w:t>
      </w:r>
    </w:p>
    <w:p>
      <w:pPr>
        <w:pStyle w:val="Normal"/>
        <w:jc w:val="both"/>
        <w:rPr/>
      </w:pPr>
      <w:r>
        <w:rPr/>
        <w:t xml:space="preserve">В Федеральных государственных требованиях к образовательным программам игра рассматривается как важное средство социализации ребёнка, его развития. В ст. 31 конвенции о правах ребёнка сказано: « 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 xml:space="preserve"> </w:t>
      </w:r>
      <w:r>
        <w:rPr>
          <w:szCs w:val="19"/>
          <w:shd w:fill="FFFFFF" w:val="clear"/>
        </w:rPr>
        <w:t xml:space="preserve">Государства - участники признают право ребенка на отдых и досуг, право участвовать </w:t>
      </w:r>
      <w:r>
        <w:rPr>
          <w:b/>
          <w:szCs w:val="19"/>
          <w:shd w:fill="FFFFFF" w:val="clear"/>
        </w:rPr>
        <w:t>в играх и развлекательных мероприятиях, соответствующих его возрасту</w:t>
      </w:r>
      <w:r>
        <w:rPr>
          <w:szCs w:val="19"/>
          <w:shd w:fill="FFFFFF" w:val="clear"/>
        </w:rPr>
        <w:t>, и свободно участвовать в культурной жизни и заниматься искусством». Мы можем предоставить это право нашим детям на уроках в школе.</w:t>
      </w:r>
    </w:p>
    <w:p>
      <w:pPr>
        <w:pStyle w:val="Normal"/>
        <w:jc w:val="both"/>
        <w:rPr/>
      </w:pPr>
      <w:r>
        <w:rPr/>
        <w:t>Сегодня я хочу предложить вашему вниманию две игры, которые можно использовать на уроках физики в качестве обобщающих уроков, или как опрос по пройденному материалу и т.д.</w:t>
      </w:r>
    </w:p>
    <w:p>
      <w:pPr>
        <w:pStyle w:val="Normal"/>
        <w:jc w:val="both"/>
        <w:rPr/>
      </w:pPr>
      <w:r>
        <w:rPr/>
        <w:t>Данные игры требуют подготовительной работы учителя, но это того стоит.</w:t>
      </w:r>
    </w:p>
    <w:p>
      <w:pPr>
        <w:pStyle w:val="Normal"/>
        <w:jc w:val="both"/>
        <w:rPr/>
      </w:pPr>
      <w:r>
        <w:rPr/>
        <w:t xml:space="preserve">Первая игра «Пазл». В поисковике задала вопрос: как создать пазл? Вышла на сайт pazlodrom.ru.  Последовала инструкции: загрузила портрет Ньютона с компьютера, выбрала размер, можно подкорректировать качество. Выбрала форму  и количество фрагментов пазла, на которые разделила портрет (по количеству задаваемых вопросов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детям). </w:t>
      </w:r>
    </w:p>
    <w:p>
      <w:pPr>
        <w:pStyle w:val="Normal"/>
        <w:ind w:left="-720" w:hanging="0"/>
        <w:jc w:val="both"/>
        <w:rPr/>
      </w:pPr>
      <w:r>
        <w:rPr/>
        <w:drawing>
          <wp:inline distT="0" distB="0" distL="0" distR="0">
            <wp:extent cx="2854960" cy="151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156585" cy="1481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Возможно два вариан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здала презентацию в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, на слайды претащила поочерёдно элементы, добавила эффекты. Презентацию вывожу на экран, зачитываю вопросы, в результате получаю портрет известного учёно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ем в парах или группах, собираем разрезанный пазл.</w:t>
      </w:r>
    </w:p>
    <w:p>
      <w:pPr>
        <w:pStyle w:val="Normal"/>
        <w:jc w:val="both"/>
        <w:rPr/>
      </w:pPr>
      <w:r>
        <w:rPr/>
        <w:t>Вторая - викторина «Своя игра».</w:t>
      </w:r>
    </w:p>
    <w:p>
      <w:pPr>
        <w:pStyle w:val="Normal"/>
        <w:jc w:val="both"/>
        <w:rPr/>
      </w:pPr>
      <w:r>
        <w:rPr/>
        <w:t xml:space="preserve">Шаблон можно скачать на </w:t>
      </w:r>
      <w:r>
        <w:rPr>
          <w:lang w:val="en-US"/>
        </w:rPr>
        <w:t>ispring</w:t>
      </w:r>
      <w:r>
        <w:rPr/>
        <w:t>.</w:t>
      </w:r>
      <w:r>
        <w:rPr>
          <w:lang w:val="en-US"/>
        </w:rPr>
        <w:t>ru</w:t>
      </w:r>
      <w:r>
        <w:rPr/>
        <w:t>, на сайте размещена пошаговая инструкция создания собственной версии игры. Я пользуюсь шаблоном, придумываю вопросы, впечатываю вопросы и правильные ответы. Вот и всё.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2855595" cy="144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3081655" cy="1429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57:00Z</dcterms:created>
  <dc:creator>Елена Сергеевна</dc:creator>
  <dc:description/>
  <cp:keywords/>
  <dc:language>en-US</dc:language>
  <cp:lastModifiedBy>Пользователь</cp:lastModifiedBy>
  <dcterms:modified xsi:type="dcterms:W3CDTF">2018-12-28T15:11:00Z</dcterms:modified>
  <cp:revision>5</cp:revision>
  <dc:subject/>
  <dc:title/>
</cp:coreProperties>
</file>