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Индивидуальный план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фессионального развития педагога,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eastAsia="Calibri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еализующего ФГОС ООО</w:t>
      </w:r>
    </w:p>
    <w:p>
      <w:pPr>
        <w:pStyle w:val="Normal"/>
        <w:spacing w:lineRule="auto" w:line="240" w:before="0" w:after="0"/>
        <w:ind w:right="57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лирахмановой Риммы Газинуровны</w:t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я изобразительного искусства </w:t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квалификационной категории</w:t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right="57" w:firstLine="12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42" w:right="57" w:firstLine="12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</w:t>
      </w:r>
    </w:p>
    <w:p>
      <w:pPr>
        <w:pStyle w:val="Normal"/>
        <w:spacing w:lineRule="auto" w:line="240" w:before="0" w:after="0"/>
        <w:ind w:left="142" w:right="57" w:firstLine="12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разного и пространственного мышления учащихся </w:t>
      </w:r>
    </w:p>
    <w:p>
      <w:pPr>
        <w:pStyle w:val="Normal"/>
        <w:spacing w:lineRule="auto" w:line="240" w:before="0" w:after="0"/>
        <w:ind w:left="142" w:right="57" w:firstLine="123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условиях внедрения ФГОС</w:t>
      </w:r>
    </w:p>
    <w:p>
      <w:pPr>
        <w:pStyle w:val="Normal"/>
        <w:spacing w:lineRule="auto" w:line="240" w:before="0" w:after="0"/>
        <w:ind w:left="720" w:right="57" w:firstLine="46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0"/>
        <w:ind w:left="57" w:right="57" w:hanging="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ind w:left="57" w:right="57" w:hanging="5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firstLine="85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709" w:right="424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57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работы  2014-2019 г.г.</w:t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 профессионального  развития:</w:t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профессиональных компетенций учителя в соответствии с требованиями ФГОС второго поколения.</w:t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  профессионального  развития:</w:t>
      </w:r>
    </w:p>
    <w:p>
      <w:pPr>
        <w:pStyle w:val="Normal"/>
        <w:spacing w:lineRule="auto" w:line="240" w:before="0" w:after="0"/>
        <w:ind w:left="57" w:right="57" w:hanging="5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1.</w:t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нормативные документы, регламентирующие исполнение требований федерального государственного стандарта второго поколения по математике.</w:t>
      </w:r>
    </w:p>
    <w:p>
      <w:pPr>
        <w:pStyle w:val="Normal"/>
        <w:spacing w:lineRule="auto" w:line="240" w:before="0" w:after="0"/>
        <w:ind w:left="57" w:right="57" w:hanging="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.</w:t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ть и реализовать индивидуальный план профессионального развития при введении  федеральных государственных образовательных стандартов (ФГОС) второго поколения.</w:t>
      </w:r>
    </w:p>
    <w:p>
      <w:pPr>
        <w:pStyle w:val="Normal"/>
        <w:spacing w:lineRule="auto" w:line="240" w:before="0" w:after="0"/>
        <w:ind w:left="57" w:right="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uto" w:line="240" w:before="0" w:after="0"/>
        <w:ind w:left="57" w:right="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вать компетентность в выстраивании индивидуального образовательного маршрута обучающихся.     </w:t>
      </w:r>
    </w:p>
    <w:p>
      <w:pPr>
        <w:pStyle w:val="Normal"/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uto" w:line="240" w:before="0" w:after="0"/>
        <w:ind w:left="57" w:right="57" w:hanging="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ировать рабочие программы основного общего образования по изобразительному искусству в соответствии с ФГОС второго поколения.</w:t>
      </w:r>
    </w:p>
    <w:p>
      <w:pPr>
        <w:pStyle w:val="Normal"/>
        <w:spacing w:lineRule="auto" w:line="240" w:before="0" w:after="0"/>
        <w:ind w:left="57" w:right="57" w:hanging="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hanging="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ы плана.</w:t>
      </w:r>
    </w:p>
    <w:p>
      <w:pPr>
        <w:pStyle w:val="Normal"/>
        <w:spacing w:lineRule="auto" w:line="240" w:before="0" w:after="0"/>
        <w:ind w:left="57" w:right="57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126" w:right="57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литературы, связанной с проблемами реализации ФГОС</w:t>
      </w:r>
    </w:p>
    <w:p>
      <w:pPr>
        <w:pStyle w:val="Normal"/>
        <w:spacing w:lineRule="auto" w:line="240" w:before="0" w:after="0"/>
        <w:ind w:right="5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835"/>
        <w:gridCol w:w="1276"/>
        <w:gridCol w:w="1559"/>
        <w:gridCol w:w="1984"/>
        <w:gridCol w:w="2694"/>
      </w:tblGrid>
      <w:tr>
        <w:trPr/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firstLine="9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а, нормативные правовые документ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-108" w:right="-66" w:firstLine="2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использова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" w:right="57" w:firstLine="2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ых источник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тчетност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, кем и когда заслушивается отчет о выполнении работы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iCs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нституция РФ, ст.43 - Содержание и гарантии права на образо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знакомство с основополагающим докумен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ый педагогический совет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iCs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нвенция о правах ребенка (02.09.199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знакомство с основополагающим докумен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олио учителя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iCs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Закон РФ «Об образовани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знакомство с основополагающим докумен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учител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iCs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Закон РФ «Об основных гарантиях прав ребенк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знакомство с основополагающим докумен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учител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iCs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Семейный кодекс (от 29.12.1995 №223 -ФЗ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  <w:t>знакомство с основополагающим докумен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учителя</w:t>
            </w:r>
          </w:p>
        </w:tc>
      </w:tr>
      <w:tr>
        <w:trPr>
          <w:trHeight w:val="2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iCs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Приказ Минобрнауки России «. 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Cs/>
                <w:iCs/>
                <w:sz w:val="24"/>
                <w:lang w:val="ru-RU" w:eastAsia="ru-RU"/>
              </w:rPr>
              <w:t>составление рабочих программ</w:t>
            </w:r>
          </w:p>
          <w:p>
            <w:pPr>
              <w:pStyle w:val="Heading"/>
              <w:jc w:val="left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</w:r>
          </w:p>
          <w:p>
            <w:pPr>
              <w:pStyle w:val="Heading"/>
              <w:jc w:val="left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</w:r>
          </w:p>
          <w:p>
            <w:pPr>
              <w:pStyle w:val="Heading"/>
              <w:jc w:val="left"/>
              <w:rPr>
                <w:bCs/>
                <w:iCs/>
                <w:sz w:val="24"/>
                <w:lang w:val="ru-RU" w:eastAsia="ru-RU"/>
              </w:rPr>
            </w:pPr>
            <w:r>
              <w:rPr>
                <w:bCs/>
                <w:iCs/>
                <w:sz w:val="24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учител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iCs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Приказ Минобрнауки России О стандарте основного общего образовани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Cs/>
                <w:iCs/>
                <w:sz w:val="24"/>
                <w:lang w:val="ru-RU" w:eastAsia="ru-RU"/>
              </w:rPr>
              <w:t>использование в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учител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 xml:space="preserve">Материалы Министерства образования РФ по введению ФГОС. Фундаментальное ядро образова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sz w:val="24"/>
                <w:lang w:val="ru-RU" w:eastAsia="ru-RU"/>
              </w:rPr>
              <w:t>оформление результатов в протокол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учител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Изучение проекта федерального закона « Об образовании в Российской Федерации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Cs/>
                <w:iCs/>
                <w:sz w:val="24"/>
                <w:lang w:val="ru-RU" w:eastAsia="ru-RU"/>
              </w:rPr>
              <w:t>оформление результатов протокол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учител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Cs/>
                <w:iCs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Конституция РФ, ст.43 - Содержание и гарантии права на образо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Cs/>
                <w:iCs/>
                <w:sz w:val="24"/>
                <w:lang w:val="ru-RU" w:eastAsia="ru-RU"/>
              </w:rPr>
              <w:t>использование в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учител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Формирование универсальных учебных действий в основной школе: от действия к мысли</w:t>
            </w:r>
            <w:r>
              <w:rPr>
                <w:i/>
                <w:color w:val="000000"/>
                <w:sz w:val="24"/>
                <w:lang w:val="ru-RU" w:eastAsia="ru-RU"/>
              </w:rPr>
              <w:t xml:space="preserve"> (система заданий). </w:t>
            </w:r>
            <w:r>
              <w:rPr>
                <w:color w:val="000000"/>
                <w:sz w:val="24"/>
                <w:lang w:val="ru-RU" w:eastAsia="ru-RU"/>
              </w:rPr>
              <w:t>М. Просвещение.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Cs/>
                <w:iCs/>
                <w:sz w:val="24"/>
                <w:lang w:val="ru-RU" w:eastAsia="ru-RU"/>
              </w:rPr>
              <w:t>использование в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учител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color w:val="000000"/>
                <w:sz w:val="24"/>
                <w:lang w:val="ru-RU" w:eastAsia="ru-RU"/>
              </w:rPr>
              <w:t>Федеральный государственный  образовательный стандарт</w:t>
            </w:r>
            <w:r>
              <w:rPr>
                <w:i/>
                <w:color w:val="000000"/>
                <w:sz w:val="24"/>
                <w:lang w:val="ru-RU" w:eastAsia="ru-RU"/>
              </w:rPr>
              <w:t xml:space="preserve"> / Примерные программы по учебным предметам – математика/</w:t>
            </w:r>
            <w:r>
              <w:rPr>
                <w:color w:val="000000"/>
                <w:sz w:val="24"/>
                <w:lang w:val="ru-RU" w:eastAsia="ru-RU"/>
              </w:rPr>
              <w:t xml:space="preserve">  М. Просвещение. 2015 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Cs/>
                <w:iCs/>
                <w:sz w:val="24"/>
                <w:lang w:val="ru-RU" w:eastAsia="ru-RU"/>
              </w:rPr>
              <w:t>использование в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учител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i/>
                <w:color w:val="000000"/>
                <w:sz w:val="24"/>
                <w:lang w:val="ru-RU" w:eastAsia="ru-RU"/>
              </w:rPr>
              <w:t>Асмолов А.Г.</w:t>
            </w:r>
            <w:r>
              <w:rPr>
                <w:color w:val="000000"/>
                <w:sz w:val="24"/>
                <w:lang w:val="ru-RU" w:eastAsia="ru-RU"/>
              </w:rPr>
              <w:t xml:space="preserve"> Как проектировать учебные действия: от действия к мысли /Под ред. А.Г.Асмолова/ А.Г.Асмолов, Г.В.Бурменская, Н.Г.Салмина, О.А.Карабанова и др. — Москва, 20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Cs/>
                <w:iCs/>
                <w:sz w:val="24"/>
                <w:lang w:val="ru-RU" w:eastAsia="ru-RU"/>
              </w:rPr>
              <w:t>использование в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учител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i/>
                <w:color w:val="000000"/>
                <w:sz w:val="24"/>
                <w:lang w:val="ru-RU" w:eastAsia="ru-RU"/>
              </w:rPr>
              <w:t>Асмолов А.Г.</w:t>
            </w:r>
            <w:r>
              <w:rPr>
                <w:color w:val="000000"/>
                <w:sz w:val="24"/>
                <w:lang w:val="ru-RU" w:eastAsia="ru-RU"/>
              </w:rPr>
              <w:t xml:space="preserve"> Культурно-историческая системно-деятельностная парадигма    проектирования    стандартов   школьного     образования         /А.Г.Асмолов, Г.В.Бурменская, Н.Г.Салмина, О.А.Карабанова и  др./ Вопросы психологии. — 2007, №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Cs/>
                <w:iCs/>
                <w:sz w:val="24"/>
                <w:lang w:val="ru-RU" w:eastAsia="ru-RU"/>
              </w:rPr>
              <w:t>использование в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 учителя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. Разработка методических материалов, обеспечивающих введение ФГОС                                                                                                                              и реализацию обновленного учебно-воспитательного процесс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9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7"/>
        <w:gridCol w:w="1276"/>
        <w:gridCol w:w="1417"/>
        <w:gridCol w:w="3544"/>
        <w:gridCol w:w="4111"/>
      </w:tblGrid>
      <w:tr>
        <w:trPr/>
        <w:tc>
          <w:tcPr>
            <w:tcW w:w="5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2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или содержание деятельности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2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2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ставления результатов работы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2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, кем и когда заслушивается отчет о выполнении работы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2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2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F2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овка    рабочих программ по учебным предметам в соответствии с ФГО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е программы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по проблеме  «Организация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процесса в условиях введения ФГОС ООО»</w:t>
            </w:r>
          </w:p>
        </w:tc>
      </w:tr>
      <w:tr>
        <w:trPr/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конспекты уроков в 5-7 классах по изобразительному искусству с учетом требований ФГОС второго поколения (технологические карт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карты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AFAFA" w:val="clear"/>
              <w:spacing w:lineRule="atLeast" w:line="300"/>
              <w:rPr>
                <w:rFonts w:ascii="Times New Roman" w:hAnsi="Times New Roman" w:eastAsia="Times New Roman" w:cs="Times New Roman"/>
                <w:color w:val="212121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nsportal.ru/rimma-gazinurovna-galirakhmanova</w:t>
              </w:r>
            </w:hyperlink>
          </w:p>
          <w:p>
            <w:pPr>
              <w:pStyle w:val="Normal"/>
              <w:shd w:fill="FAFAFA" w:val="clear"/>
              <w:spacing w:lineRule="atLeast" w:line="300" w:before="0" w:after="20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pedtehno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user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uchite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de-DE"/>
                </w:rPr>
                <w:t>rimma</w:t>
              </w:r>
            </w:hyperlink>
          </w:p>
        </w:tc>
      </w:tr>
      <w:tr>
        <w:trPr/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итоговых контрольных работ по изобразительному искусству в 5-7 класс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содержанию и проведению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ых проверочных рабо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О учителе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го искусства, технологии и музыки в течение учебного года</w:t>
            </w:r>
          </w:p>
        </w:tc>
      </w:tr>
      <w:tr>
        <w:trPr/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отбор способов и средств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я УУД у обучающихся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нализ наглядного материала, презентаций, отбор системы заданий и пр.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азработки, пособия для обучающихс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«Методической копилк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опыта» на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ях МО учителе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го искусства, технологии и музыки в течение учебного года</w:t>
            </w:r>
          </w:p>
        </w:tc>
      </w:tr>
      <w:tr>
        <w:trPr/>
        <w:tc>
          <w:tcPr>
            <w:tcW w:w="5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ценариев уроков в 5-7классах по изобразительному искусству в соответствии с требованием ФГОС ООО (в т.ч. медиауроко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, взаимопосещение уроков учителями ОУ в рамках обмена опытом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анализ и анализ открытых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ов на заседаниях МО учителе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го искусства, технологии и музыки в течение учебного год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общение собственного опыта педагогической деятель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1"/>
        <w:gridCol w:w="1436"/>
        <w:gridCol w:w="1417"/>
        <w:gridCol w:w="3544"/>
        <w:gridCol w:w="4111"/>
      </w:tblGrid>
      <w:tr>
        <w:trPr/>
        <w:tc>
          <w:tcPr>
            <w:tcW w:w="55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или содержание деятельности</w:t>
            </w:r>
          </w:p>
        </w:tc>
        <w:tc>
          <w:tcPr>
            <w:tcW w:w="2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ставления результатов работы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, кем и когда заслушивается отчет о выполнении работы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 и внеурочные мероприят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урок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</w:tr>
      <w:tr>
        <w:trPr/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школьной методической выставке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анные материалы по ФГОС </w:t>
            </w:r>
          </w:p>
          <w:p>
            <w:pPr>
              <w:pStyle w:val="Normal"/>
              <w:spacing w:lineRule="auto" w:line="240" w:before="0" w:after="0"/>
              <w:ind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фолио учителя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конкурсы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</w:t>
            </w:r>
          </w:p>
        </w:tc>
      </w:tr>
      <w:tr>
        <w:trPr/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 на заседании МО учителе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го искусства, технологии и музык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ление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ы выступления  на МО </w:t>
            </w:r>
          </w:p>
        </w:tc>
      </w:tr>
      <w:tr>
        <w:trPr/>
        <w:tc>
          <w:tcPr>
            <w:tcW w:w="5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ичной странички на сайте ОУ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ая страничка 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Участие в системе школьной методической работ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19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418"/>
        <w:gridCol w:w="1417"/>
        <w:gridCol w:w="3260"/>
        <w:gridCol w:w="4395"/>
      </w:tblGrid>
      <w:tr>
        <w:trPr/>
        <w:tc>
          <w:tcPr>
            <w:tcW w:w="55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кольное мероприятие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емые виды рабо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решаемые задачи)</w:t>
            </w:r>
          </w:p>
        </w:tc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FFF" w:val="clear"/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едставления результатов работы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МО учителе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зительного искусства, технологии и музы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ая взаимопомощь, 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пыта работы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в рамках плана научно-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й работы школ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ыступления в соответствии с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ой семинара;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мощи коллегам в подготовке к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ю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урок, выставка работ учащихся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научно-методическая выста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ставке в качестве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ющего материал;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пыта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(статьи)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уроков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ские программы,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 и др.)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дека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едагогические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рамках плана предметных декад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е участие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в мероприятиях предметных декад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о-педагогический всеобуч с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ю повышения психологическо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етенции педагогов в рамках ФГОС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февра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слушатель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й всеобуч с целью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я методической компетенции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ый слушатель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ка информационных ресурсов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методической копилки  по математике 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«Методической копилки педагогического опыта» на заседаниях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в течение года</w:t>
            </w:r>
          </w:p>
        </w:tc>
      </w:tr>
      <w:tr>
        <w:trPr>
          <w:trHeight w:val="70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 семина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ГОС ООО:  содержание  программ по основным предмет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учение на курсах в системе повышения квалификации вне школ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2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2733"/>
        <w:gridCol w:w="2812"/>
        <w:gridCol w:w="1236"/>
        <w:gridCol w:w="1428"/>
        <w:gridCol w:w="3543"/>
      </w:tblGrid>
      <w:tr>
        <w:trPr>
          <w:trHeight w:val="783" w:hRule="atLeast"/>
        </w:trPr>
        <w:tc>
          <w:tcPr>
            <w:tcW w:w="4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курсов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 прохождения курсов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хождения курсов ПК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57" w:righ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тчета о результатах подготовки</w:t>
            </w:r>
          </w:p>
        </w:tc>
      </w:tr>
      <w:tr>
        <w:trPr>
          <w:trHeight w:val="269" w:hRule="atLeast"/>
        </w:trPr>
        <w:tc>
          <w:tcPr>
            <w:tcW w:w="4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ончание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Методологические и содержательные аспекты преподавания искусства в условиях ФГОС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ГБОУ ВО "Набережночелнинский государственный педагогический университет"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ГОС для обучающихся с ОВЗ»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right="57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ГБОУВО «Московский педагогический государственный университет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right="57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7" w:right="57" w:firstLine="85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709" w:right="28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rimma-gazinurovna-galirakhmanova" TargetMode="External"/><Relationship Id="rId3" Type="http://schemas.openxmlformats.org/officeDocument/2006/relationships/hyperlink" Target="https://pedtehno.ru/users/uchitel-rimm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54:00Z</dcterms:created>
  <dc:creator>Admin</dc:creator>
  <dc:description/>
  <cp:keywords/>
  <dc:language>en-US</dc:language>
  <cp:lastModifiedBy>Наталья</cp:lastModifiedBy>
  <cp:lastPrinted>2012-12-26T13:56:00Z</cp:lastPrinted>
  <dcterms:modified xsi:type="dcterms:W3CDTF">2018-12-28T07:28:00Z</dcterms:modified>
  <cp:revision>6</cp:revision>
  <dc:subject/>
  <dc:title>Индивидуальный план профессионального развития учителя (по Н</dc:title>
</cp:coreProperties>
</file>