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Пристеньская основная общеобразовательная школа Ровеньского района Белгородской обла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Тема: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 xml:space="preserve">«Формы организации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оллективной деятельности на уроках изобразительного искусства»</w:t>
      </w:r>
    </w:p>
    <w:p>
      <w:pPr>
        <w:pStyle w:val="Normal"/>
        <w:tabs>
          <w:tab w:val="clear" w:pos="720"/>
          <w:tab w:val="left" w:pos="6135" w:leader="none"/>
        </w:tabs>
        <w:rPr>
          <w:sz w:val="56"/>
          <w:szCs w:val="56"/>
        </w:rPr>
      </w:pPr>
      <w:r>
        <w:rPr>
          <w:sz w:val="56"/>
          <w:szCs w:val="56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  <w:t xml:space="preserve">Подготовила:                    </w:t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  <w:t>Трефилова Ирина Дмитриевна</w:t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  <w:t>учитель, изо и искусства</w:t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Пристень- 201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1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ятно видеть, когда коллективные композиции украшают интерьеры школ и привлекают внимание посетителей выставок детского художественного творчества. Одна из актуальных задач эстетического воспитания это разви</w:t>
        <w:softHyphen/>
        <w:t>тие у детей способности к восприятию прекрасного в себе самом, в другом человеке и в окружающем мире. Совместная эстетическая деятельность способствует формиро</w:t>
        <w:softHyphen/>
        <w:t>ванию у обучающихся положительных взаимоотношений со сверстни</w:t>
        <w:softHyphen/>
        <w:t>ками, умения сотрудничать, понимать и ценить художественное творчество других. Чем совершен</w:t>
        <w:softHyphen/>
        <w:t>нее общение на уроке, тем активнее протекает процесс взаимооб</w:t>
        <w:softHyphen/>
        <w:t>мена чувственными представлениями, знаниями и умениями, тем богаче становится эмоционально-интеллектуальный опыт каждо</w:t>
        <w:softHyphen/>
        <w:t>го участника об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стоящее время формирование культуры общения  одна из актуальных проблем воспитания подрастающего поколения. В качестве критериев подлинной коллективности, способствующей развитию коллективного творчества, выступают следующие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ность интересов и осознанность цели работы каждым уча</w:t>
        <w:softHyphen/>
        <w:t xml:space="preserve">стником коллективной деятельности;  неограниченность индивидуально-творческого проявления, наличие условий самовыражения и самореализации каждог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гуманистический характер общения, составление групп на ос</w:t>
        <w:softHyphen/>
        <w:t>нове добровольности и взаимных симпатий, защищенность личности от произво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верие и взаимопомощь (между членами коллектива); сочетание ролевого и личностного взаимодействия с перио</w:t>
        <w:softHyphen/>
        <w:t>дической сменой лиде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лективная деятельность учащихся стала рассматриваться как актуальный метод художественного воспитания и приобще</w:t>
        <w:softHyphen/>
        <w:t xml:space="preserve">ния детей к изобразительному творчеству сравнительно недав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ное творчество надолго оставалось уделом методики внеклассных и внешкольных занятий по изобразительному искус</w:t>
        <w:softHyphen/>
        <w:t>ству. Этот метод использовался педагогами в основном на заняти</w:t>
        <w:softHyphen/>
        <w:t>ях декоративно-прикладного искусства при выполнении обществен</w:t>
        <w:softHyphen/>
        <w:t>ных работ, связанных с оформлением праздников: изготовление елоч</w:t>
        <w:softHyphen/>
        <w:t>ных украшений, плакатов, лозунгов, стенных газет. Совместный труд, обладает качествами, способными стимулировать интерес к изобразительной деятельности и развивать творческую актив</w:t>
        <w:softHyphen/>
        <w:t>ность детей. Именно то обстоятельство, что детям нравится рабо</w:t>
        <w:softHyphen/>
        <w:t>тать сообща, что их радует сопричастность к полученному общему художественному продукту, определяет необходимость разработки и внедрения коллективных форм в практику художественного вос</w:t>
        <w:softHyphen/>
        <w:t>пит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я считаю, что коллективная деятельность имеет огромное зна</w:t>
        <w:softHyphen/>
        <w:t>чение в художественном воспитании школьников как средство, ак</w:t>
        <w:softHyphen/>
        <w:t>тивизирующее развитие их творческого потенциала, формирующее и совершенствующее навыки совместной работы, развивающее по</w:t>
        <w:softHyphen/>
        <w:t>требность в эстетическом общении и интерес к: изобразительной деятельности. Коллективная деятельность как игровой прием спо</w:t>
        <w:softHyphen/>
        <w:t>собствует активному вовлечению детей в учебно-воспитательный процесс урока и как метод обобщения знаний и умений учащихся позволяет активизировать процесс их систематизации и закрепле</w:t>
        <w:softHyphen/>
        <w:t>ния. Результат коллективной деятельности имеет огромное значе</w:t>
        <w:softHyphen/>
        <w:t>ние в воспитании социально активной позиции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актике преподавания изобразительного искусства в школе существует несколько форм коллективной деятельности и большое число методик ее организации. Такое положение объясняется тем, что коллективная деятельность популярна среди учителей как наи</w:t>
        <w:softHyphen/>
        <w:t>более эффективный метод приобщения детей к изобразительному искусству, и поэтому преподаватели ищут новые формы и методы ее организации. Многие из форм, например «эстафета», «конвейер», «коллектив</w:t>
        <w:softHyphen/>
        <w:t>но-производственная», «совместно-последовательная», по сути одна и та же форма коллективной деятельности, в основе которой лежит последовательное выполнение отдельной технологической операции процесса изготовления части или элемента какого-либо изделия од</w:t>
        <w:softHyphen/>
        <w:t>ним учеником. Но вот методика организации работы такого конвей</w:t>
        <w:softHyphen/>
        <w:t>ера может быть разнообразна настолько, что коллективная деятель</w:t>
        <w:softHyphen/>
        <w:t>ность из разряда совместной операционно-технологической перей</w:t>
        <w:softHyphen/>
        <w:t>дет в разряд художественно-творческой или занимательно-игров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по сценарию урока учащиеся не знают о том, что их рисун</w:t>
        <w:softHyphen/>
        <w:t>ки станут частью коллективной композиции, то роль учителя в орга</w:t>
        <w:softHyphen/>
        <w:t>низации коллективного процесса, а также его результата велика. Если же ученики сами являются инициаторами совместной рабо</w:t>
        <w:softHyphen/>
        <w:t>ты, то они могут выступить и организаторами процесса деятельно</w:t>
        <w:softHyphen/>
        <w:t>сти, и составителями коллективной композиции. В этом случае учи</w:t>
        <w:softHyphen/>
        <w:t>тель является лишь консультантом или может возглавить работу группы, которая составляет коллективную композицию. Таким об</w:t>
        <w:softHyphen/>
        <w:t>разом, роль учителя в процессе коллективного творчества зависит от уровня готовности детей к совмес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достоинствам совместно-индивидуальной формы организа</w:t>
        <w:softHyphen/>
        <w:t>ции деятельности на уроке изобразительного искусства относит</w:t>
        <w:softHyphen/>
        <w:t>ся и то, что она позволяет вовлечь в коллективную творческую работу весь класс, причем занятия могут проходить в любой ауди</w:t>
        <w:softHyphen/>
        <w:t>тории (не нужно создания особых условий). Каждый участвую</w:t>
        <w:softHyphen/>
        <w:t>щий в совместной деятельности, выполняя свою часть, знает, что, чем лучше он сделает задание, тем лучше будет работа коллекти</w:t>
        <w:softHyphen/>
        <w:t>ва. Это позволяет мобилизовать творческие личные возможности каждого уче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 условием успеха совместно-индивидуальной деятель</w:t>
        <w:softHyphen/>
        <w:t>ности над такими коллективными композициями являются пред</w:t>
        <w:softHyphen/>
        <w:t>ставление детей о предмете изображения, их умения и навыки ра</w:t>
        <w:softHyphen/>
        <w:t>боты в заданной технике. Здесь даже не требуется согласование размера изображений, их положения в пространстве индивидуаль</w:t>
        <w:softHyphen/>
        <w:t>ного листа. В младших классах я использую шаблоны для изображения формы изделия или заготовки, которые дети распи</w:t>
        <w:softHyphen/>
        <w:t>сывают или украшают самостоятельно (бабочек, силуэты гжель</w:t>
        <w:softHyphen/>
        <w:t>ской посуды, филимоновской игрушк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местно-последовательная деятельность как форма коллек</w:t>
        <w:softHyphen/>
        <w:t>тивного творчества учащихся встречается довольно редко. Это мож</w:t>
        <w:softHyphen/>
        <w:t>но объяснить, с одной стороны, сложностью организации совмест</w:t>
        <w:softHyphen/>
        <w:t>ного труда, процесс которого напоминает работу производственно</w:t>
        <w:softHyphen/>
        <w:t>го конвейера; с другой стороны, мнением, которое существует среди учителей изобразительного искусства, что этот вид совместной де</w:t>
        <w:softHyphen/>
        <w:t>ятельности вообще исключает творч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йствительно, совместно-последовательная деятельность предполагает последовательное выполнение учениками опреде</w:t>
        <w:softHyphen/>
        <w:t>ленной технологической операции, когда результат работы одно</w:t>
        <w:softHyphen/>
        <w:t>го ученика становится предметом деятельности другого. Нельзя отрицать, что монотонный труд, предполагающий механическое исполнение отдельной технологической операции, исключает творческий подход. Но на уроке изобразительного искусства не воссоздается промышленный конвейер, а предлагается игра, по условиям которой каждый ученик уподобляется мастеру, играет роль художника-мастера, работающего на линии конвейера ху</w:t>
        <w:softHyphen/>
        <w:t>дожественного производства. Условия игры не сковывают вооб</w:t>
        <w:softHyphen/>
        <w:t>ражение детей, а ее процесс, дающий возможность не только по</w:t>
        <w:softHyphen/>
        <w:t>работать на воображаемом конвейере, но и пережить чувство ответственности за собственный взнос и за качество конечного ре</w:t>
        <w:softHyphen/>
        <w:t>зультата, имеет огромное воспитательное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выборе формы и методики организации совместной рабо</w:t>
        <w:softHyphen/>
        <w:t>ты учащихся не менее важно учитывать их готовность к коллек</w:t>
        <w:softHyphen/>
        <w:t>тивной деятельности. Готовность определяется возрастными осо</w:t>
        <w:softHyphen/>
        <w:t>бенностями и уровнем приобретенного опыта общения учеников, который во многом зависит от их возрастной предрасположеннос</w:t>
        <w:softHyphen/>
        <w:t>ти к общ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растные особенности младших школьников и подростков накладывают специфические черты на методику ведения совмест</w:t>
        <w:softHyphen/>
        <w:t>ной художественной деятельности на уроках изобразительного ис</w:t>
        <w:softHyphen/>
        <w:t>кусства. Поэтому, несмотря на разработанность методики проведе</w:t>
        <w:softHyphen/>
        <w:t>ния коллективных занятий, остается актуальной проблема эффек</w:t>
        <w:softHyphen/>
        <w:t xml:space="preserve">тивного использования совместной деятельности на уроках изобразительного искусства в разных возрастных групп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м видом деятельности в старшем возрасте является обще</w:t>
        <w:softHyphen/>
        <w:t>ние. Именно общение, по мнению многих педагогов-исследовате</w:t>
        <w:softHyphen/>
        <w:t>лей, занимающихся проблемами художественного интереса подро</w:t>
        <w:softHyphen/>
        <w:t>стков, может стать эффективным средством сохранения интереса учащихся к изобразительному твор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зультат индивидуальной деятельности зачастую не удов</w:t>
        <w:softHyphen/>
        <w:t>летворяет подростка, то результат коллективного труда превосхо</w:t>
        <w:softHyphen/>
        <w:t>дит все его ожидания; успех способствует положительному эмоцио</w:t>
        <w:softHyphen/>
        <w:t>нальному отношению к занятиям изобразительным искус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тличие от индивидуальной деятельности коллективное изоб</w:t>
        <w:softHyphen/>
        <w:t>разительное творчество, как правило, имеет практический и общественно значимый результат. Несомненное достоинство совместной деятельности продуктивное общение, что очень важно для учащих</w:t>
        <w:softHyphen/>
        <w:t>ся подросткового возраста, так как, с одной стороны, для этого воз</w:t>
        <w:softHyphen/>
        <w:t>раста общение является ведущим видом деятельности, а с другой реализуется направленность интереса подростков на практически значимый результат. Таким образом, коллективное творчество в об</w:t>
        <w:softHyphen/>
        <w:t>ласти изобразительного и декоративно-прикладного искусства удов</w:t>
        <w:softHyphen/>
        <w:t>летворяет все возрастные амбиции подростка. Наиболее актуальными в подростковых классах становятся фор</w:t>
        <w:softHyphen/>
        <w:t>мы совместной работы, позволяющие общаться в процессе деятель</w:t>
        <w:softHyphen/>
        <w:t>ности, а не только в ее начале или в конце. Общение подростков и ходе совместной изобразительной работы обретает новый характер, коллективное творчество заставляет их четко формулировать мысли и излагать их доступно для других; подростки развивают ло</w:t>
        <w:softHyphen/>
        <w:t>гическое мышление, позволяющее обосновывать свою идею, защи</w:t>
        <w:softHyphen/>
        <w:t>щать проект и результат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ворческий характер коллективной изобрази</w:t>
        <w:softHyphen/>
        <w:t>тельной деятельности проявляется во всем, не только в совмест</w:t>
        <w:softHyphen/>
        <w:t xml:space="preserve">ном поиске форм и средств изображения, но и в поиске новых форм об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Коллективная деятельность является нетрадиционной формой  проведения занятий и  имеет огромное зна</w:t>
        <w:softHyphen/>
        <w:t>чение в художественном воспитании обучающихся,  как средство, ак</w:t>
        <w:softHyphen/>
        <w:t>тивизирующее развитие их творческого потенциала, формирующее и совершенствующее навыки совместной работы, развивающее по</w:t>
        <w:softHyphen/>
        <w:t>требность в эстетическом общении и интерес к  изобразительной деятельности. Коллективная деятельность как игровой прием спо</w:t>
        <w:softHyphen/>
        <w:t>собствует активному вовлечению детей в учебно-воспитательный процесс занятия и как метод обобщения знаний и умений учащихся позволяет активизировать процесс их систематизации и закрепле</w:t>
        <w:softHyphen/>
        <w:t>ния. Результат коллективной деятельности имеет огромное значе</w:t>
        <w:softHyphen/>
        <w:t>ние в воспитании социально активной позиции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7:18:00Z</dcterms:created>
  <dc:creator>User</dc:creator>
  <dc:description/>
  <cp:keywords/>
  <dc:language>en-US</dc:language>
  <cp:lastModifiedBy>user</cp:lastModifiedBy>
  <cp:lastPrinted>2009-09-02T21:33:00Z</cp:lastPrinted>
  <dcterms:modified xsi:type="dcterms:W3CDTF">2018-12-28T07:30:00Z</dcterms:modified>
  <cp:revision>16</cp:revision>
  <dc:subject/>
  <dc:title/>
</cp:coreProperties>
</file>