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нкурс инсценированной военной песни </w:t>
      </w:r>
    </w:p>
    <w:p>
      <w:pPr>
        <w:pStyle w:val="Normal"/>
        <w:spacing w:lineRule="atLeast" w:line="22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>«Песни великого подвига»</w:t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Roboto;Times New Roman" w:hAnsi="Roboto;Times New Roman" w:eastAsia="Times New Roman" w:cs="Roboto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ели: 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Roboto;Times New Roman" w:hAnsi="Roboto;Times New Roman" w:eastAsia="Times New Roman" w:cs="Roboto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чувство патриотизма, гордости за свою страну, за русских людей на примерах песен военных лет; 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Roboto;Times New Roman" w:hAnsi="Roboto;Times New Roman" w:eastAsia="Times New Roman" w:cs="Roboto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ять представление студентов  об истории возникновения военных песен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Roboto;Times New Roman" w:hAnsi="Roboto;Times New Roman" w:eastAsia="Times New Roman" w:cs="Roboto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уважительное отношение к старшему поколению, памятникам войн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Roboto;Times New Roman" w:hAnsi="Roboto;Times New Roman" w:eastAsia="Times New Roman" w:cs="Roboto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ивать чувство уважения к солдатам, участвующих в боевых действиях в наше врем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д началом конкурса звучат песни военных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 презентации к конкурсу (электронное прилож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будет день воспоминан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 сердце тесно от высоких с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будет день напоминан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двиге и доблести отц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есен сердцу было тес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вела на смертный 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громить врага под эту песн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щая Родину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.</w:t>
      </w:r>
      <w:r>
        <w:rPr>
          <w:rFonts w:cs="Times New Roman" w:ascii="Times New Roman" w:hAnsi="Times New Roman"/>
          <w:sz w:val="24"/>
          <w:szCs w:val="24"/>
        </w:rPr>
        <w:t xml:space="preserve">  Добрый день! Здравствуйте, дорогие студенты, преподаватели, сотрудники и гости  «Минусинского медицинского техникума»! Мы рады видеть Вас на нашем празднике, конкурсе инсценированной военной песни «Песни великого подвига», мы вспомним  вместе с вами песни военных лет, песни, которые помогали нашим защитникам идти в бой, переживать разлуку с близкими, потерю товарищей, согревали сердца и вселяли веру в скорую победу.  Написанные в годы тяжелых испытаний, песни  наполняли жизнь солдата, звали весь народ к борьбе во имя побе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м, где переходы и завалы,</w:t>
        <w:br/>
        <w:t>Рваная колючка на столбах,</w:t>
        <w:br/>
        <w:t>Умирали наши запевалы</w:t>
        <w:br/>
        <w:t>С недопетой песней на губ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1.  </w:t>
      </w:r>
      <w:r>
        <w:rPr>
          <w:rFonts w:cs="Times New Roman" w:ascii="Times New Roman" w:hAnsi="Times New Roman"/>
          <w:sz w:val="24"/>
          <w:szCs w:val="24"/>
        </w:rPr>
        <w:t xml:space="preserve">9 мая 2018 года в 73-й раз прогремит салют Победы. А в памяти народной и поныне живы безмерные страдания военных лет и безмерное мужество народа. Все яснее вырисовывается всемирно-историческое значение нашей Победы, значение всенародного боя с фашизмом, как удивительно точно и емко сказал поэт: “Не ради славы, ради жизни на земле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 лет нашей славной Побед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ова мирный рассвет, тишина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еслышно идет по Плане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звращенная людям весн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ного лет нашей славной Побед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ного лет, как убита войн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обедно идет по Плане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оеванная весн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годня у нас проходит конкурс военной песни. И как принято на любом конкурсе должно быть жюри. Сегодняшний конкурс будут оценивать … (представление жюр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фоне композиции «Начало Великой Отечественной войны» звучат с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электронное приложение к конкурс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рок первом, в сорок памятном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гнезда фашистского Берлина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й земле, всем людям на бе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лынула железная лав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ола небосвод рак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 водой качнулся сноп огн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ый залп войны! И рикоше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 осколков брызнули в ме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е погибнуть ты нам завещала, Родин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изнь обещала, любовь обещала, Роди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е для смерти рождаются дети, Родин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е хотела ты нашей смерти, Родин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мя ударило в небо! - ты помнишь, Родин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ихо сказала: "Вставайте на помощь..." - Роди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авы никто у тебя не выпрашивал, Роди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о был выбор у каждого: я или Род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чит песня “Священная война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 фоне песни звучат слова)  </w:t>
      </w:r>
      <w:r>
        <w:rPr>
          <w:rFonts w:cs="Times New Roman" w:ascii="Times New Roman" w:hAnsi="Times New Roman"/>
          <w:b/>
          <w:sz w:val="24"/>
          <w:szCs w:val="24"/>
        </w:rPr>
        <w:t>(электронное приложение к конкурс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2.  </w:t>
      </w:r>
      <w:r>
        <w:rPr>
          <w:rFonts w:cs="Times New Roman" w:ascii="Times New Roman" w:hAnsi="Times New Roman"/>
          <w:sz w:val="24"/>
          <w:szCs w:val="24"/>
        </w:rPr>
        <w:t xml:space="preserve">Великая Отечественная война… 1418 дней и ночей бушевал огонь войны, убивая людей и уничтожая все, что было создано их трудом. 27 миллионов сыновей и дочерей потеряла наша страна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т семьи, которой бы не коснулась вой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1.  </w:t>
      </w:r>
      <w:r>
        <w:rPr>
          <w:rFonts w:cs="Times New Roman" w:ascii="Times New Roman" w:hAnsi="Times New Roman"/>
          <w:sz w:val="24"/>
          <w:szCs w:val="24"/>
        </w:rPr>
        <w:t>Сегодняшнее мероприятие мы посвящаем всем, благодаря кому мы живем под мирным небом, нашим отцам, дедам и прадедам.  Пусть звучат знакомые и не очень знакомые стихи, проза, песни, рожденные войной, в память не вернувшихся и в честь жив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казал, что надо броси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сни на войн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боя сердце прос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ыки вдвойн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  <w:r>
        <w:rPr>
          <w:rFonts w:cs="Times New Roman" w:ascii="Times New Roman" w:hAnsi="Times New Roman"/>
          <w:sz w:val="24"/>
          <w:szCs w:val="24"/>
        </w:rPr>
        <w:t xml:space="preserve">  Песни были необходимы солдатам на войне. И в походе, и на привале, и даже в бою они вдохновляли бойцов. В минуты отдыха песня позволяла расслабиться, сделать передышку, а в решительные минуты помогала мобилизоваться, собрать все силы, уберечься от слабости и па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.</w:t>
      </w:r>
      <w:r>
        <w:rPr>
          <w:rFonts w:cs="Times New Roman" w:ascii="Times New Roman" w:hAnsi="Times New Roman"/>
          <w:sz w:val="24"/>
          <w:szCs w:val="24"/>
        </w:rPr>
        <w:t xml:space="preserve">  Потому у многих бойцов и командиров в карманах гимнастерок, у самого сердца, вместе с солдатской книжкой и фотографиями родных хранились блокноты с записями фронтовых песен. Иногда старшина даже требовал, чтобы солдаты знали строевые песни, как личное оружие. Говорилось, что враг боится песни больше, чем огнестрельного оружия, потому что боец-песенник будет сражаться до последнего, не сдаваясь, не отступ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 отступленья пу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лдатский горе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горек хлеба поданный кусок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ские души обжигало гор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ыл не в заре, а в зареве вост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в взрывов над ячейкой одиноч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 сводил, а нас не свел с у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каждому заглядывали в о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смертье и история са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.</w:t>
      </w:r>
      <w:r>
        <w:rPr>
          <w:rFonts w:cs="Times New Roman" w:ascii="Times New Roman" w:hAnsi="Times New Roman"/>
          <w:sz w:val="24"/>
          <w:szCs w:val="24"/>
        </w:rPr>
        <w:t xml:space="preserve"> Между боями, в часы отдыха солдаты пели песни. Любимой песней солдат была песня “Катюша” композитора Матвея Блантера на стихи Михаила Исаковского. Эта песня написана в конце 30-х годов, когда еще никто не думал о войне. Весна, цветущие сады, любовь и верность… “Катюша” олицетворяла все самое лучшее в жизни – все, что пытался разрушить беспощадный фашист. Поэтому песня эта стала столь популярной, и не только в нашей стране. Мелодия “Катюши” стала гимном итальянских партиз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  <w:r>
        <w:rPr>
          <w:rFonts w:cs="Times New Roman" w:ascii="Times New Roman" w:hAnsi="Times New Roman"/>
          <w:sz w:val="24"/>
          <w:szCs w:val="24"/>
        </w:rPr>
        <w:t xml:space="preserve">  Песня о Катюше оказалась настолько дорога всем и каждому, что на ее мелодию неоднократно сочинялись новые слова. Песня становилась еще ближе, еще нужне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 мы любим милую “Катюшу”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юбим слушать как она поё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врага выматывает душ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друзьям отваги придаёт…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сейчас мы предлагаем спеть знаменитую “Катюшу” всем вместе! (Слова песни на столах)  (электронное приложение к конкурс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  <w:r>
        <w:rPr>
          <w:rFonts w:cs="Times New Roman" w:ascii="Times New Roman" w:hAnsi="Times New Roman"/>
          <w:sz w:val="24"/>
          <w:szCs w:val="24"/>
        </w:rPr>
        <w:t xml:space="preserve">  Мы никогда не забудем наших мужественных героев, тех, кто принес нам Великую Побе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лько вас, безымянных хлопце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годы те полег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высотах или в окоп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лнце юности вашей заш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еры или солдат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орденами и без нагр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вернулись в родные х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атерям и любимым наз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 песня стала теми дорогими воспоминаниями о мирной жизни, которые каждый солдат свято хранил в глубине своего сердца. И каждый сражался за Родину, за свой «</w:t>
      </w:r>
      <w:r>
        <w:rPr>
          <w:rFonts w:cs="Times New Roman" w:ascii="Times New Roman" w:hAnsi="Times New Roman"/>
          <w:b/>
          <w:sz w:val="24"/>
          <w:szCs w:val="24"/>
        </w:rPr>
        <w:t>синий платочек</w:t>
      </w:r>
      <w:r>
        <w:rPr>
          <w:rFonts w:cs="Times New Roman" w:ascii="Times New Roman" w:hAnsi="Times New Roman"/>
          <w:sz w:val="24"/>
          <w:szCs w:val="24"/>
        </w:rPr>
        <w:t>», за возвращение того чудесного мирного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исполнении студентки  21 группы  </w:t>
      </w:r>
      <w:r>
        <w:rPr>
          <w:rFonts w:cs="Times New Roman" w:ascii="Times New Roman" w:hAnsi="Times New Roman"/>
          <w:b/>
          <w:sz w:val="32"/>
          <w:szCs w:val="32"/>
        </w:rPr>
        <w:t>Богорчук Марины</w:t>
      </w:r>
      <w:r>
        <w:rPr>
          <w:rFonts w:cs="Times New Roman" w:ascii="Times New Roman" w:hAnsi="Times New Roman"/>
          <w:b/>
          <w:sz w:val="28"/>
          <w:szCs w:val="28"/>
        </w:rPr>
        <w:t xml:space="preserve"> звучит песня “Синий платочек” (слова М. А. Максимова, музыка Е. Петербургского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2. </w:t>
      </w:r>
      <w:r>
        <w:rPr>
          <w:rFonts w:cs="Times New Roman" w:ascii="Times New Roman" w:hAnsi="Times New Roman"/>
          <w:sz w:val="24"/>
          <w:szCs w:val="24"/>
        </w:rPr>
        <w:t xml:space="preserve">  Под Москвой и под Сталинградом, в осажденном Ленинграде и на Курской дуге не умолкала боевая песня, потому что она крепила армейскую сплоченность и фронтовую дружб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 с песни начал свой рассказ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й, которая на всех фронтах звуч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лод, в стужу, столько р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песня нас в землянках согрев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есня, значит рядом друг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смерть отступит, забои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азалось, нет войны вокруг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есня над тобой кружи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исполнении студенток  11 группы  </w:t>
      </w:r>
      <w:r>
        <w:rPr>
          <w:rFonts w:cs="Times New Roman" w:ascii="Times New Roman" w:hAnsi="Times New Roman"/>
          <w:b/>
          <w:sz w:val="32"/>
          <w:szCs w:val="32"/>
        </w:rPr>
        <w:t>Скутиной Вик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32"/>
          <w:szCs w:val="32"/>
        </w:rPr>
        <w:t>Хлыбовой  Вале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 звучит песня “А закаты  алые” (</w:t>
      </w:r>
      <w:r>
        <w:rPr>
          <w:rFonts w:eastAsia="Times New Roman" w:cs="Times New Roman" w:ascii="Times New Roman" w:hAnsi="Times New Roman"/>
          <w:b/>
          <w:color w:val="111734"/>
          <w:sz w:val="28"/>
          <w:szCs w:val="28"/>
          <w:lang w:eastAsia="ru-RU"/>
        </w:rPr>
        <w:t>авторы  Наталия и Виталий  Осошни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2</w:t>
      </w:r>
    </w:p>
    <w:p>
      <w:pPr>
        <w:pStyle w:val="Style17"/>
        <w:shd w:fill="FFFFFF" w:val="clear"/>
        <w:spacing w:before="0" w:after="0"/>
        <w:ind w:left="75" w:right="75" w:hanging="0"/>
        <w:jc w:val="both"/>
        <w:rPr>
          <w:rFonts w:ascii="Arial" w:hAnsi="Arial" w:cs="Arial"/>
        </w:rPr>
      </w:pPr>
      <w:r>
        <w:rPr>
          <w:b/>
        </w:rPr>
        <w:t xml:space="preserve">Ведущий 1. </w:t>
      </w:r>
      <w:r>
        <w:rPr/>
        <w:t xml:space="preserve">  Говорят, что у войны не женское лицо. Сколько их юных, хрупких девочек на своих плечах под свист пуль и разрывы снарядов с поля боя, спасали, возвращали к жизни в полевых медсанбатах и тыловых госпиталях.</w:t>
      </w:r>
    </w:p>
    <w:p>
      <w:pPr>
        <w:pStyle w:val="Style17"/>
        <w:shd w:fill="FFFFFF" w:val="clear"/>
        <w:spacing w:before="0" w:after="0"/>
        <w:ind w:left="75" w:right="75" w:hanging="0"/>
        <w:jc w:val="both"/>
        <w:rPr>
          <w:rFonts w:ascii="Arial" w:hAnsi="Arial" w:cs="Arial"/>
        </w:rPr>
      </w:pPr>
      <w:r>
        <w:rPr/>
        <w:t>«Сестричка, сестра, сестрица", - так ласково называли бойцы фронтовых медсест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орел закат солдатской кровью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ы, устояли до конц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 медсестра с такой любовью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пасала старого бойц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Худая, юная девчонк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окопах, на передовой..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лаза её как у ребёнка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 какой-то искоркой жи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исполнении студентки 112 группы  </w:t>
      </w:r>
      <w:r>
        <w:rPr>
          <w:rFonts w:cs="Times New Roman" w:ascii="Times New Roman" w:hAnsi="Times New Roman"/>
          <w:b/>
          <w:sz w:val="32"/>
          <w:szCs w:val="32"/>
        </w:rPr>
        <w:t>Ахметовой  Дарины</w:t>
      </w:r>
      <w:r>
        <w:rPr>
          <w:rFonts w:cs="Times New Roman" w:ascii="Times New Roman" w:hAnsi="Times New Roman"/>
          <w:b/>
          <w:sz w:val="28"/>
          <w:szCs w:val="28"/>
        </w:rPr>
        <w:t xml:space="preserve">  звучит песня “Вальс фронтовой медсестры” (музыка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. Тухманова, стихи В. Харитонова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2.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бескрайней равнины сибир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полесских лесов и бол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нимался народ богатырск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 великий советский нар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ходил он, свободный и правы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чая войной на войн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ять за родную держав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могучую нашу стр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крушая железо и камен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 врага беспощадно рази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 Берлином победное знамя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мя правды своей водруз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</w:tabs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  <w:r>
        <w:rPr>
          <w:rFonts w:cs="Times New Roman" w:ascii="Times New Roman" w:hAnsi="Times New Roman"/>
          <w:sz w:val="24"/>
          <w:szCs w:val="24"/>
        </w:rPr>
        <w:t xml:space="preserve">  И сегодня песни военных лет предстают перед слушателями как памятники истории, овеянные романтикой героизма всего советского на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шал И.Х.Баграмян писал: “У народа, слабого духом, не могли родиться такие песни: песни-призывы, песни, вдохновляющие на справедливую борьбу с врагом, которого надо уничтожить, чтобы спасти Родину, и всегда песня достигала своей благородной цели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2.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енные тропинки и доро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дили, разлучали очень мног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о на час, на день и навсег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асстояния и на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1.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моряка Черноморского фл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ля танкиста и для пил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дкие очень минуты прив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сня “Смуглянка” часто звуч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2.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муглянке – молдаван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вале песню пе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стра, а кто на тан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 да кашу с хлебом 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1.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тизанские отря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ткос состав пуск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, собравшись ряд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евали на прива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исполнении студентов 311 группы  звучит песня “Смуглянка” (Стихи Я. ШВЕДОВА, музыка А. НОВИК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2. </w:t>
      </w:r>
      <w:r>
        <w:rPr>
          <w:rFonts w:cs="Times New Roman" w:ascii="Times New Roman" w:hAnsi="Times New Roman"/>
          <w:sz w:val="24"/>
          <w:szCs w:val="24"/>
        </w:rPr>
        <w:t xml:space="preserve"> Чем дальше уходит от нас та военная пора. Тем больше волнуют  и трогают до слез лирические песни. Стоит снова зазвучать нехитрому напеву, как сами собой возникают в памяти слова песни: На позицию девушка провожала бойца. Это слова бесхитростной песни «Огонек». Тут есть секрет. И он прост… Когда немцы напали на нашу страну, повсеместно было введено затемнение. На улицах ни фонаря, окна к вечеру плотно закрывались шторами и листами черной бумаги. И вдруг на фронт по радио прилетела песня «Огонек». Представьте себе: уходит боец на позицию и удаляясь, долго-долго видит огонек в окне любимой. А люди знали: половина страны погружается ночью в непроглядную темноту, даже машины не зажигают фар. Вражеские самолеты не найдут цели. Образ огонька превратился в символ: не погас наш огонек, никогда не погаснет. Автором задушевной песни стал поэт Исаковский, а музыку сложил нар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сцену приглашается студентка  22 группа </w:t>
      </w:r>
      <w:r>
        <w:rPr>
          <w:rFonts w:cs="Times New Roman" w:ascii="Times New Roman" w:hAnsi="Times New Roman"/>
          <w:b/>
          <w:sz w:val="32"/>
          <w:szCs w:val="32"/>
        </w:rPr>
        <w:t>Сидимекова  Маргарита</w:t>
      </w:r>
      <w:r>
        <w:rPr>
          <w:rFonts w:cs="Times New Roman" w:ascii="Times New Roman" w:hAnsi="Times New Roman"/>
          <w:b/>
          <w:sz w:val="28"/>
          <w:szCs w:val="28"/>
        </w:rPr>
        <w:t xml:space="preserve">  с песней «Огонек»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все имена погибших извест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их, безымянных могил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братских могил нет заплаканных вд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юда ходят люди покрепч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братских могилах не ставят крест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разве от этого легч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ним кто-то приносит букеты цвет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ечный огонь зажигают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tLeast" w:line="245" w:before="0" w:after="0"/>
        <w:jc w:val="both"/>
        <w:rPr>
          <w:color w:val="000000"/>
        </w:rPr>
      </w:pPr>
      <w:r>
        <w:rPr/>
        <w:t xml:space="preserve">Чем дальше уходит от нас та военная пора, тем больше волнуют  и трогают до слез лирические песни. Стоит снова зазвучать нехитрому напеву, как сами собой возникают в памяти слова песни </w:t>
      </w:r>
      <w:r>
        <w:rPr>
          <w:color w:val="000000"/>
        </w:rPr>
        <w:t xml:space="preserve"> «Ах, эти тучи в голубом». Эта песня  проникнута той особой задушевностью, которая звучала в песнях композиторов 40-х годов.</w:t>
      </w:r>
      <w:r>
        <w:rPr>
          <w:rFonts w:cs="Circe;Times New Roman" w:ascii="Circe;Times New Roman" w:hAnsi="Circe;Times New Roman"/>
          <w:color w:val="000000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сцену приглашается студентка 112 группа </w:t>
      </w:r>
      <w:r>
        <w:rPr>
          <w:rFonts w:cs="Times New Roman" w:ascii="Times New Roman" w:hAnsi="Times New Roman"/>
          <w:b/>
          <w:sz w:val="32"/>
          <w:szCs w:val="32"/>
        </w:rPr>
        <w:t>Мальчикова  София</w:t>
      </w:r>
      <w:r>
        <w:rPr>
          <w:rFonts w:cs="Times New Roman" w:ascii="Times New Roman" w:hAnsi="Times New Roman"/>
          <w:b/>
          <w:sz w:val="28"/>
          <w:szCs w:val="28"/>
        </w:rPr>
        <w:t xml:space="preserve">  с песней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х, эти тучи в голубом</w:t>
      </w:r>
      <w:r>
        <w:rPr>
          <w:rFonts w:cs="Times New Roman" w:ascii="Times New Roman" w:hAnsi="Times New Roman"/>
          <w:b/>
          <w:sz w:val="28"/>
          <w:szCs w:val="28"/>
        </w:rPr>
        <w:t xml:space="preserve">» (музыка </w:t>
      </w:r>
      <w:r>
        <w:rPr>
          <w:rFonts w:cs="Arial" w:ascii="Arial" w:hAnsi="Arial"/>
          <w:sz w:val="28"/>
          <w:szCs w:val="28"/>
          <w:shd w:fill="F7F7F6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7F7F6" w:val="clear"/>
        </w:rPr>
        <w:t>Александра Журбина и слова  Петра Синявског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 грустная, то вольная, как ветер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грозная, зовущая на бо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уга - песня! Нет нигде на све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такой подруги дорог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им ходом и в грузовик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ким днем и зимнею порош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ее носили в вещмеш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й легкой драгоценной нош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рическая песня пробуждала лучшее в человеке. Песня веселая, жизнерадостная поднимала настроение бойцу, не позволяла пасть духом, затосковать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сполнении студентов 111  группы  звучит песня “Лизавета” (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Поэт Евгений Долматовский и композитор Никита Богословск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2. </w:t>
      </w:r>
      <w:r>
        <w:rPr>
          <w:rFonts w:cs="Times New Roman" w:ascii="Times New Roman" w:hAnsi="Times New Roman"/>
          <w:sz w:val="24"/>
          <w:szCs w:val="24"/>
        </w:rPr>
        <w:t xml:space="preserve"> Песни – как люди: у каждого своя судьба, своя биография. Одни умирают, едва появившись на свет, никого не растревожив. Другие вспыхнут ярко, но очень скоро угаснут. И лишь немногие долго живут и не старятся. Тем и дороги нам эти немногие, такие разные и непохожие, близкие и далек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1. </w:t>
      </w:r>
      <w:r>
        <w:rPr>
          <w:rFonts w:cs="Times New Roman" w:ascii="Times New Roman" w:hAnsi="Times New Roman"/>
          <w:sz w:val="24"/>
          <w:szCs w:val="24"/>
        </w:rPr>
        <w:t xml:space="preserve"> Все песни, что были написаны до войны, и те, что родились в дни Великой Отечественной войны, были адресованы сердцу человека, отстаивавшего или отстаивающего честь и независимость своей Родины с оружием в руках. Как создавались эти песни? Каждая по-своему. Но есть у них нечто общее - были они написаны как стихи для чтения, а потом, переложенные на музыку, стали песн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2. </w:t>
      </w:r>
      <w:r>
        <w:rPr>
          <w:rFonts w:cs="Times New Roman" w:ascii="Times New Roman" w:hAnsi="Times New Roman"/>
          <w:sz w:val="24"/>
          <w:szCs w:val="24"/>
        </w:rPr>
        <w:t xml:space="preserve"> Песни  военных лет по праву можно назвать музыкальной летописью Великой Отечественной.  Песни  рождались на фронте и в тылу, поднимали бойцов в атаку, согревали сердца на привале, помогали выстоять, выжить и дождаться близких тем, кто остался у станков и в п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сполнении студентов 212 группы  звучит песня “Нам нужна одна Победа!” (Текст песни Булат Окуджа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1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hd w:fill="FFFFFF" w:val="clear"/>
        <w:spacing w:lineRule="atLeast" w:line="240" w:before="0" w:after="0"/>
        <w:rPr/>
      </w:pPr>
      <w:r>
        <w:rPr/>
        <w:t>«Отец, расскажи о прошедшей войне,-</w:t>
        <w:br/>
        <w:t>Просил я, играя погоном. -</w:t>
        <w:br/>
        <w:t>Как ты по Берлину скакал на коне</w:t>
        <w:br/>
        <w:t>С казачьим лихим эскадрон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2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hd w:fill="FFFFFF" w:val="clear"/>
        <w:spacing w:lineRule="atLeast" w:line="240" w:before="0" w:after="0"/>
        <w:rPr/>
      </w:pPr>
      <w:r>
        <w:rPr/>
        <w:t>Достав из кармана расшитый кисет,</w:t>
        <w:br/>
        <w:t>Цигарку скрутив очень скоро</w:t>
        <w:br/>
        <w:t>Отец обстоятельный дал мне ответ,</w:t>
        <w:br/>
        <w:t>Как бился с фашистскою сворой,</w:t>
        <w:br/>
        <w:t>Как фрицы убили лихого коня,</w:t>
        <w:br/>
        <w:t>Как шел сквозь военные грозы…</w:t>
      </w:r>
    </w:p>
    <w:p>
      <w:pPr>
        <w:pStyle w:val="Style17"/>
        <w:shd w:fill="FFFFFF" w:val="clear"/>
        <w:spacing w:lineRule="atLeast" w:line="240" w:before="0" w:after="0"/>
        <w:rPr/>
      </w:pPr>
      <w:r>
        <w:rPr/>
        <w:t>И долго стояли в глазах у меня</w:t>
        <w:br/>
        <w:t>Скупые отцовские слезы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2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1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hd w:fill="FFFFFF" w:val="clear"/>
        <w:spacing w:lineRule="atLeast" w:line="240" w:before="0" w:after="0"/>
        <w:rPr/>
      </w:pPr>
      <w:r>
        <w:rPr/>
        <w:t xml:space="preserve"> </w:t>
      </w:r>
      <w:r>
        <w:rPr/>
        <w:t>«Отец, расскажи о прошедшей войне, -</w:t>
        <w:br/>
        <w:t>Просил меня сын мой однажды. -</w:t>
        <w:br/>
        <w:t>Тебя из Афгана везли на броне,</w:t>
        <w:br/>
        <w:t>Представлен ты к ордену дваж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2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hd w:fill="FFFFFF" w:val="clear"/>
        <w:spacing w:lineRule="atLeast" w:line="240" w:before="0" w:after="0"/>
        <w:rPr/>
      </w:pPr>
      <w:r>
        <w:rPr/>
        <w:t>Достав из платочка осколки гранат,</w:t>
        <w:br/>
        <w:t>Где я их храню постоянно,</w:t>
        <w:br/>
        <w:t>Я сыну сказал, что есть город Герат –</w:t>
        <w:br/>
        <w:t>Жемчужина Афганистана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1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hd w:fill="FFFFFF" w:val="clear"/>
        <w:spacing w:lineRule="atLeast" w:line="240" w:before="0" w:after="0"/>
        <w:rPr/>
      </w:pPr>
      <w:r>
        <w:rPr/>
        <w:t>И там, защищая Афганский народ,</w:t>
        <w:br/>
        <w:t>Мы с «духами» насмерть сражались…</w:t>
      </w:r>
    </w:p>
    <w:p>
      <w:pPr>
        <w:pStyle w:val="Style17"/>
        <w:shd w:fill="FFFFFF" w:val="clear"/>
        <w:spacing w:lineRule="atLeast" w:line="240" w:before="0" w:after="0"/>
        <w:rPr/>
      </w:pPr>
      <w:r>
        <w:rPr/>
        <w:t>С отцом помянули погибший мы взвод</w:t>
        <w:br/>
        <w:t>И крепко друг к другу прижались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сцену приглашаются студенты 211 группы </w:t>
      </w:r>
      <w:r>
        <w:rPr>
          <w:rFonts w:cs="Times New Roman" w:ascii="Times New Roman" w:hAnsi="Times New Roman"/>
          <w:b/>
          <w:sz w:val="32"/>
          <w:szCs w:val="32"/>
        </w:rPr>
        <w:t>Горковенко  Вадим</w:t>
      </w:r>
      <w:r>
        <w:rPr>
          <w:rFonts w:cs="Times New Roman" w:ascii="Times New Roman" w:hAnsi="Times New Roman"/>
          <w:b/>
          <w:sz w:val="28"/>
          <w:szCs w:val="28"/>
        </w:rPr>
        <w:t xml:space="preserve">  и  </w:t>
      </w:r>
      <w:r>
        <w:rPr>
          <w:rFonts w:cs="Times New Roman" w:ascii="Times New Roman" w:hAnsi="Times New Roman"/>
          <w:b/>
          <w:sz w:val="32"/>
          <w:szCs w:val="32"/>
        </w:rPr>
        <w:t>Данилов  Кирилл</w:t>
      </w:r>
      <w:r>
        <w:rPr>
          <w:rFonts w:cs="Times New Roman" w:ascii="Times New Roman" w:hAnsi="Times New Roman"/>
          <w:b/>
          <w:sz w:val="28"/>
          <w:szCs w:val="28"/>
        </w:rPr>
        <w:t xml:space="preserve">  с песней «Обычный автобус»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звестная армейская песня неизвестного автора</w:t>
      </w:r>
      <w:r>
        <w:rPr>
          <w:rFonts w:cs="Times New Roman" w:ascii="Times New Roman" w:hAnsi="Times New Roman"/>
          <w:b/>
          <w:sz w:val="28"/>
          <w:szCs w:val="28"/>
        </w:rPr>
        <w:t>)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2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2.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тогда нас не было на све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гремел салют из края в кра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даты, подарили вы плане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ий Май, победный Ма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2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1.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тогда нас не было на све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 военной буре огнев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бу решая будущих столет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бой вели, священный 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2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2.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тогда нас не было на све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 победой вы домой приш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даты Мая, слава вам наве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сей души, от всей зем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сполнении студентов  12 группы звучит песня «Кино идет …»  (электронное приложение к конкурс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1. </w:t>
      </w:r>
      <w:r>
        <w:rPr>
          <w:rFonts w:cs="Times New Roman" w:ascii="Times New Roman" w:hAnsi="Times New Roman"/>
          <w:sz w:val="24"/>
          <w:szCs w:val="24"/>
        </w:rPr>
        <w:t xml:space="preserve"> Когда война закончилась, Победу праздновали и песней, и пляской, и чем еще могли!.. Мирное время - какое счастье, какая радость! Но Победа — это не только радость, но и скорбь. Сколько матерей плакало по сыновьям, сколько жен не дождалось мужей, павших за свободу и честь родной земли. Мы знаем, какой ценой была завоевана Победа, и всегда будем помнить тех, кто отдал жизнь за Родину. А песни тех далеких лет мы поем и сейчас, потому что они помогают нам стать сильнее, мужественнее, человечне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2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снились пасмурные дал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уше и радость и пок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такой еще весны не знал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гда не видели так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ее почти четыре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ли в невиданных бо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ли в огонь и ледяную вод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елюдимых северных кра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ади лишенья и невзгод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ереди счастливый мирный тру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жество солдата все народ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егендарных песнях воспою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над нами голубеют дал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уше и радость и пок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не забудем, как 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раженьях жарких добывал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р и счастье для страны родн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2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.</w:t>
      </w:r>
      <w:r>
        <w:rPr>
          <w:rFonts w:cs="Times New Roman" w:ascii="Times New Roman" w:hAnsi="Times New Roman"/>
          <w:sz w:val="24"/>
          <w:szCs w:val="24"/>
        </w:rPr>
        <w:t xml:space="preserve">  Песня “День Победы” была написано много лет спустя после окончания войны, к юбилею Победы над фашистской Германией. Давид Тухманов вспоминает: “Хотелось, чтобы песня будила воспоминания о прощальных перронах военных лет, чтобы радость Победы не заглушила горечь великих утрат”. Она достигла своей це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вайте все вместе споем песню “День Победы (слова песни лежат на столах). (электронное приложение к конкурс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2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 вам, ветераны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даты минувшей вой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ваши тяжелые ра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ваши тревожные с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лись отважно и стойко с враг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 за Отчизну сво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чная слава и вечная памя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ущим и павшим в жестоком бо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ава вам, храбры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ава, бесстрашны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чную славу поет вам нар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лестно жившие, смерть сокрушивш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мять о Вас никогда не умре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ди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куда сердца  стучатся, — помните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ю ценой   завоёвано счастье, —  пожалуйст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мните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1. </w:t>
      </w:r>
      <w:r>
        <w:rPr>
          <w:rFonts w:cs="Times New Roman" w:ascii="Times New Roman" w:hAnsi="Times New Roman"/>
          <w:sz w:val="24"/>
          <w:szCs w:val="24"/>
        </w:rPr>
        <w:t>Благодарное человечество всегда будет помнить о мужестве и подвигах защитников Отечеств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тлая память героям, отдавшим жизнь за свободу и независимость нашей Родины. Объявляется минута молчания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32, 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На фоне композиции «Минута молчания»)</w:t>
      </w:r>
      <w:r>
        <w:rPr>
          <w:rFonts w:cs="Times New Roman" w:ascii="Times New Roman" w:hAnsi="Times New Roman"/>
          <w:b/>
          <w:sz w:val="24"/>
          <w:szCs w:val="24"/>
        </w:rPr>
        <w:t xml:space="preserve"> (электронное приложение к конкурс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3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.</w:t>
      </w:r>
      <w:r>
        <w:rPr>
          <w:rFonts w:cs="Times New Roman" w:ascii="Times New Roman" w:hAnsi="Times New Roman"/>
          <w:sz w:val="24"/>
          <w:szCs w:val="24"/>
        </w:rPr>
        <w:t xml:space="preserve"> В преддверии праздника Победы, мы от всей души хотим пожелать нашим ветеранам счастья, добра и мирного неба над головой!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а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авная Побе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е счастье было в н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сть будет ясным вечно неб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травы будут зелен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3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1. </w:t>
      </w:r>
      <w:r>
        <w:rPr>
          <w:rFonts w:cs="Times New Roman" w:ascii="Times New Roman" w:hAnsi="Times New Roman"/>
          <w:sz w:val="24"/>
          <w:szCs w:val="24"/>
        </w:rPr>
        <w:t xml:space="preserve"> Вот и подошел к концу наш праздник, посвященный песням о войне, посвященный памяти тех, кто отдал свои жизни за наше будущее. Но есть память, которой не будет конца, - это ваша пам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2.  </w:t>
      </w:r>
      <w:r>
        <w:rPr>
          <w:rFonts w:cs="Times New Roman" w:ascii="Times New Roman" w:hAnsi="Times New Roman"/>
          <w:sz w:val="24"/>
          <w:szCs w:val="24"/>
        </w:rPr>
        <w:t>Просим жюри подвести итог конкурса и огласить результаты. Пока жюри подводит итоги нашего конкурса, мы хотели  бы задать несколько вопросов зрителям нашего праздника о песн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ir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7">
    <w:name w:val="c7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5:19:00Z</dcterms:created>
  <dc:creator>Kirillka</dc:creator>
  <dc:description/>
  <cp:keywords/>
  <dc:language>en-US</dc:language>
  <cp:lastModifiedBy>ольга</cp:lastModifiedBy>
  <cp:lastPrinted>2018-04-27T07:54:00Z</cp:lastPrinted>
  <dcterms:modified xsi:type="dcterms:W3CDTF">2018-12-28T12:38:00Z</dcterms:modified>
  <cp:revision>40</cp:revision>
  <dc:subject/>
  <dc:title/>
</cp:coreProperties>
</file>