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Технологическая карта урока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: Школа России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(ы) учебника:Л.Ф. Климанов, Л.А. Виноградская, В.Г.Горецкий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урока: Л.Н.Толстой. «Лебеди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 урока: Урок открытия новых знаний, обретения новых умений и навыков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урока: Создать условия для  изучения учащимися  литературной сказки Льва Николаевича Толстого «Лебеди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класса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инятия образовательной цели:</w:t>
      </w:r>
    </w:p>
    <w:p>
      <w:pPr>
        <w:pStyle w:val="Normal"/>
        <w:numPr>
          <w:ilvl w:val="1"/>
          <w:numId w:val="2"/>
        </w:numPr>
        <w:spacing w:lineRule="atLeast" w:line="200" w:before="0" w:after="0"/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изация имеющегося опыта </w:t>
      </w:r>
    </w:p>
    <w:p>
      <w:pPr>
        <w:pStyle w:val="Normal"/>
        <w:numPr>
          <w:ilvl w:val="1"/>
          <w:numId w:val="2"/>
        </w:numPr>
        <w:spacing w:lineRule="atLeast" w:line="200" w:before="0" w:after="0"/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изация имеющегося дефицита опыта Формулирование цели, предлагаемой ученикам для принятия ее </w:t>
      </w:r>
    </w:p>
    <w:p>
      <w:pPr>
        <w:pStyle w:val="Normal"/>
        <w:numPr>
          <w:ilvl w:val="1"/>
          <w:numId w:val="2"/>
        </w:numPr>
        <w:spacing w:lineRule="atLeast" w:line="200" w:before="0" w:after="0"/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ъявление плана достижения данной цели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самостоятельное осмысление темы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с использованием мониторинга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онная работа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ефлексии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обучения: учебники, тетради, презентация, раздаточные карточки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65"/>
        <w:gridCol w:w="4819"/>
        <w:gridCol w:w="4594"/>
        <w:gridCol w:w="1922"/>
        <w:gridCol w:w="1746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урока</w:t>
            </w:r>
          </w:p>
        </w:tc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й прие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мые УУД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ени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/выполнения действий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равствуйте!</w:t>
              <w:br/>
              <w:t>- Ребята, сегодня на уроке мы будем продолжать наше знакомство с творчеством великого русского писателя.</w:t>
              <w:b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тствуют учителя</w:t>
              <w:br/>
              <w:t>- Настраиваются на работ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ше задание было придумать продолжение рассказа «Лев и собачка» и (по желанию) нарисовать рисунок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телось бы послушать ваши рассказы, и посмотреть, что у вас получилось на рисунках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казывают продолжение рассказа «Лев и собачка»</w:t>
              <w:br/>
              <w:t>- Показывают и комментируют рисун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Коммуникативные УУД</w:t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t>Познавательные УУД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 фоне музыки чтение учителем: </w:t>
              <w:br/>
              <w:t>«Этот человек – великий писатель. Он всегда с нами. Через несколько лет, когда ты будешь постарше и сам начнешь читать его книги, ты, милый мальчик, с глубокой радостью почувствуешь, что он – бессмертен, он с тобой и вот дарит тебе часы наслаждения его искусством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 человек – гениальный художник, давший не только несравненные картины русской жизни, но и первоклассные произведения мировой литератур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это? (слайд)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го человека мы называем – гений?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де мы можем проверить правильность своих высказываний?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тимся к словарю и проверим свои вывод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ким был Л.Н.Толсто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учителя</w:t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. Н. Толстой.</w:t>
              <w:br/>
              <w:t>- Отвечают на вопро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толковом словар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читывают определение из толкового словаря: «Гений – высшая творческая способность, исключительно талантливый челове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сегодня на уроке мы будем продолжать наше знакомство с творчеством великого русского писателя Льва Николаевича Толстог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имание на экран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Что вы видите на экране?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картина Рылова «В голубом просторе» 1918 год. (слайд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является героем этой картины? Что вы знаете об этих птицах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по-вашему объединяет творчество этих двух людей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догадался о чём будет произведение Л.Н.Толстого?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цели вы поставите для себя?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отрят на экран</w:t>
              <w:br/>
              <w:br/>
              <w:br/>
              <w:t>- Ответы детей</w:t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ма лебедей</w:t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Называют це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ещё сегодня мы будем учиться делить текст на части и озаглавливать их уже из предложенных мною заглавий.</w:t>
              <w:br/>
              <w:br/>
              <w:t>- Откройте тетради, запишите сегодняшнее число, автора и название рассказа.</w:t>
              <w:br/>
              <w:t>- Ниже запишем слово план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исывают в тетрадях</w:t>
              <w:br/>
              <w:br/>
              <w:br/>
              <w:b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лагаю вам прослушать   аудиозапись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чувства вызвал рассказ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ыл момент, где вы волновались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произвело на вас впечатление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сколько смысловых частей можно разделить текст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шагаем, мы шагаем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ыше поднимаем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м ровно, глубоко…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из-за кус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хитрая лис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исичку обхитрим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сочках пробежим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 скачет быстро в поле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есело на вол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ем мы зайчишке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еды-шалунишк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кончилась игр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иться нам пор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аудиозапись</w:t>
              <w:br/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вечают на вопросы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ют физминут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фронтальная при провер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ставлением плана.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ходу чтения будем составлять план, т.е. озаглавливать наши ч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С чего все начинается? (Чтение 1ой части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ебеди совершают перелет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ни себя чувствуют в это время?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ое время года они летят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заглавить эту часть? (обсудите в парах) (Слайд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Стадо лебедей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олет в теплые земли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ерелет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акое событие произошло дальше? (Чтение 2ой части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то решился молодой лебедь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чувствовал лебедь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вуки окружали лебедя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это происходило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 в поведении лебедя?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ещё происходят изменения вокруг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звать эту часть? (обсудите в парах) (Слайд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Лебедь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Одинокий лебедь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ечаль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Одиночество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заканчивается рассказ? (Чтение 3ей части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ребята, что преодолевал лебедь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озаглавить эту часть? (обсудите в парах) (Слайд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Взлет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олет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обед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Утро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вой план рассказа. У кого он получился наиболее точным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Работают в парах</w:t>
              <w:br/>
              <w:br/>
              <w:t>- Читают первую часть по цепочке</w:t>
              <w:br/>
              <w:br/>
              <w:br/>
              <w:br/>
              <w:t>- Выбирают подходящий заголовок, обосновывая свой выбор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итают вторую часть </w:t>
              <w:br/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ирают подходящий заголовок, обосновывая свой выбор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ют третью часть самостоятельно</w:t>
              <w:br/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ирают подходящий заголовок, обосновывая свой выбор</w:t>
              <w:br/>
              <w:br/>
              <w:br/>
              <w:br/>
              <w:br/>
              <w:t>- Читают свой план рассказ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  <w:br/>
              <w:br/>
              <w:br/>
              <w:br/>
              <w:br/>
              <w:t>Коммуникативные УУД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азвитию речи. </w:t>
              <w:br/>
              <w:t>- Каждая пара  ищет противоположности. (Учитель раздает карточки со словами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– теплы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– земл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– ночь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рились – не остановились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– молоды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– слабы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– сзад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 – стадо лебеде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махнул – не мог (лететь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е – дальш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ался – белелись (исчезали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бедь) опускался – (море) всколыхнулось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лось (море) — опускалось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выполненную работу в сменных парах, сравните её с эталоном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Ищут противоположность к слову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ют само- и взаимоконтро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Коммуникативные УУД</w:t>
              <w:b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 чем этот рассказ? Зачем написал его Л. Н.Толстой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му учит нас этот рассказ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чу закончить наш урок строками из стихотворения  К.Бальмонта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шь одного постичь мой ум не может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Господь в борьбе нам не поможет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нимет с нас тернового венца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Он создал смерть, болезнь, страданье,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Он дал нам жгучее желанье –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шить, роптать и проклинать Творца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думаете, ребята, может ли быть продолжение рассказа?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Домашнее задание.</w:t>
              <w:br/>
              <w:t>Стр.54-55(прочитать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овать рисунок. К нему подобрать отрывок и подготовить выразительное чтени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ель своим рассказом вызвал в нас, читателях, сочувствие, желание поддержать героя рассказа в беде. Это художественный рассказ. Как вы думаете, а человек может оказаться в похожем состоянии – в одиночестве, в трудной ситуации? Что хотел сказать автор людям, оказавшимся в подобной ситуации? (Обобщая ответы детей, учитель может высказать свое мнение: наверное, он хотел сказать, что нужно собраться с силами и преодолевать себя. И еще: обязательно найдутся те, кто поддержит в трудной ситуации, как говорится, мир не без добрых людей.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ожет,  рассказ об одиночестве. </w:t>
              <w:br/>
              <w:t>- Отвечают на вопросы</w:t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t>- Записывают домашнее зад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  <w:br/>
              <w:br/>
              <w:t>Регулятивные УУД(оценка)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2487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2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6:00Z</dcterms:created>
  <dc:creator>User</dc:creator>
  <dc:description/>
  <cp:keywords/>
  <dc:language>en-US</dc:language>
  <cp:lastModifiedBy>учитель биологии</cp:lastModifiedBy>
  <cp:lastPrinted>2016-10-22T12:27:00Z</cp:lastPrinted>
  <dcterms:modified xsi:type="dcterms:W3CDTF">2001-12-31T15:33:00Z</dcterms:modified>
  <cp:revision>4</cp:revision>
  <dc:subject/>
  <dc:title/>
</cp:coreProperties>
</file>