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ая база ДОУ.</w:t>
      </w:r>
    </w:p>
    <w:p>
      <w:pPr>
        <w:pStyle w:val="Normal"/>
        <w:suppressAutoHyphens w:val="true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реждении имеется достаточная материально-техническая база, создана  развивающая предметно-пространственная среда, соответствующая всем современным санитарным и методическим требованиям. </w:t>
      </w:r>
    </w:p>
    <w:p>
      <w:pPr>
        <w:pStyle w:val="Normal"/>
        <w:suppressAutoHyphens w:val="true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арактеристика окружающей среды и его социу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true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 МКДОУ Зимняцкого  детского сада  «Ласточка» находятся по адресу6</w:t>
      </w:r>
    </w:p>
    <w:p>
      <w:pPr>
        <w:pStyle w:val="Normal"/>
        <w:suppressAutoHyphens w:val="true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гоградская область, Серафимовичский район, хутор Зимняцкий, улица Кирова, дом 52.</w:t>
      </w:r>
    </w:p>
    <w:p>
      <w:pPr>
        <w:pStyle w:val="Normal"/>
        <w:suppressAutoHyphens w:val="true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социума педагоги ДОУ используют при организации различных видов  образовательной деятельности детей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й возрастной группе создана своя развивающая предметно-пространственная среда, созвучная темам программам и технологиям, по которым работают педагоги.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группа имеет групповое помещение, приёмную, раздаточную, туалетную комнат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 комнаты включают игровую, познавательную, обеденную зоны. Группы оборудованы необходимой мебелью, мягким инвентарём. При оформлении групповых помещений воспитатели исходят из требований федерального государственного стандарта и безопасности используемого материала для здоровья детей.</w:t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4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lang w:eastAsia="ru-RU"/>
        </w:rPr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Оснащение учебных помещений и используемых для реализ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х программ.</w:t>
      </w:r>
    </w:p>
    <w:tbl>
      <w:tblPr>
        <w:tblW w:w="9738" w:type="dxa"/>
        <w:jc w:val="left"/>
        <w:tblInd w:w="-32" w:type="dxa"/>
        <w:tblLayout w:type="fixed"/>
        <w:tblCellMar>
          <w:top w:w="0" w:type="dxa"/>
          <w:left w:w="53" w:type="dxa"/>
          <w:bottom w:w="0" w:type="dxa"/>
          <w:right w:w="54" w:type="dxa"/>
        </w:tblCellMar>
      </w:tblPr>
      <w:tblGrid>
        <w:gridCol w:w="1944"/>
        <w:gridCol w:w="2384"/>
        <w:gridCol w:w="2011"/>
        <w:gridCol w:w="1673"/>
        <w:gridCol w:w="1726"/>
      </w:tblGrid>
      <w:tr>
        <w:trPr>
          <w:trHeight w:val="23" w:hRule="atLeast"/>
        </w:trPr>
        <w:tc>
          <w:tcPr>
            <w:tcW w:w="19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Назначение</w:t>
            </w:r>
          </w:p>
        </w:tc>
        <w:tc>
          <w:tcPr>
            <w:tcW w:w="2384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Оборудование и оснащение</w:t>
            </w:r>
          </w:p>
        </w:tc>
        <w:tc>
          <w:tcPr>
            <w:tcW w:w="2011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Функциональное назначение помещений</w:t>
            </w:r>
          </w:p>
        </w:tc>
        <w:tc>
          <w:tcPr>
            <w:tcW w:w="1673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Используемая площадь</w:t>
            </w:r>
          </w:p>
        </w:tc>
        <w:tc>
          <w:tcPr>
            <w:tcW w:w="1726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lineRule="atLeast" w:line="1"/>
              <w:ind w:righ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shd w:fill="FFFFFF" w:val="clear"/>
                <w:lang w:eastAsia="ru-RU"/>
              </w:rPr>
              <w:t>оснащ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shd w:fill="FFFFFF" w:val="clear"/>
                <w:lang w:eastAsia="ru-RU"/>
              </w:rPr>
              <w:t>нности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 xml:space="preserve">Музыкальный зал    </w:t>
            </w:r>
          </w:p>
        </w:tc>
        <w:tc>
          <w:tcPr>
            <w:tcW w:w="238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ортепиано, детские музыкальные инструменты (металлофоны, бубны, треугольники, деревянные ложки, кастаньеты, маракасы,),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остюмы и элементы декораций; </w:t>
            </w:r>
            <w:r>
              <w:rPr>
                <w:rFonts w:eastAsia="Times New Roman" w:cs="Times New Roman" w:ascii="Times New Roman" w:hAnsi="Times New Roman"/>
                <w:sz w:val="24"/>
                <w:shd w:fill="FFFFFF" w:val="clear"/>
                <w:lang w:eastAsia="ru-RU"/>
              </w:rPr>
              <w:t xml:space="preserve">), музыкальные дидактические игры, учебно-методическая литература, 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для организации педагогического процесс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ru-RU"/>
              </w:rPr>
              <w:t>,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технические средства  обучения:,телевизор,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узыкальный центр, магнитофон, проектор и экран для мультимедийных презентаций, аудио- и видеокассеты с произведениями классической и народной музыки</w:t>
            </w:r>
          </w:p>
        </w:tc>
        <w:tc>
          <w:tcPr>
            <w:tcW w:w="2011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 проведения музыкальных занятий, развлечений, утренников, праздников,  театрализованной деятельности</w:t>
            </w:r>
          </w:p>
        </w:tc>
        <w:tc>
          <w:tcPr>
            <w:tcW w:w="1673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6 кв.м;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Физкультурный зал (совмещен с музыкальным залом)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Физкультурный зал</w:t>
            </w:r>
          </w:p>
        </w:tc>
        <w:tc>
          <w:tcPr>
            <w:tcW w:w="238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Гимнастическая стенка, маты, мягкие модули, мячи и обручи разного размера, кубики, массажные мячи, кегли, прыгалки, косички, гимнастические палки, флажки, мешочки с песком, массажные коврики, дуги разного размера, скамейки, наклонные доски, горки, вертикальные лестницы и различное нетрадиционное оборудование</w:t>
            </w:r>
          </w:p>
        </w:tc>
        <w:tc>
          <w:tcPr>
            <w:tcW w:w="2011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 проведения физкультурных занятий, соревнований и  оздоровительной работы с детьми</w:t>
            </w:r>
          </w:p>
        </w:tc>
        <w:tc>
          <w:tcPr>
            <w:tcW w:w="1673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6 кв.м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Игровые</w:t>
            </w:r>
          </w:p>
        </w:tc>
        <w:tc>
          <w:tcPr>
            <w:tcW w:w="238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толы и стулья регулируемые  в соответствии с антропометрическим данными детей, стеллажи для игр и  игрушек, «Сухой бассейн» мягкая мебель, шкафы для пособий, игровое оборудование, различные игры, игрушки, мягкий инвентарь (ковры, шторы), аудиооборудование, физкультурные уголки с оборудованием, центры экспериментирования центры «Песок-вода», мини-музеи, центр безопасности,</w:t>
            </w:r>
          </w:p>
        </w:tc>
        <w:tc>
          <w:tcPr>
            <w:tcW w:w="2011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 проведения непосредственно образовательной деятельности, индивидуальной работы с детьми, для проведения закаливающих и оздоровительных мероприятий, самостоятельной деятельности детей</w:t>
            </w:r>
          </w:p>
        </w:tc>
        <w:tc>
          <w:tcPr>
            <w:tcW w:w="1673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щей площадью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07,3 кв.м;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43,3 кв.м;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12,7 кв.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6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Методический кабинет</w:t>
            </w:r>
          </w:p>
        </w:tc>
        <w:tc>
          <w:tcPr>
            <w:tcW w:w="238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ультимедийное оборудование (проектор, экран, ноутбук и столик для ноутбука), компьютер, аудиоаппаратура, столы, стулья, стенка для хранения методической литературы, стеллажи для методической литературы и наглядных пособий, игр игрушек, картины для показа, раздаточный и демонстрационный материал, кукольные театры;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методическая литература к программам, методический материал, игровое оборудование, дидактические пособия, необходимый инструментарий для индивидуальных занятий с детьми </w:t>
            </w:r>
          </w:p>
        </w:tc>
        <w:tc>
          <w:tcPr>
            <w:tcW w:w="2011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 организации методической работы;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ля проведения индивидуальных коррекционных занятий с детьми</w:t>
            </w:r>
          </w:p>
        </w:tc>
        <w:tc>
          <w:tcPr>
            <w:tcW w:w="1673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13,8 кв.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  <w:tcMar>
              <w:left w:w="49" w:type="dxa"/>
            </w:tcMar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</w:tc>
      </w:tr>
    </w:tbl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/>
        </w:rPr>
        <w:t> 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1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2017-2018 учебного года была пополнена материально-техническая база учреждения: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группах дополнены демонстрационные и наглядные пособия для занятий;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ы дидактические игры и пособия, учебная  и методическая литература по  программе;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омещениях ДОУ оформлены  и обновлены информационные уголки: «Советы психолога и логопеда»,  «Советы Неболейки», «Музыкальный уголок», «Информация для родителей», «Уголок пожарной безопасности», «Уголок охраны труда», «Уголок гражданской обороны», «Терроризм – угроза обществу», «Детский дорожно-транспортный травматизм», «Профсоюзный уголок», «Педагогический вестник», «Музыкальный калейдоскоп», «Медицинский уголок», доска объявлений « У нас праздник!»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образовательном учреждении созданы все условия для нахождения в нем детей. Участки ДОУ озеленены, оснащены прогулочными верандами и постройками для игровой деятельности.    На территории детского сада представлены различные виды растений: деревья, кустарники, травы, цветочные культуры, имеется огород, на котором дети с воспитателями высаживают овощные культуры и зелень, ведут наблюдение и уход за растениями. Это дает возможность познакомить детей с разнообразием растительного мира во время наблюдений на прогулке. 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рритории ДОУ украшают несколько цветников, розарий, малые архитектурные формы, организована «Лесная школа», создана экологическая тропа для проведения различных мероприятий в летний период времени с детьми. Оборудованы физкультурные площадки, «Тропинка здоровья» для  проведения физкультурных занятий,  досугов, соревнований 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участках установлены спортивно-игровые конструкции, беседки, игровое оборудование для различных видов двигательной активности и игровой деятельности детей во время проведения прогулок.  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благоустройстве территории ДОУ приняли участие  сотрудники, родители, дети, социальные партнеры ДОУ. 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40:00Z</dcterms:created>
  <dc:creator>User</dc:creator>
  <dc:description/>
  <dc:language>en-US</dc:language>
  <cp:lastModifiedBy>User</cp:lastModifiedBy>
  <dcterms:modified xsi:type="dcterms:W3CDTF">2018-12-28T09:40:00Z</dcterms:modified>
  <cp:revision>2</cp:revision>
  <dc:subject/>
  <dc:title/>
</cp:coreProperties>
</file>