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сия учителя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нова здравствуйте, уважаемые коллеги!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>Жизнь очень часто ставит перед нами сложные вопросы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и нам приходится искать на них ответы. Иногда она не оставляет ни минуты на размышление…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р 12-томного труда «Постижения истории» - английский историк - Арнольд Тойнби считал, что история всего человечества – это ответы на постоянно появляющиеся вызовы. Пока цивилизация находит удачные ответы, она развивается, а когда перестаёт это делать – умирает. Главное –… уметь найти верный ответ на вызов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ьба учителя сродни судьбе цивилизации, ведь работа учителя – это тоже постоянный ответ на внешние вызовы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Так </w:t>
      </w:r>
      <w:r>
        <w:rPr>
          <w:b/>
          <w:sz w:val="28"/>
          <w:szCs w:val="28"/>
        </w:rPr>
        <w:t>почему</w:t>
      </w:r>
      <w:r>
        <w:rPr>
          <w:sz w:val="28"/>
          <w:szCs w:val="28"/>
        </w:rPr>
        <w:t xml:space="preserve"> же мы с вами, уважаемые коллеги, все-таки приходим в школу? У каждого из нас свои ответы на эти вопросы.</w:t>
      </w:r>
      <w:r>
        <w:rPr>
          <w:b/>
          <w:sz w:val="28"/>
          <w:szCs w:val="28"/>
        </w:rPr>
        <w:t xml:space="preserve"> Я</w:t>
      </w:r>
      <w:r>
        <w:rPr>
          <w:sz w:val="28"/>
          <w:szCs w:val="28"/>
        </w:rPr>
        <w:t xml:space="preserve"> пришла в школу не сразу. Мой профессиональный путь начался с должности старшей вожатой. И </w:t>
      </w:r>
      <w:r>
        <w:rPr>
          <w:b/>
          <w:sz w:val="28"/>
          <w:szCs w:val="28"/>
        </w:rPr>
        <w:t>это</w:t>
      </w:r>
      <w:r>
        <w:rPr>
          <w:sz w:val="28"/>
          <w:szCs w:val="28"/>
        </w:rPr>
        <w:t xml:space="preserve"> стало для меня первым вызовом. Но я добилась определенных достижений в этой должности, такие как звание Вожатой года, участие в краевом этапе этого конкурса – и справилась с первым вызовом!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тут жизнь бросает мне новый вызов! После получения диплома Алтайского государственного университета по направлению «историк-преподаватель» передо мною встал выбор: карьера ученого-историка… или работа школьного учителя?... Я стала учителем и ни разу я не пожалела о своем решении!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 только начала работать учителем, в моем сердце, как и в сердце, пожалуй, любого неопытного педагога поселился страх… Страх,  что </w:t>
      </w:r>
      <w:r>
        <w:rPr>
          <w:b/>
          <w:sz w:val="28"/>
          <w:szCs w:val="28"/>
        </w:rPr>
        <w:t>однажды</w:t>
      </w:r>
      <w:r>
        <w:rPr>
          <w:sz w:val="28"/>
          <w:szCs w:val="28"/>
        </w:rPr>
        <w:t xml:space="preserve"> ученики зададут мне такой вопрос, на который я не смогу ответить сходу. И как вы думаете, что помогло мне преодолеть этот страх?..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>На открытии конкурса я говорила о том, что у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теля должны отличать такие качества как постоянное саморазвитие и самосовершенствование, иными словами он должен находиться в постоянном поиске. Я и сейчас не отступлю от них. </w:t>
      </w:r>
      <w:r>
        <w:rPr>
          <w:b/>
          <w:sz w:val="28"/>
          <w:szCs w:val="28"/>
        </w:rPr>
        <w:t>Каждый</w:t>
      </w:r>
      <w:r>
        <w:rPr>
          <w:sz w:val="28"/>
          <w:szCs w:val="28"/>
        </w:rPr>
        <w:t xml:space="preserve"> из нас должен быть готов вот к таким сложным, а порой неудобным вопросам. Мы должны отвечать этим вызовам, а значит, знать в совершенстве свой предмет, готовиться к урокам, отбирать с особой тщательностью всю ту информацию, которую предлагаем своим ученикам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м быть нелегко, а учителем истории особенно! Дети ждут, что </w:t>
      </w:r>
      <w:r>
        <w:rPr>
          <w:b/>
          <w:sz w:val="28"/>
          <w:szCs w:val="28"/>
        </w:rPr>
        <w:t>он</w:t>
      </w:r>
      <w:r>
        <w:rPr>
          <w:sz w:val="28"/>
          <w:szCs w:val="28"/>
        </w:rPr>
        <w:t xml:space="preserve"> расскажет, как все было на самом деле. Но ведь никто из ныне живущих никогда не видел, что происходило в другие эпохи! История - субъективная наука, поэтому учителю нужно быть мудрым, деликатным и беспристрастным, чтобы дать детям возможность самим сформировать свое отношение к тем или иным историческим событиям и личностям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кивались ли </w:t>
      </w:r>
      <w:r>
        <w:rPr>
          <w:b/>
          <w:sz w:val="28"/>
          <w:szCs w:val="28"/>
        </w:rPr>
        <w:t>вы</w:t>
      </w:r>
      <w:r>
        <w:rPr>
          <w:sz w:val="28"/>
          <w:szCs w:val="28"/>
        </w:rPr>
        <w:t xml:space="preserve"> с такой ситуацией, когда незнакомый вам человек, узнав, что вы учитель, задавал вам вопрос по вашему предмету, пытаясь вас проверить?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ллеги, какие вопросы вам чаще всего задают?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Если не отвечают: то уточни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не кажется, что учителя русского языка чаще всего спрашивают, как правильно поставить ударение, не так ли Галина Николаевна? А учителя английского – как что-то перевести или сказать по-английски?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И я не исключение. Большинство людей, узнав, что я учитель истории, любят первым делом спросить: «Ну-ка, скажи, в каком году отменили крепостное право?» Но говорит ли знание ответа на этот вопрос о том, что я хороший учитель истории? Думаю, что нет. Важнее знать, почему, как это произошло, и какие последствия повлекло за собой это событие. Учитель должен знать, что иногда </w:t>
      </w:r>
      <w:r>
        <w:rPr>
          <w:b/>
          <w:sz w:val="28"/>
          <w:szCs w:val="28"/>
        </w:rPr>
        <w:t>задать</w:t>
      </w:r>
      <w:r>
        <w:rPr>
          <w:sz w:val="28"/>
          <w:szCs w:val="28"/>
        </w:rPr>
        <w:t xml:space="preserve"> вопрос важнее, чем просто дать на него ответ.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ный подход предполагает не просто передачу готовых знаний, а создание условий для самостоятельного их поиска. Учитель должен учиться принимать плоды познания учеников, а не «озвучивать» собственную мудрость…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ще одним вызовом для меня, как для начинающего учителя, был вопрос о том, а как правильно построить урок, какие из множества современных методов использовать?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общество идет по пути прогресса и задача современного образования – быть всегда на шаг впереди! В соответствии с майскими указами Президента РФ Владимира Владимировича Путина Правительству РФ к 2024 году необходимо обеспечить глобальную конкурентоспособность российского образования, вхождение РФ в десятку ведущих стран по качеству образования. Президент отметил, что одним из необходимых условий этого является внедрение новых методов.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принимая этот вызов, мне как учителю, следует помнить, что метод – это не цель, а средство к ее достижению… А цель – сделать учебный процесс таким,…чтобы у ребенка возникла потребность и возможность добывать знания.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изнь продолжает бросать учителю новые вызовы. Я думаю, что в учительских многих школ, не только нашего района, но и всей страны мы можем услышать разговоры о насущном: введение профессионального стандарта, всероссийское тестирование педагогов, огромное количество отчетов и, наконец, что самое печальное, падение авторитета учителя. Кто как не мы с вами должны ответить на эти вызовы? Но как? Конечно, однозначного ответа здесь нет, но в одном я уверена абсолютно: несмотря, на всю сложность профессии, мы должны и обязаны работать качественно, с успехом отвечая на каждый вызов. Повышать квалификацию, делиться опытом с коллегами, взаимодействовать с родителями и общественностью. При этом каждый учитель должен помнить, что, в первую очередь, он должен делать это не только для себя, но и для учеников, ведь от того, </w:t>
      </w:r>
      <w:r>
        <w:rPr>
          <w:b/>
          <w:sz w:val="28"/>
          <w:szCs w:val="28"/>
        </w:rPr>
        <w:t>какого человека он воспитает сегодня, зависит его счастливое завтра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«Учитель года» стал для меня очередным вызовом, поиском ответов на вопросы: «Какой материал подобрать для урока?», «Какие вопросы задать ребятам?» и множество других. И я ищу ответы, мучаюсь и снова ищу! И мне это нравится! 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да конкурсных этапов длиною в неделю дает мне уникальную возможность раскрыть себя с новой (неведомой для меня самой) стороны, убедиться в том, что ценности, которыми я руководствуюсь – истинны. «Учитель года» - это непревзойденная школа личностного и профессионального роста…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знь каждого учителя как пазл складывается из постоянных вызовов и ответов на них. А то, как сложится этот пазл, зависит от его мастерства и постоянного поиска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асибо за внимание!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9:00Z</dcterms:created>
  <dc:creator>Дмитрий</dc:creator>
  <dc:description/>
  <cp:keywords/>
  <dc:language>en-US</dc:language>
  <cp:lastModifiedBy>5</cp:lastModifiedBy>
  <cp:lastPrinted>2018-11-22T21:30:00Z</cp:lastPrinted>
  <dcterms:modified xsi:type="dcterms:W3CDTF">2018-11-22T21:32:00Z</dcterms:modified>
  <cp:revision>12</cp:revision>
  <dc:subject/>
  <dc:title/>
</cp:coreProperties>
</file>