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ценарий спортивного праздника «Молодецкие забавы» 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и и задач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ие коллективизм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быстроты, силы, ловкости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паганда физической культуры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есто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торская СОШ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Руководство проведен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и физкультуры,</w:t>
      </w:r>
    </w:p>
    <w:p>
      <w:pPr>
        <w:pStyle w:val="Normal"/>
        <w:spacing w:lineRule="auto" w:line="240" w:before="2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аствующие команды: 9 класс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команда-9человек)</w:t>
      </w:r>
    </w:p>
    <w:p>
      <w:pPr>
        <w:pStyle w:val="Normal"/>
        <w:spacing w:lineRule="auto" w:line="240" w:before="2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рядок и условия зачета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наименьшему времени, баллам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словия награжд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место - сладкий приз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место - сладкий приз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место - сладкий приз.</w:t>
      </w:r>
    </w:p>
    <w:p>
      <w:pPr>
        <w:pStyle w:val="Normal"/>
        <w:spacing w:lineRule="auto" w:line="240" w:before="2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остав команды: 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еловек от класса.</w:t>
      </w:r>
    </w:p>
    <w:p>
      <w:pPr>
        <w:pStyle w:val="Normal"/>
        <w:spacing w:lineRule="auto" w:line="240" w:before="2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Форма одежды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ртивная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чало праздника: 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е! Внимание!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тели ближние и дальние! Господа желанные!</w:t>
        <w:br/>
        <w:t>Праздник начинается! Сюда все приглашаются!</w:t>
        <w:br/>
        <w:t>Гости славные! Люди дивные!</w:t>
        <w:br/>
        <w:t>Поверните сюда лицо.</w:t>
        <w:br/>
        <w:t>Начинаются сейчас спортивные состязания удальцов!</w:t>
        <w:br/>
        <w:t>Парни славные состязаются!</w:t>
        <w:br/>
        <w:t>Удальцы в соку будь здоров!</w:t>
        <w:br/>
        <w:t>В центре площадки вызываются</w:t>
        <w:br/>
        <w:t>Команды смелых удальцов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ыход команд под сопровождение песни «Добры молодцы»)</w:t>
      </w:r>
    </w:p>
    <w:p>
      <w:pPr>
        <w:pStyle w:val="Normal"/>
        <w:spacing w:lineRule="auto" w:line="240" w:before="2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ремя существования школы сей и до сего года такого шуму да гаму еще не бывало, а посему праздник пора начинать, флаг школьный поднимать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 кто ж флаг будет поднимать?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а вот она! Девица красна, в учебе сильна!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однимается флаг)</w:t>
      </w:r>
    </w:p>
    <w:p>
      <w:pPr>
        <w:pStyle w:val="Normal"/>
        <w:spacing w:lineRule="auto" w:line="240" w:before="2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егодня мы выберем на праздник тех молодцов, которые всех быстрее, и сильнее, и краше. Есть такие в школе нашей? Но кто определит будущих победителей?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 выберем судейскую команду "Три С":строгие, справедливые, смышленые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выбирают жюри)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г с кушаком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о хошь спроси, а у нас на Руси</w:t>
        <w:br/>
        <w:t>Кушачком подпоясался ты - богатырем назвался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ьба на четвереньках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у бедер нужно показать,</w:t>
        <w:br/>
        <w:t>Сидя нужно пробежать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г в мешках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тарину обычай был</w:t>
        <w:br/>
        <w:t>Проверять сноровку</w:t>
        <w:br/>
        <w:t>Ноги кто в мешок закрыл</w:t>
        <w:br/>
        <w:t>Добежит до бровки!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юри подводит итоги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ец (спортивный танец)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ккей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ккей прадеды наши знали</w:t>
        <w:br/>
        <w:t>И лихо мяч тряпичный гнали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питаны (городки)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т игрушка, Русская кидушка, </w:t>
        <w:br/>
        <w:t>Сбей ей русский городок.</w:t>
        <w:br/>
        <w:t>Кто быстрее всех собьет</w:t>
        <w:br/>
        <w:t>Балл команде принесет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Гиря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й еси гиревики,</w:t>
        <w:br/>
        <w:t>Силу покажи руки</w:t>
        <w:br/>
        <w:t>Кто поднимет здесь два пуда?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ловицы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с залом или командой.</w:t>
        <w:br/>
        <w:t>Одни начинают другие продолжают.</w:t>
        <w:br/>
        <w:t>Кто пословиц знает клад,</w:t>
        <w:br/>
        <w:t>Тот любому знанию рад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красна изба углами, а…. (красна пирогам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еги платье снову, а … (честь смолоду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смелого собака лает, а… (трусливых кусает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кулик… (своё болото хвалит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выросла сосна, там… (она и красн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рпение и труд… (всё перетрут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ерва аз да буки, а потом… (наук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рево держится корнями, а… (человек друзьям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 друга-ищи, а нашёл-… (берег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хвались умом,  коли берёшь…  (всё хребтом)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ужим умом в люди… (не выйдешь)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кусок пирога, а честь… (дорога).</w:t>
        <w:br/>
        <w:t xml:space="preserve">    Танец (русский народный)</w:t>
      </w:r>
      <w:r>
        <w:rPr/>
        <w:t xml:space="preserve"> 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юри объявляет предварительный результат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ой петухов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тух задирист и воинственен.</w:t>
        <w:br/>
        <w:t>Бой петухов.</w:t>
        <w:br/>
        <w:t>Победит единственный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ули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оки вы не заснули?</w:t>
        <w:br/>
        <w:t>Выходи, бери ходули,</w:t>
        <w:br/>
        <w:t>И пред всеми от души</w:t>
        <w:br/>
        <w:t>На ходулях попляши!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харда</w:t>
      </w:r>
    </w:p>
    <w:p>
      <w:pPr>
        <w:pStyle w:val="Normal"/>
        <w:spacing w:lineRule="auto" w:line="240" w:before="20" w:after="280"/>
        <w:ind w:right="85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харда игра старинная,</w:t>
        <w:br/>
        <w:t>Сила скрыта в ней былинная,</w:t>
        <w:br/>
        <w:t>Она и межнациональная,</w:t>
        <w:br/>
        <w:t>И многоэмоциональная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нат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дальцов, парней, девчат</w:t>
        <w:br/>
        <w:t>Вызываем на канат</w:t>
        <w:br/>
        <w:t>Десять слева, десять справа</w:t>
        <w:br/>
        <w:t>Только мускулы трещат.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нец (акробатический)</w:t>
      </w:r>
    </w:p>
    <w:p>
      <w:pPr>
        <w:pStyle w:val="Normal"/>
        <w:spacing w:lineRule="auto" w:line="240" w:before="2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Награжден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награждаются призами</w:t>
      </w:r>
    </w:p>
    <w:p>
      <w:pPr>
        <w:pStyle w:val="Normal"/>
        <w:spacing w:lineRule="auto" w:line="240" w:before="2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рытие праздника</w:t>
      </w:r>
    </w:p>
    <w:p>
      <w:pPr>
        <w:pStyle w:val="Normal"/>
        <w:spacing w:lineRule="auto" w:line="240" w:before="2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трибутик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циональные русские костюмы, флаг, инвентарь, плакаты, музыкальное оформление.</w:t>
      </w:r>
    </w:p>
    <w:p>
      <w:pPr>
        <w:pStyle w:val="Normal"/>
        <w:spacing w:before="2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3:54:00Z</dcterms:created>
  <dc:creator/>
  <dc:description/>
  <dc:language>en-US</dc:language>
  <cp:lastModifiedBy>Пользователь</cp:lastModifiedBy>
  <dcterms:modified xsi:type="dcterms:W3CDTF">2018-12-28T03:55:00Z</dcterms:modified>
  <cp:revision>4</cp:revision>
  <dc:subject/>
  <dc:title/>
</cp:coreProperties>
</file>