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Наличие специальных технических средств обучения коллективного и индивидуального пользования для инвалидов и лиц с ограниченными возможностями здоровья.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гласно Федеральному закону Российской Федерации от 29 декабря 2012 г. N 273-ФЗ,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в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детском саду должны быть созданы условия для обучения  инвалидов и лиц с ОВЗ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для их сопровождения и осуществления индивидуального подхода к обучению и воспитанию: работают педагоги. В  МКДОУ  Зимняцком детском саду отсутствуют специальные технические средства для обучения коллективного и индивидуального пользования для инвалидов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8T10:16:00Z</dcterms:created>
  <dc:creator>User</dc:creator>
  <dc:description/>
  <dc:language>en-US</dc:language>
  <cp:lastModifiedBy>User</cp:lastModifiedBy>
  <dcterms:modified xsi:type="dcterms:W3CDTF">2018-12-28T10:20:00Z</dcterms:modified>
  <cp:revision>1</cp:revision>
  <dc:subject/>
  <dc:title/>
</cp:coreProperties>
</file>