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беспечение доступа в здание детского сада инвалидов и лиц с ОВЗ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Обеспечение доступа в зда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Федеральный Закон "Об образовании в Российской Федерации" </w:t>
        <w:br/>
        <w:t xml:space="preserve">законодательно закрепляет принцип доступности образования </w:t>
        <w:br/>
        <w:t>для инвалидов и лиц с ограниченными возможностями здоровь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Для обеспечения "равного доступа к образованию" для всех обучающихся с учетом разнообразия особых образовательных потребностей и индивидуальных возможностей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 нашем детском саду, к большому сожалению, не созданы специальные условия, в т.ч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ступ в здания образовательной организации инвалидов и лиц с ограниченными возможностями здоровь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Но, в соответствии с законодательством, инвалидам и лицам с ОВЗ образовательной организацией написано ходатайство со стороны администрации ДОУ о возможности создания условий для беспрепятственного входа в здание детского сада и выхода из него, возможность самостоятельного передвижения по территории и в здании детского сад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9:46:00Z</dcterms:created>
  <dc:creator>User</dc:creator>
  <dc:description/>
  <dc:language>en-US</dc:language>
  <cp:lastModifiedBy>User</cp:lastModifiedBy>
  <dcterms:modified xsi:type="dcterms:W3CDTF">2018-12-28T09:46:00Z</dcterms:modified>
  <cp:revision>2</cp:revision>
  <dc:subject/>
  <dc:title/>
</cp:coreProperties>
</file>