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БЕГ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обучения бег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642"/>
        <w:gridCol w:w="696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выполнения движения детьми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е требования при обучении движению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дошкольный возрас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и еще не могут хорошо оттолкнуться от земли, пола, бегут тяжело, шаг у них мелкий, координация движений не у всех хорошо развита. Трудным для детей является коллективный бег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осанку детей во время бега. Длительность бега в младших группах составляет 30-40 сек. Бег нужно чередовать с другими движениями, так как дети быстро устают. Обращать внимание на легкость бега, координацию движений. Учить бегу целесообразно небольшими группами. Бег сочетать с отдыхом. Каждый ребенок бежит в своем темпе, стараясь не наталкиваться на других – при беге стайкой в указанном направлен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дошкольный возрас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беге группой. Некоторые дети по-прежнему наступают на всю ступню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обращать на естественность, легкость бега, энергичное отталкивание, эластичную постановку стопы, умение выполнять разные виды бега. По мере освоения бега повышают требования к технике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школьный возрас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тельно высокий уровень координации движений, что дает возможность выполнять сложные упражнения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ся дополнительные задания : изменить темп или направление бега, быстро остановиться и вновь продолжить бег, обежать предметы, чередовать бег с другими видами движений – ходьбой, прыжками и др. добиваться правильной техники выполнения бега. Длительность бега составляет 2-3 мин. Увеличивается беговая дистанц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ка выполнения основных видов бега в дошкольном возраст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1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бега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выпол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 бег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вободный, легкий, с естественными движениями рук. руки полусогнуты в локтях, пальцы свободно согнуты ( но не сжаты в кулаки). При беге руки движутся вперед – вверх примерно до уровня груди несколько внутрь, затем отводятся локтями назад -в стороны. Согнутая в колене нога ставится на переднюю часть стопы. Туловище слегка наклонено вперед, голова на одной линии с туловищем, грудь и плечи развернут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носках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у следует ставить на переднюю часть стопы, не касаясь пяткой пола. Шаг широкий, темп быстрый. Движения рук спокойные, расслабленные, в такт шагам. Высоко руки не поднимать, можно поставить их на пояс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сок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колен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ть, поднимая согнутую в колене ногу под прямым углом, ставить ее мягким, эластичным и в то же время достаточно энергичным движением на переднюю часть стопы. Шаг короткий, голова высоко поднята. Руки можно поставить на пояс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широким шагом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широкие шаги, увеличивая толчок и время полета. Ногу ставить с пятки перекатом на всю стопу. Толчковую ногу стараться полностью выпрямлять, энергично отталкиваясь. Движения рук свободные и размашисты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отведение наз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нутой в колене ноги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ено вперед несколько больше обычного, руки на поясе. Согнутая в колене нога после толчка отводится назад ( стараться пяткой достать ягодицу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крестным шагом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захлестом почти прямых ног : правой – влево, левой – впра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рыжками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энергично, широким размашистым движением. Толчок делать вперед - ввер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быстром темпе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на передней части стопы или на носках. Шаг широкий, стремительный. Движения рук активные, в такт с беговыми шагами. Делать энергичные отталкивания толчковой ногой, хорошо ее выпрямляя. Маховую ногу выносить вперед – вверх. Туловище наклонено вперед по ходу движения, голова с ним на одной линии. Плечи развернуты, не напряжены, смотреть впере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рживать небольшой темп, не ускорять и замедлять его, бежать ритмично. Шаги делать короткие, ногу ставить на переднюю часть стопы или эластично с пятки на носок. Движения рук спокойные, руки согнуты в локтях на уровне пояса, плечи слегка расслаблены.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стремительный шаг чередуется с резким торможением в конце при движении по прямой и частыми шагами на поворотах. Перед сменой направления шаги становятся более частыми и короткими, колени согнуты, чтобы сохранить равновесие. Движения рук естественные, помогающие движению по прямой и на поворо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4:29:00Z</dcterms:created>
  <dc:creator>Гуцко</dc:creator>
  <dc:description/>
  <cp:keywords/>
  <dc:language>en-US</dc:language>
  <cp:lastModifiedBy>USER</cp:lastModifiedBy>
  <cp:lastPrinted>2013-01-09T12:05:00Z</cp:lastPrinted>
  <dcterms:modified xsi:type="dcterms:W3CDTF">2013-01-09T05:05:00Z</dcterms:modified>
  <cp:revision>3</cp:revision>
  <dc:subject/>
  <dc:title/>
</cp:coreProperties>
</file>