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915" w:leader="none"/>
        </w:tabs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Групп</w:t>
      </w:r>
      <w:r>
        <w:rPr>
          <w:rFonts w:cs="Times New Roman" w:ascii="Times New Roman" w:hAnsi="Times New Roman"/>
          <w:sz w:val="20"/>
          <w:szCs w:val="20"/>
        </w:rPr>
        <w:t xml:space="preserve">а:  средняя  " Радуга"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«Животный мир»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Цель: </w:t>
      </w:r>
      <w:r>
        <w:rPr>
          <w:rFonts w:cs="Times New Roman" w:ascii="Times New Roman" w:hAnsi="Times New Roman"/>
          <w:sz w:val="20"/>
        </w:rPr>
        <w:t>расширять знания детей о животных, насекомы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Итоговое мероприятие: </w:t>
      </w:r>
      <w:r>
        <w:rPr>
          <w:rFonts w:cs="Times New Roman" w:ascii="Times New Roman" w:hAnsi="Times New Roman"/>
          <w:sz w:val="20"/>
        </w:rPr>
        <w:t>викторина «В мире животных»</w:t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410"/>
        <w:gridCol w:w="2410"/>
        <w:gridCol w:w="3118"/>
        <w:gridCol w:w="1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онедельник  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 по развитию речи: «Где спрятался котенок» Цель: упражнять детей в употреблении в речи существительных с предлогами «на», «под», «в», «за», «около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птичьем дворе» Цель: способствовать умению детей узнавать и называть домашних птиц (утка,  курица, гусь, петух, индюк) и их детёныш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 кого – кто» У кошки – котята. У свиньи – поросята.У коровы – телятаи т.д.  (Артём М, Миша П, Петя Ш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итуативный разговор «Какое домашнее животное у меня есть» Цель: развиваем речь, учимся отвечать полными предлож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ести: коллекция наборов зверей, птиц, рыб, насекомых. Рассматривание альбома «Домашние животные и их детеныши»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 «Осторожно, ОРВИ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дружеских отношений»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льная деятельность (музыка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плану музыкального руководителя.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Речевое развитие. 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художественной литературы. В. В. Гербова стр.3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Чтение сказки К. Чуковского "Телефон"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радовать  детей чтением веселой сказки. Поупражнять в инсценировании отрывков из произведения.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rFonts w:eastAsia="Franklin Gothic Book;Corbel"/>
                <w:b w:val="false"/>
                <w:sz w:val="20"/>
                <w:szCs w:val="28"/>
              </w:rPr>
              <w:t xml:space="preserve">Наблюдение: </w:t>
            </w:r>
            <w:r>
              <w:rPr>
                <w:color w:val="000000"/>
                <w:sz w:val="20"/>
                <w:szCs w:val="28"/>
                <w:shd w:fill="FFFFFF" w:val="clear"/>
              </w:rPr>
              <w:t>за солнцем – формировать умение видеть красоту неба; развивать творческое воображение; вызвать желание фантазировать.</w:t>
            </w:r>
            <w:r>
              <w:rPr>
                <w:rStyle w:val="10pt"/>
                <w:color w:val="333333"/>
                <w:sz w:val="22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8"/>
              </w:rPr>
              <w:t xml:space="preserve">Дид. игра: </w:t>
            </w:r>
            <w:r>
              <w:rPr>
                <w:color w:val="000000"/>
                <w:sz w:val="20"/>
                <w:szCs w:val="28"/>
                <w:shd w:fill="FFFFFF" w:val="clear"/>
              </w:rPr>
              <w:t xml:space="preserve"> «Догони свою тень» - познакомить с понятием света и тени.</w:t>
            </w:r>
            <w:r>
              <w:rPr>
                <w:rStyle w:val="StrongEmphasis"/>
                <w:b w:val="false"/>
                <w:sz w:val="20"/>
                <w:szCs w:val="28"/>
              </w:rPr>
              <w:t xml:space="preserve"> П/игра:</w:t>
            </w:r>
            <w:r>
              <w:rPr>
                <w:color w:val="000000"/>
                <w:sz w:val="20"/>
                <w:szCs w:val="28"/>
                <w:shd w:fill="FFFFFF" w:val="clear"/>
              </w:rPr>
              <w:t xml:space="preserve"> «Лиса и зайцы» -  активно и доброжелательно взаимодействовать со сверстниками во время игры</w:t>
            </w:r>
            <w:r>
              <w:rPr>
                <w:iCs/>
                <w:sz w:val="20"/>
                <w:szCs w:val="28"/>
                <w:shd w:fill="FFFFFF" w:val="cle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ор</w:t>
              <w:softHyphen/>
              <w:t>тивным играм и упражнениям «Зайки-прыгуны» (Эмилия, Федя, Даш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Трудовая деятельность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 уборка мусора, воспитывать бережное отношение к природе.</w:t>
            </w:r>
          </w:p>
          <w:p>
            <w:pPr>
              <w:pStyle w:val="C18"/>
              <w:shd w:fill="FFFFFF" w:val="clear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дивидуальная работа: </w:t>
            </w:r>
            <w:r>
              <w:rPr>
                <w:rStyle w:val="C0"/>
                <w:color w:val="000000"/>
                <w:sz w:val="20"/>
                <w:szCs w:val="28"/>
                <w:shd w:fill="FFFFFF" w:val="clear"/>
              </w:rPr>
              <w:t>«Попади  в цель» -</w:t>
            </w:r>
            <w:r>
              <w:rPr>
                <w:rStyle w:val="C0"/>
                <w:iCs/>
                <w:color w:val="000000"/>
                <w:sz w:val="20"/>
                <w:szCs w:val="28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0"/>
                <w:szCs w:val="28"/>
                <w:shd w:fill="FFFFFF" w:val="clear"/>
              </w:rPr>
              <w:t xml:space="preserve">развивать глазомер и силу брос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амостоятельная деятельност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 xml:space="preserve">Учить детей организовываться в группы и объединяться общим сюжетом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пыты, экспериментирование: опыт с воздухом и ветром – предложить наблюдать за ветром и деревьями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Постепенный подъём, 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тение худ. лит-ры В. Сутеев «Кто сказал «мяу»?» «Загадки о животных» (лесных и домашних) Цель: способствовать умению отгадывать загадки, опираясь на ключевые слова. Дид. игра «Лошадки» - учить детей подражать движениям и звукам, которые они издаю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77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Кто с хозяином живёт, что хозяину даёт?» Цель: Закрепить знания детей о домашних животных, и пользе, которую они приносят. Ева В, Сёма С, Вика 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Беседа о правилах безопасного поведения с домашними животными. Обучение правилам безопасного поведения. Познакомить с ролью человека по уходу за домашними живот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Работы в центре сенсорики: игры на формирование мелкой моторики. Внесение настольно-печатной игры «Домино - домашние животные»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еренеси игрушки». Наблюдение за погодой. Уборка на веранде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693"/>
        <w:gridCol w:w="2552"/>
        <w:gridCol w:w="2693"/>
        <w:gridCol w:w="1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торник  2 октябр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Дидактическое упражнение «Парные картинки» Закрепить умение находить и называть домашних и диких животных.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Игра с правилами «Кто чей?» Цель: Учить называть детенышей домашних животных и птиц, общаться при помощи звуковых сигналов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Игра «Загадки о птицах» Цель: Способствовать умению отгадывать загадки о птиц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77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Чей хвост?» Цель: Развивать способность анализировать, закреплять умение называть и различать животных (Петя, Федя, Дима Ч, Искандар)</w:t>
            </w:r>
          </w:p>
          <w:p>
            <w:pPr>
              <w:pStyle w:val="Style18"/>
              <w:tabs>
                <w:tab w:val="clear" w:pos="708"/>
                <w:tab w:val="left" w:pos="7477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Закреплять умение самостоятельно и опрятно есть; спокойно сидеть за столом, соблюдая правильную позу; правильно держать ложку, есть с широкого края, бесшум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дложить детям раскраски с изображением животных и птиц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афареты и книжки - раскраски, с изображением животных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запросам. «Как себя вести на праздник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осить родителей дома вместе с детьми подобрать познавательную литературу и принести в д/сад  на тему «Осень»</w:t>
            </w:r>
          </w:p>
        </w:tc>
      </w:tr>
      <w:tr>
        <w:trPr>
          <w:trHeight w:val="6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. Изобразительная деятельность (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Т. С. Комарова стр.35. № 1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"Золотая осень"  Цель: Учить детей изображать осень. Упражнять в умении рисовать дерево ствол, тонкие ветки, осеннюю листву. Подводить детей к образной передаче явлений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плану физкультурного руководителя.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rFonts w:eastAsia="Franklin Gothic Book;Corbel"/>
                <w:b w:val="false"/>
                <w:sz w:val="20"/>
                <w:szCs w:val="28"/>
              </w:rPr>
              <w:t xml:space="preserve">Наблюдение: за собакой - </w:t>
            </w:r>
            <w:r>
              <w:rPr>
                <w:sz w:val="20"/>
                <w:szCs w:val="28"/>
              </w:rPr>
              <w:t xml:space="preserve">закреплять умение описывать животное, согласовывая определения с  существительными. 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пыты, экспериментирование: </w:t>
            </w:r>
            <w:r>
              <w:rPr>
                <w:rStyle w:val="C1"/>
                <w:rFonts w:eastAsia="Franklin Gothic Book;Corbel"/>
                <w:sz w:val="20"/>
                <w:szCs w:val="28"/>
              </w:rPr>
              <w:t>«Пирожки для Мишки»</w:t>
            </w:r>
            <w:r>
              <w:rPr>
                <w:sz w:val="20"/>
                <w:szCs w:val="28"/>
              </w:rPr>
              <w:t xml:space="preserve"> - </w:t>
            </w:r>
            <w:r>
              <w:rPr>
                <w:rStyle w:val="C1"/>
                <w:rFonts w:eastAsia="Franklin Gothic Book;Corbel"/>
                <w:sz w:val="20"/>
                <w:szCs w:val="28"/>
              </w:rPr>
              <w:t xml:space="preserve"> способствовать расширению знаний  о свойствах сухого и мокрого песка, активизировать речь и обогащать словар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28"/>
              </w:rPr>
              <w:t>Индивидуальная работа:</w:t>
            </w:r>
            <w:r>
              <w:rPr>
                <w:sz w:val="20"/>
                <w:szCs w:val="28"/>
                <w:shd w:fill="FFFFFF" w:val="clear"/>
              </w:rPr>
              <w:t xml:space="preserve"> игра на развитие движений: показать, как ходит медведь, заяц (Полина, Ева, Варя)</w:t>
            </w:r>
          </w:p>
          <w:p>
            <w:pPr>
              <w:pStyle w:val="Normal"/>
              <w:shd w:fill="FFFFFF" w:val="clear"/>
              <w:spacing w:lineRule="exact" w:line="180" w:before="10" w:after="1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w w:val="101"/>
                <w:sz w:val="20"/>
                <w:szCs w:val="16"/>
              </w:rPr>
              <w:t>Трудовая деятельность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16"/>
              </w:rPr>
              <w:t>Уборка мусора на участке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w w:val="101"/>
                <w:sz w:val="20"/>
                <w:szCs w:val="16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16"/>
              </w:rPr>
              <w:t>воспитывать желание трудиться сообщ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8"/>
              </w:rPr>
              <w:t>П/игра:</w:t>
            </w:r>
            <w:r>
              <w:rPr>
                <w:rFonts w:cs="Times New Roman" w:ascii="Times New Roman" w:hAnsi="Times New Roman"/>
                <w:sz w:val="20"/>
                <w:szCs w:val="28"/>
                <w:shd w:fill="FFFFFF" w:val="clear"/>
              </w:rPr>
              <w:t xml:space="preserve"> «Три медведя» - формировать умение соотносить слова с движ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здать условия для с/р Игры «Поездка с семьей в зоопарк» Цель: расши</w:t>
              <w:softHyphen/>
              <w:t>рить знания детей о диких животных, их повадках, образе жизни, питании, учится играть дружно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бслуживание, безопасность, культурно-гигиенические навыки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 Чтение рассказа В. Бианки «Подкидыш».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степенный подъём , гимнастика после сна.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Чтение РНС «Лиса и волк». Приучать детей слушать хорошо знакомые произведения без наглядного сопровождения; воспитывать умение слушать сказку.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/р игра «Ветеринарная лечебница»  Цель: вызвать у детей интерес к профессии ветеринарного врача; воспитывать чуткое, внимательное отношение к животным, добр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77" w:leader="none"/>
              </w:tabs>
              <w:spacing w:before="10" w:after="10"/>
              <w:ind w:left="0" w:right="0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Да и нет» Цель: Упражнять детей в распознавании домашних и диких животных (Ярик, Искандар, Миша, Дима Г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оощрять участие де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совместных играх, создавать игровые ситуации, способствующие формированию внимательного, заботливого отношения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 окружающ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здать условия -  Конструирование «Дом трех медведей». Учить детей изменять постройки в соответствии с заданными условиями «Построй такой же, но больше по - размеру». Совершенствовать умение надстраивать постройки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и развивать игровые замыслы и умения детей; П/И с правилами «Затейники», «Самолёты»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693"/>
        <w:gridCol w:w="2552"/>
        <w:gridCol w:w="2693"/>
        <w:gridCol w:w="1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 3 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 игры "Подбери слова". Цель: расширять словарный запас детей, уточнить значение  слов, развивать мышление. Чтение потешки "Води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  <w:softHyphen/>
              <w:t>ная работа в уголке   ИЗО.  «А это какого цвета?» - развитие цветового восприят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я, Дима Г, Э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подвижные игры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йди пару» - повышение двигательной активности,  развитие внимания, скорости вним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 в центрах активности. Дидактическая игра " Что сажают в огороде"- научить детей классифицировать предметы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обедить застенчив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ь  родителей к участию в жизни детского сада: изготовить кормушки из подручных материалов.</w:t>
            </w:r>
          </w:p>
        </w:tc>
      </w:tr>
      <w:tr>
        <w:trPr>
          <w:trHeight w:val="5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Познавательн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И. А. Помораева, В.А. Позина стр.15 №1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сравнивать две группы предметов, разных по форме ,определяя их равенство или неравенство на основе сопоставления пар. Закреплять умение различать плоские геометрические фигуры: круг , квадрат, треугольник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иче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 плану физкультурного руководител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дворника. П/и "Огород"- развитие координации движений, умение действовать по команде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" У кого больше кубиков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: « Как одеваются люди  осенью? Как изменился общий вид участка по сравнению с осенью?» Объяснить, что день становиться короче, а ночь длиннее. Дима Ч, Вика 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" Можно - нельзя" Беседа о правилах поведения на прогул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активность детей на прогулке. П/и " Солнышко и дождик."- учить детей соблюдать правила игры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журными по столовой. Самообслуживание, безопасность, культурно-гигиенические навыки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</w:t>
              <w:softHyphen/>
              <w:t>ванные игры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ый театр «Коло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штриховкой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нистые линии» - развитие моторики рук, умение правильно держать карандаш в руке. (Ярик, Миша П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онструированию «Забор для цыплят» (разных цветов) – продолжать развивать конструкторские способ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в центре активности. Д/И «Что сажают в огороде?» - научить классифицировать предметы по определённым признакам детей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, игры по выбору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о дружелюбном отношении друг к другу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693"/>
        <w:gridCol w:w="2552"/>
        <w:gridCol w:w="2693"/>
        <w:gridCol w:w="1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  <w:tab/>
            </w:r>
            <w:bookmarkStart w:id="0" w:name="_GoBack"/>
            <w:bookmarkEnd w:id="0"/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-ми/ социальными партнера-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5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етверг 4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 дидактические игры с математическим содержанием «Найди игрушку», «Путешествие по комнате» - способствовать развитию пространственного ориентирования у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  <w:softHyphen/>
              <w:t xml:space="preserve">ная работа по развитию реч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бывает зелёным (мокрым, холодным, весёлым) – развивать связную речь (Алиса, Аня, Ри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щая игра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за птичка-невеличка» - Эта игра помогает узнать и запомнить названия цв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 в центрах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чётными палочками: выкладывание предметов по образцу.   Продолжать учить шнуровать ботинки с помощью взрослых завязывать шнурк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одительского собр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 «Какие могут быть заболевания у детей в осенний пери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 по плану руководите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О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Ознакомление с окружающим мир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. В. Дыбина стр.12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" Петрушка идет трудиться"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: Учить детей группировать предметы по назначению, воспитывать желание помогать взрослым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трудом шофё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 «Ловишки парами», народные игры «Золотые воро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ая двигательная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сть, работа по развитию движ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ортивным упражнениям «Мяч через шнур» -совершенствовать умение кидать и ловить мя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Как я ухаживаю за своим питомцем»- упражнять детей в составлении небольшого рассказа о домашнем животном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с выносным материалом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 Самообслуживание, безопасность, культурно-гигиенические навыки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Познавательное чтение "Бычок - смоляной бочок". Детское экспериментирование " В час по чайной ложке" Игра способствует развитию мелкой моторики, помогает освоить понятия (пустой - полный)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 ПДД «Как вести себя на улице» - рассказ воспитателя о культуре поведения на улиц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с детьми на  этические темы «Этикет – школа изящных манер» - научить ребё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 центрах активности. «Маленькие слова» - Игра поможет детям: научиться понимать пространственное значение предлогов, например: над, под, в, у, около, возле и т. 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объектами неживой природы ( за облак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Цветные автомобили» - развивать внимание, ловкость, быстроту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693"/>
        <w:gridCol w:w="2552"/>
        <w:gridCol w:w="2693"/>
        <w:gridCol w:w="1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ятница  5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на развитие внимания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Найди 10 отличий»  Цель: развитие концентрации внимания. «Парные картинки» - развивать внимание, наблюдательность.     «Кубики» - составлять картинку по образ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ФЭМ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 широкий и узкий мост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Егором Л., Владленом 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рота – это наше солнышко»  Цель: Повторить добрые, волшебные слова, научить правильно их употреблять; развивать мышление детей, культуру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ая деятельность детей в центрах активности. «Оденем куклу»  Цель: Формирование умения различать количество предметов один-много (кукла одна ,платьев много). Привлекать внимание детей к предметам контрастных размеров и их обозначение в речи (большое платье-маленькая шляпка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едует ли хвалить ребё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я родителям «Утилизируем батарейки правильн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. Изобраз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Лыкова С.38.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"Золотые подсолнухи»  Цель Учить детей создавать красивый образ подсолнуха из разных материалов. Продолжать формировать аппликативные  умения в приложении к творческой задаче.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ическая культура на воздух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 за птицами прилетающими на участ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«Отпечатки наших рук» - Закрепить  знания детей о свойстве влажного песка - сохранять форму предм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Рыбаки и рыбки»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эстафеты «Мяч в кольцо», «Болотные коч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ортивным играм и упражнениям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шагни лужи» - развивать ловкость (Ева, Петя, Мара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о природоохранном  поведени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с – наше богатство» - воспитывать желание беречь и охранять леса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знавательное чтение «Гуси - лебеди» Сюжетно - ролевая игра "Семья" - учить детей соблюдать правила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Беседы с детьми «Что делать с испорченными батарейками?» В мусорное ведро их выбрасывать нельз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Логопедическая игра «Кто лучше слушает?» -  развивать слуховое внимание и фонематическое вос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ХБ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ложить детям помыть стаканчики-непроливай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рганизовать труд детей так, чтобы он активизировал физические силы и умственную деятельность детей, доставлял им радость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Наблюдения за сезонными изменениями в одежде люд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/и. по желанию детей. «Найди себе пару» - развивать ловкость, смелость и быстр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ая работа по развитию умений застёгивать пуговицы на кофте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</w:t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упп</w:t>
      </w:r>
      <w:r>
        <w:rPr>
          <w:rFonts w:cs="Times New Roman" w:ascii="Times New Roman" w:hAnsi="Times New Roman"/>
          <w:sz w:val="20"/>
          <w:szCs w:val="20"/>
        </w:rPr>
        <w:t xml:space="preserve">а:  средняя  группа "Радуга"                                                         </w:t>
      </w:r>
      <w:r>
        <w:rPr>
          <w:rFonts w:cs="Times New Roman" w:ascii="Times New Roman" w:hAnsi="Times New Roman"/>
          <w:b/>
          <w:sz w:val="20"/>
        </w:rPr>
        <w:t>Тема: «Я - человек! Моя семья»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формировать образ Я. Развивать представления о своем внешнем облике. Развивать гендерные представления. Побуждать называть свое имя, фамилию, имена членов семьи, говорить о себе в первом лице. Обогащать представления о своей семье.</w:t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изготовление коллажа «Моя Семья»</w:t>
      </w:r>
    </w:p>
    <w:tbl>
      <w:tblPr>
        <w:tblW w:w="1574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693"/>
        <w:gridCol w:w="142"/>
        <w:gridCol w:w="2410"/>
        <w:gridCol w:w="2693"/>
        <w:gridCol w:w="171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онедельник  8 сен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Рассматривание иллюстраций о семье. Беседа о семье, расширять знания как кого зовут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я цвета.   Д/и «Высокое - низкое» (дети рассказывают о дереве, предложенном воспитателем)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а П, Ярик 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правильно мыть руки, вытирать полотенцем – развивать аккурат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, картинок о семье. Вызвать интерес к рассматриванию иллюстраций. П/и «бегите ко мне»-учить детей действовать по сигналу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 «Как организовать развивающую среду для ребёнка до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надо любить  своих детей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Речевое развитие. 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. В. Гербова стр.31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 Звуковая культура речи: звуки з и зь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произношении изолированного звука з (в слогах, словах), учить произносить звук з твердо и мягко; различать слова со звуками з, зь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Художественно-эстетическое развитие. Музыкальная деятельность (музык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 плану музыкального руководител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еском. Свойства песка: сухой песок, рассыпчатый, а мокрый сохраняет форму того предмета в который его насыпал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алочкой на песке (кружочки, домики, и другие разные рисунки) Варя Н, Катя К, Глеб С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/и «Больница» распределение ролей, умение пользоваться предметами замещения, доводить игру до логическог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  с выносным материалом, обучение умению правильно пользоваться совочком и формочкой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. ходьба по массажным коврикам, дыхательные упражнения, чтение сказки «Доктор Айболит»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Закаливающие процедуры. Отгадывание загадок про маму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ребёнком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я мама» - развивать умения детей рассказывать о своей маме. Вика Р, Полина 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Семья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ы ведём себя за столом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резанные картинки», Н/и игра «Чей малыш?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осенние листочки» учить движения листочков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улка:             Наблюдения за состоянием погоды в течение дня  -  Учить детей замечать некоторые изменения  и объяснять их прич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по выбору детей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835"/>
        <w:gridCol w:w="2410"/>
        <w:gridCol w:w="2693"/>
        <w:gridCol w:w="1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-нерами</w:t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торник  9 сен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Продолжать совершенствовать культуру еды; приучать добросовестно выполнять обязанности дежурных по столам (сервировать стол и приводить его в порядок после ед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  <w:softHyphen/>
              <w:t>ная работа в уголке  природы (Полина Ш, Рита, 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о необходимости соблюдения правил  личной гигиены и КГ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Можно – нельзя», учимся культурно вести себя за столом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Магазин», сюжет «Магазин игрушек». Формировать умение взаимодействовать в сюжетах с двумя действующими лицами (продавец – покупатель)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ть родителей о ходе образовательного процесса; ориентировать на совместное с ребёнком чтение художествен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 проявляют интерес к участию в жизни группы.</w:t>
            </w:r>
          </w:p>
        </w:tc>
      </w:tr>
      <w:tr>
        <w:trPr>
          <w:trHeight w:val="8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Изобраз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 С.Комарова стр.37. № 1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 " Сказочное дерево"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Учить детей создавать в рисунке сказочный образ. Упражнять в умении передавать правильное строение дерева. Учить закрашивать. Развивать воображение, творческие способности, речь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 плану физкультурного руководителя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тицами. Беседа: какие птицы прилетают на участок? Чем мы кормим птиц? Какие птицы какой корм любят?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с элементами бега (кот и мыши и т.д.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ление пт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жизни и повадках  птиц; воспитывать дружеские отношение к птиц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. Самостоятельная деятельность детей на прогулке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., разговор с детьми о пользе дневного сна. Чтение сказки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ый подъём. Оздоровительная гимнастика после сна. Знакомить с правилами и видами закаливания; приучать убирать после сн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 игра -  совершенствование чувственного опыта детей «Узнай по голосу» Паша, Вика Р, А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и развивать игровые замыслы и умения детей; формировать желание организовывать с/р/и; поощрять расширение тем для игр.  С/Р/И  «Семейный отды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ранее прочитанной сказки " Колосок" - продолжать развивать  интерес детей к худ. литературе. Самостоятельная деятельность детей в игровых уголках.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Воспитывать бережное отношение к игруш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ление и обогащение двигательного опыта детей. Подвижные игры с правилами «Пустое место», «Сбей мяч». Совершенствовать и развивать игровые замыслы и умения детей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835"/>
        <w:gridCol w:w="2410"/>
        <w:gridCol w:w="2693"/>
        <w:gridCol w:w="185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 10 октя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 детей в группе. Получение необходимой информации от родителей. Утренняя гимнастика. Развивающая игра «ходьба восьмёркой». Развиваем координацию, учимся видеть препятствия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дружеские взаимоотношения между детьми и уважительное отношение к окружающим; беседа о правилах поведения на улице и в группе во время игр; С Евой К., Лерой 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картинки на тему  «правила поведения в обществе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 в центрах активности. Совершенствовать и развивать игровые замыслы и умения детей.; продолжать формировать умение согласовывать свои действия друг с друг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с помощью трафаретов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родителей с художественным творчеством (аппликаци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тодических рекомендаций для занятий до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н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. А . Помораева, В. А, Позина стр.17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Учить понимать значение итогового числа, полученного в результате счета предметов в пределах3,отвечать на вопросы " Сколько?" Упражнять в умении определять геометрические фигуры (шар,  куб, квадрат, круг, треугольник) осязательно - двигательным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. Музыкальная деятельность. Музы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плану муз. руководителя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 в природе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: «Попади в обруч, «Догони меня». Напоминание о правилах безопасности во время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: Как одеваются люди  осенью? Как изменился общий вид участка  осенью? Объяснить. что день становиться короче, а ночь длиннее.  ДимаЧ, Искандар, Вика 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листочков – одинаковые ли  они; оказание посильной помощи в кормлении пт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активность детей, физическое совершенствование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. Работа с дежурными по столовой. Самообслуживание, безопасность, чтение сказки перед сном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 Чтение и обсуждение стихотворения " Осень золотая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интерес детей к художественной литературе; учить вслушива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 помощи в отработке  речевых навыков (во время повторения стихотворения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«Поиски с карточками», «Картинки по порядку». Самостоятельная художественная деятельность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, игры по выбору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о дружелюбном отношении друг к другу. П/И «охотники и зайцы», «Кто быстрее?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79"/>
        <w:gridCol w:w="4252"/>
        <w:gridCol w:w="2835"/>
        <w:gridCol w:w="2410"/>
        <w:gridCol w:w="2840"/>
        <w:gridCol w:w="1701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етверг  11 октябр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center" w:pos="286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Беседа «Что я видел по дороге в д/с?», уточнить названия знакомых предметов и явл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на экологическую тему "Берегите лес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картинки на  тему «Берегите природу". Продолжать формировать навыки культуры поведения в природе (бережно относиться к растениям)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 в центрах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Не оставайся на полу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 сделанные совместно с детьми  поделки из природного материала.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Познавательное развитие. Исследование объектов живой и не живой прир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.А. Соломенникова стр13 № 3  Тема: Прохождение экологической тропы.  Цель: Расширять представления детей об осенних изменениях в природе. Показать объекты экологической тропы в осенний период. Формировать бережное отношение к окружающей  сред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Физическое развитие. 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плану руководителя ФИЗО)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ожде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 «Кто лучше или дальше прыгнет»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поручение (налить воду в бутылки  для полива комнатных растений отстоявшейся вод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ие мячей вдаль и в цель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координацию движений (Сёма С, Дима Г, Исканда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свойстве песка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хой или мокрый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с выносным материалом; воспитывать умение проявлять честность, справедливость в самостоятельных играх со сверстникам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 Самообслуживание, безопасность, культурно-гигиенически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Организовывать сюжетно-ролевые игры; поощрять расширение тем для игр: распределять роли, подготавливать необходимые усло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Скажи наоборот» Цель: учить подбирать слова –синонимы (Большой-…,высокий-….,и т.д) (Рита, Сёма, Пет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ситуация: «Добрый вечер» - формировать у детей  культурное поведения, учить использовать в различных ситуациях разные формы приветствия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 центрах активности. Накопление и обогащение двигательного опыта детей. Игры с элементами бега и прыжков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 с правилами «Хитрая лиса», «Бездомный заяц» - развивать внимание, ловкость, быстр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, игры по выбору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.  Приучать детей при уходе домой прощаться не только со взрослыми, но и со сверстни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835"/>
        <w:gridCol w:w="2410"/>
        <w:gridCol w:w="2840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8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ятница  12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 «найди подомную фигуру и найди её». Всемирный день чистых рук. Беседа о пользе мытья ру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ённого по образовательной области ФЭМП – задачки в стихах (Аня, Вика 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«Как мы умеем помогать», сюжетные картинки на тему «Уборка в детском саду»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ок «Путешествие микроба», «Кариес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родителям по организации домашнего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. Изобразительная деятельность. Лепка.  Лык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 "Петя-петушок, золотой гребешок"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выразительный образ петушка из пластилина и природ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. 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 плану физкультурного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ополем. Прогулка по «экологической тропе» (между тополей на территории сада), продолжать формировать навыки культуры поведения на природ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ортивным играм и упражнениям. П/И «Весёлые соревнования» (Петя, Артём, Сёма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о бережном отношении к природе (убираем сухую листву на участке)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быстро, аккуратно одеваться и раздеваться, соблюдая порядок в своём шкафу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/Г/Н. формировать привычку мыть руки перед едой и после. Обязанности дежурных. Дневной со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обсуждение стихотворения К. Чуковского «Айболи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и развивать игровые замыслы и умения дет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микроскопом. Посмотрим на грязную и чистую  воду через микроск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помогать взрослым, получать удовольствие от выполненной раб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/И «Айболит», проблемная ситуация: дети приносят ко врачу животных для лечения. Формировать желание организовывать с/р  игры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-бытовая деятельность: протираем и моем игрушки. Воспитывать желание помогать взрослы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езонными изменениями в одежде людей. Индивидуальная работа по развитию умений застёгивать пуговицы на коф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по желанию детей: «Найди себе пару», «эстафета парами» - развивать ловкость, смелость и быстр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ВОСПИТАТЕЛЬНО-ОБРАЗОВАТЕЛЬНОЙ РАБОТЫ (на неделю – 15.10 - 19.1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руппа: средняя  «Радуга»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Тема: «Быть здоровыми хотим»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сширять знания детей о пользе здорового образа жизни. Познакомить детей с витаминами.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Итоговое мероприятие: </w:t>
      </w:r>
      <w:r>
        <w:rPr>
          <w:rFonts w:cs="Times New Roman" w:ascii="Times New Roman" w:hAnsi="Times New Roman"/>
          <w:sz w:val="20"/>
          <w:szCs w:val="20"/>
        </w:rPr>
        <w:t>: спортивные соревнования «Здоровейка»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252"/>
        <w:gridCol w:w="2693"/>
        <w:gridCol w:w="2552"/>
        <w:gridCol w:w="2693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ни нед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онедельник  15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аккуратность помогает в жизни.»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детей навыков аккуратности. Способствовать развитию монологической и диалогической речи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крепить умения и навыки пользования носовым платком (Катя, Ева, Пет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правильно мыть руки, вытирать полотенцем – развивать аккурат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И «Семья». Настольные игры: «Геометрическое лото», «Домино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амостоятельные игры детей в игровых цент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Рассматривание фотографий, картинок с изображением людей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дружеских отношений»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общение детей к охране природы» Предложить родителям приносить использованные батарейки для сбора их на утилизацию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Речевое развитие. Развитие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В. Гербова стр. 32, № Тема: Заучивание русской народной песенки " Тень - тень - потетень"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: помочь детям запомнить и выразительно читать песенку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Художественно-эстетическое развитие. Музыкальная деятельность. Музы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плану муз. руководителя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0"/>
                <w:szCs w:val="18"/>
              </w:rPr>
              <w:t xml:space="preserve">Наблюдение за изменениями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18"/>
              </w:rPr>
              <w:t>на участке детского сада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18"/>
              </w:rPr>
              <w:t xml:space="preserve">научить наблюдать за изменениями вокруг нас.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18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18"/>
              </w:rPr>
              <w:t>«Бездомный заяц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0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18"/>
              </w:rPr>
              <w:t>учить быстро выполнять действия по сигналу воспита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0"/>
                <w:szCs w:val="18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18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0"/>
                <w:sz w:val="20"/>
                <w:szCs w:val="18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6" w:leader="none"/>
              </w:tabs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закреплять умение бегать на скоро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6" w:leader="none"/>
              </w:tabs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азвивать меткость и силу брос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Даша, Алиса, А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1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18"/>
              </w:rPr>
              <w:t xml:space="preserve">Коллективный труд по уборке снега с дорожек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18"/>
              </w:rPr>
              <w:t>закреплять умение работать сообщ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азговор с детьми об уважительном отношении к сверстни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18"/>
                <w:lang w:eastAsia="ru-RU"/>
              </w:rPr>
              <w:t>Самостоятельные игры с выносным матери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Игры-эксперименты с ветряк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в санитарной комнате. Почему вода грязная, когда мы моем руки? Почему нельзя мыть руки без мыла? Самообслуживание, безопасность, культурно-гигиенические навы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смотр мультфильма «Будьте здоровы» «Маша и медведь» цель: закрепление КГН, создание положительного эмоционального 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18"/>
              </w:rPr>
              <w:t xml:space="preserve">Д/и «Собери картинку»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18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закрепить знание цвета, формы, умение по образцу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собирать из частей целое; активизировать словарь (Искандар, Костя, Мара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туативный разговор с детьми по ОБЖ «Опасные предме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ель: учить детей видеть, что любой предмет может нести хорошее и плохое начал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ри «На приеме у врач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ель: продолжать формирование представлений о профессии врач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еренеси игрушки». Наблюдение за погодой, поручения. Уборка на веранд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1"/>
        <w:gridCol w:w="4252"/>
        <w:gridCol w:w="2693"/>
        <w:gridCol w:w="2552"/>
        <w:gridCol w:w="2835"/>
        <w:gridCol w:w="170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 ми</w:t>
            </w:r>
          </w:p>
        </w:tc>
      </w:tr>
      <w:tr>
        <w:trPr>
          <w:trHeight w:val="7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торник  16  октябр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сихогимнастика «Поделись улыбкою сво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Беседа о правилах поведения в общественных местах,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Полезно-вред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 закрепление знаний детей о факторах окруж. среды, влияющих на здоров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азговор с детьми о культуре поведения во время приема пищ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дготовка атрибутов для СРИ «Больн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гры детей в театральном уголк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запросам. «Как себя вести на праздник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осить родителей дома вместе с детьми подобрать познавательную литературу и принести в Д/сад  на тему «Осень»</w:t>
            </w:r>
          </w:p>
        </w:tc>
      </w:tr>
      <w:tr>
        <w:trPr>
          <w:trHeight w:val="74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е творчество Рис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 С. Комарова   стр.38 №16  Тема" Украшение фартука"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ставлять на полоске бумаги простой узор из элементов народного орнамента .Развивать цветовое воспри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Физкульту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плану физкультурного руководителя ( на улице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 xml:space="preserve">Наблюдение за птицами на участке детского сада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Цели: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учить узнавать и различать птиц по оперению, размеру, голосу; развивать наблюдательность, память;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оспитывать доброжелательное отношение к птицам.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 xml:space="preserve">П/и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«Цветные автомобили»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учить соблюдать правила игры;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 сигналу воспитателя бегать в любом направлении, не на</w:t>
              <w:softHyphen/>
              <w:t>талкиваясь, друг на друга;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азличать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«Салки в кругу»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 Цел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учить быстро действовать по сигналу воспитателя;  - закреплять навыки движения приставными шагами в разные стороны; воспитывать уважение друг к дру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ыжки вверх с мест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азвивать прыгучесть, умение концентрировать мышечные усилия, сочетая силу с быстрото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ртём, Вика К, Гле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Беседа с детьми на тему: «Моем, моем, мылом, мылом – наши рученьки чисты!» - продолжать закреплять знание детей, о том, что перед едой нужно мыть руки с мы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18"/>
                <w:lang w:eastAsia="ru-RU"/>
              </w:rPr>
              <w:t>Самостоятельные игры с выносным матери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бслуживание, безопасность, культурно-гигиенические навыки. Чтение произведений о птица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Гимнастика после сн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/игра: загадки о гигиенических принадлежностях (зубная щетка, расческа, мыльница и так далее)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тение художественной литературы: «Айболит» (обсуждение персонажей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18"/>
              </w:rPr>
            </w:pPr>
            <w:r>
              <w:rPr>
                <w:rStyle w:val="StrongEmphasis"/>
                <w:b w:val="false"/>
                <w:sz w:val="20"/>
                <w:szCs w:val="18"/>
              </w:rPr>
              <w:t xml:space="preserve">Д/и «В кругу с мячом» </w:t>
            </w:r>
          </w:p>
          <w:p>
            <w:pPr>
              <w:pStyle w:val="Style16"/>
              <w:spacing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Цель: Развивать фонематический слух детей, умение подбирать слова схожие по звучанию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Беседа «Кто ухаживает дома за больными деть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амостоятельная деятельность детей в центре актив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и развивать игровые замыслы и умения детей; П/И с правилами «Затейники», «Самолёты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1"/>
        <w:gridCol w:w="4252"/>
        <w:gridCol w:w="2410"/>
        <w:gridCol w:w="2835"/>
        <w:gridCol w:w="2835"/>
        <w:gridCol w:w="170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06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 17  октябр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Просмотр презентации «Микробы»   Цель: продолжать формирование знаний о ЗОЖ. Д/и «Вредно - полезно» Цель: закрепление правил личной гигиены.</w:t>
            </w:r>
          </w:p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Узнай сказку по иллюстрациям». Цель: закрепить знание содержания сказок, развивать память, воображение, мышление,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звитию связной речи. Рассказывание «Почему иногда бывает грустно (весело) и почем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ша, Эмилия, Ка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на тему: «Чистота – залог здоровья» - воспитывать уважение к труду младшего воспитателя, формировать желание приходить на помощ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злы « Одень мальчика и девочку» - закрепление знаний о сходстве и различий людей разных полов; логические игры - «Лабиринты».- развитие внимания, логического мышления, ориентирования на плоскости ли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чим ребёнка общать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ь  родителей к участию в жизни детского сада: изготовить кормушки из подручных материалов..</w:t>
            </w:r>
          </w:p>
        </w:tc>
      </w:tr>
      <w:tr>
        <w:trPr>
          <w:trHeight w:val="24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узыкальная деятельность. Музыка. (по плану муз.руководи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Познавательное развитие. 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. А . Помораева, В. А, Позина стр.1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читать в пределах 3, используя следующие приемы: присчете правой рукой указать на каждый предмет слева на право, называть числа по порядку, согласовывать их в роде, числе и падеж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0"/>
                <w:szCs w:val="20"/>
              </w:rPr>
              <w:t>Наблюдение за уборочными машинам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Цели: -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расширять знания о роли машин в выполнении трудоемк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абот, особенностях их строения;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итывать интерес к технике, уважение к труду взрослых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«Кто самый меткий?», «Догон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развивать самостоятельность в организации подвижных игр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меткость, ловкость, умение соблюдать правил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прыгать на одной ноге (правой и лев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а, Варя, Дима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пользе для здоровья фруктов и овощей - объяснить детям необходимость употреблять в пищу фрукты и овощ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 с выносным материал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журными по столовой. Самообслуживание, безопасность, культурно-гигиенически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Упражнения на профилактику плоскостопия. Д/игра: «Катя простудилась» - формировать навык пользования носовым платком. Приучать детей при чихании и кашле отворачиваться, прикрывать рот носовым платком. Сри «Поликлиника» предложить детям для обыгрывания сюжет «Прививочный день». Побуждать детей активнее использовать в ходе игры ре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исованию «Нарисуй, что тебе понравилось сегодня» - учить детей воплощать в рисунке замысел, закрепить изобразительные умения и навы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креплять культурно-гигиенические ум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льзование своей рас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льзование своим  носовым пла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атрибутами кукольного теа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пазлами, мозаи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иллюстраций по теме недели карандаш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, игры по выбору.   Напомнить о дружелюбном отношении друг к другу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 «Лягушата», «Лягушки и цапля» - развитие двигательной активности.   Наблюдения за погодой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1"/>
        <w:gridCol w:w="4252"/>
        <w:gridCol w:w="2410"/>
        <w:gridCol w:w="2835"/>
        <w:gridCol w:w="2835"/>
        <w:gridCol w:w="170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етверг  18  октябр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Кулачки-ладо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ос-орган дыхания и обоняния» познакомить детей с особенностями работы органа дыхания и обоня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гимнастика «Чистим зубки» - развитие артик. аппар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ая игра «Ветер-ветерок!» упражнять детей в правильном звукопроизношении зву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азной силой воспроизвед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а Г, Аня, Ал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D2A2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0"/>
                <w:szCs w:val="20"/>
                <w:lang w:eastAsia="ru-RU"/>
              </w:rPr>
              <w:t>Самообслуживание в развитии культурно-гигиенических навы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D2A2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Игра со строительным материалом «Построй больницу», «Построй гараж для больниц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 «какие могут быть заболевания у детей в осенний пери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Физическ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Физическая культура. (по плану руководителя ФИЗО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Познавательное развитие. Ознакомление с миром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й. картины мира О.В.Дыбина  стр.14. №4  Тема: "Мои друзья"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онятия "друг", " дружба".Воспитывать доброжелательные взаимоотношения между детьми , побуждать их к добрым поступкам; учить сотрудничать, сопереживать, проявлять заботу и внимание друг к друг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</w:rPr>
              <w:t>Наблюдение за ветр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продолжать закреплять представления о погодных изме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иях;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ормировать понятия о ветре, его свойствах; учить определять направление вет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13"/>
                <w:sz w:val="20"/>
                <w:szCs w:val="20"/>
              </w:rPr>
              <w:t xml:space="preserve">П./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«Быстрее ветра», «Кто выше?»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звивать быстроту бега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ыгать легк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ый быстрый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беге, выполняя задания на совершенствование умения ориентироваться в пространстве (меняя на бегу направле</w:t>
              <w:softHyphen/>
              <w:t>ния), в прыжках (подскок на двух ног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упражнение «Насосик» - развитие правильного диафрагмального дых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оздушными шарами, мяч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 Самообслуживание, безопасность, культурно-гигиенически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гимнастика «Мое лицо». цель: развитие артикул. аппар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творения «Каждый день я в шарик дую» - развитие памяти, правильной связ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тему «Разноцветные шары для веселой детворы» - развитие моторики рук, цветоразли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D2A2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0"/>
                <w:szCs w:val="20"/>
                <w:lang w:eastAsia="ru-RU"/>
              </w:rPr>
              <w:t xml:space="preserve">Д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ие предметы нужны тебе, чтобы быть чистым» - формирование КГН (Петя, Сёма, Искандар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D2A2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D2A2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0"/>
                <w:szCs w:val="20"/>
                <w:lang w:eastAsia="ru-RU"/>
              </w:rPr>
              <w:t>Беседа:</w:t>
            </w:r>
            <w:r>
              <w:rPr>
                <w:rFonts w:eastAsia="Times New Roman" w:cs="Times New Roman" w:ascii="Times New Roman" w:hAnsi="Times New Roman"/>
                <w:bCs/>
                <w:color w:val="2D2A2A"/>
                <w:sz w:val="20"/>
                <w:szCs w:val="20"/>
                <w:lang w:eastAsia="ru-RU"/>
              </w:rPr>
              <w:t xml:space="preserve"> “После туалета мой руки с мылом” – закрепление КГ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D2A2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/ри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Парикмахерска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 детей умение самостоятельно развивать сюжет игры; согласовывать тему; распределять ро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-шнуровки для развития мелкой моторики ру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объектами неживой природы (за облак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Цветные автомобили» - развивать внимание, ловкость, быстр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1"/>
        <w:gridCol w:w="4252"/>
        <w:gridCol w:w="2126"/>
        <w:gridCol w:w="2835"/>
        <w:gridCol w:w="3261"/>
        <w:gridCol w:w="155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ятница  19  октябр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внимания «Найди 10 отличий»  Цель: развитие концентрации внимания. «Парные картинки» - развивать внимание, наблюдательность.     «Кубики» - составлять картинку по образц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ФЭМ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 широкий и узкий мост» Даша, Эмилия, Ев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.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рота – это наше солнышко»  Цель: Повторить добрые, волшебные слова, научить правильно их употреблять; развивать мышление детей, культуру ре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ая деятельность детей в центрах активности. «Оденем куклу»  Цель: Формирование умения различать количество предметов один-много (кукла одна - платьев много). Привлекать внимание детей к предметам контрастных размеров и их обозначение в речи (большое платье-маленькая шляп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едует ли хвалить ребё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Изобраз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пликация. Лыкова  С. 36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Листопад и звездопад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создавать на бумаге сюжетные композиции из природного материала – засушенных листьев, лепестков, семян. Развивать чувство цвета и компози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ное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культурного работни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 за птицами прилетающими на участок.  Опыты «Отпечатки наших рук» - Закрепить  знания детей о свойстве влажного песка- сохранять форму предмета.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Рыбаки и рыбки». Игры-эстафеты «Мяч в кольцо», «Болотные коч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ортивным играм и упражнения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шагни лужи» - развивать ловкость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я, Ярик, Ми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о природоохранном  поведени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с – наше богатство» - воспитывать желание беречь и охранять леса Росс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чтение «Бычок – смоляной бочок» Детское экспериментирован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час по чайной ложке» Игра способствует развитию мелкой моторики, помогает освоить понятия, пустой, пол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ическая игра «Кто лучше слушает?» -  развивать слуховое внимание и фонематическое вос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БТ. Предложить детям помыть стаканчики-непроливайки. Организовать труд детей так, чтобы он активизировал физические силы и умственную деятельность детей, доставлял им рад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сезонными изменениями в одежде люд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. по желанию детей. «Найди себе пару» - развивать ловкость, смелость и быстроту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умений застёгивать пуговицы на кофт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</w:t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упп</w:t>
      </w:r>
      <w:r>
        <w:rPr>
          <w:rFonts w:cs="Times New Roman" w:ascii="Times New Roman" w:hAnsi="Times New Roman"/>
          <w:sz w:val="20"/>
          <w:szCs w:val="20"/>
        </w:rPr>
        <w:t>а:  средняя  "Радуга"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0"/>
        </w:rPr>
        <w:t>Тема: «Край родной – всегда любимый!»</w:t>
      </w:r>
      <w:r>
        <w:rPr>
          <w:rFonts w:cs="Times New Roman" w:ascii="Times New Roman" w:hAnsi="Times New Roman"/>
          <w:b/>
          <w:sz w:val="18"/>
          <w:szCs w:val="20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</w:rPr>
        <w:t xml:space="preserve">познакомить детей с достопримечательностями родного края. Прививать любовь и гордость за родину. </w:t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Итоговое мероприятие: создание альбома совместно с родителями «Родной край»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1"/>
        <w:gridCol w:w="4252"/>
        <w:gridCol w:w="2126"/>
        <w:gridCol w:w="3261"/>
        <w:gridCol w:w="2551"/>
        <w:gridCol w:w="184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7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онедельник  22  октябр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Наш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ёлок» – уточнени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ставлени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ном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ё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тографи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посёлка Янтарного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ширя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гозор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ном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ёлк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увств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адлежност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юбв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ю.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ю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 Янтарны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вани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иц,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лаг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рб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(Дима Г, Миша П, Глеб С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«Мы дежурны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способствовать закреплению навыков дежурства по столовой, воспитывать самостоятельнос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ая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щ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жн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рупп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ка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графи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,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к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Мо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ёл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итание дружеских отноше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. Музыкальная деятельность. Музы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плану музыкального руководи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Речевое развитие. Развитие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об осени. Составление рассказов – описаний игрушек (С. 33) Гербов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общать детей к восприятию поэтической речи. Продолжать учить рассказывать об игрушке по определенному плану 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>Наблюде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>за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>погодо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закрепл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знания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сезонных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изменениях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в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>природ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Труд. поручения на участке. Формировать умение работать сообща, в коллективе, умение замечать чистоту на участке, воспитывать желание трудитьс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>Подвижны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>игры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shd w:fill="FFFFFF" w:val="clear"/>
              </w:rPr>
              <w:t>«Перелет</w:t>
            </w:r>
            <w:r>
              <w:rPr>
                <w:rFonts w:eastAsia="Times New Roman CYR" w:cs="Times New Roman" w:ascii="Times New Roman" w:hAnsi="Times New Roman"/>
                <w:color w:val="000000"/>
                <w:spacing w:val="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shd w:fill="FFFFFF" w:val="clear"/>
              </w:rPr>
              <w:t>птиц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>учи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>быстр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>действия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>сигналу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shd w:fill="FFFFFF" w:val="clear"/>
              </w:rPr>
              <w:t>воспит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>Индивидуальная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  <w:shd w:fill="FFFFFF" w:val="clear"/>
              </w:rPr>
              <w:t>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>Развит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>движений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закрепл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уме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быстр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действия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сигналу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воспитателя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shd w:fill="FFFFFF" w:val="clear"/>
              </w:rPr>
              <w:t xml:space="preserve">Ситуативный разговор 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дел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ок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ым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: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ь наблюдать  за состоянием окружающей среды на территории детского сада и вокруг него. Прививать любовь к природе, бережное и заботливое отношение к окружающей сред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амостоятельны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игры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ыносны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атериало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и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очниц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трассу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сти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ющи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г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я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ёлок - Янтарны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»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озор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ом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вств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в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ю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Экскурсия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у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бусе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звив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ическую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ч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стетически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кус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у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Помощник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ка» (орудия труда, спецтехника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пособствова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акреплению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наний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едметах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ашинах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могающих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юдя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говор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дения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ом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мировать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дени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рибутов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жетн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евой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Экскурсия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у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бусе»</w:t>
            </w:r>
          </w:p>
          <w:p>
            <w:pPr>
              <w:pStyle w:val="Normal"/>
              <w:tabs>
                <w:tab w:val="clear" w:pos="708"/>
                <w:tab w:val="left" w:pos="4474" w:leader="none"/>
              </w:tabs>
              <w:spacing w:before="0" w:after="0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Перенеси игрушки». Наблюдение за погодой различные трудовые поручения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79"/>
        <w:gridCol w:w="4819"/>
        <w:gridCol w:w="2410"/>
        <w:gridCol w:w="2410"/>
        <w:gridCol w:w="2693"/>
        <w:gridCol w:w="1701"/>
      </w:tblGrid>
      <w:tr>
        <w:trPr>
          <w:trHeight w:val="35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5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торник  23 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</w:rPr>
              <w:t>«Улиц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ег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ёлк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>»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Цел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формиро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ени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лица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осёлка, закреплять знания о домашнем адре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«Кем быть?» Цель: продолжать знакомить с профессиональным трудом взрослых,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формиро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ставлени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т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ител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изация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тски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школ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льниц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газин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</w:t>
            </w:r>
            <w:r>
              <w:rPr>
                <w:rFonts w:eastAsia="Times New Roman CYR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</w:rPr>
              <w:t>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витию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лко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торик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игр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шнуровко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>) Миша 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туативны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гово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</w:rPr>
              <w:t>«М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зья» Цель: разви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лементарны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ставлени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жески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отношения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с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ртино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ображение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юд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ны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фесс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нес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ртино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иллюстраци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ображение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лиц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имволик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емейный праздник дома, зачем он нужен?»</w:t>
            </w:r>
          </w:p>
        </w:tc>
      </w:tr>
      <w:tr>
        <w:trPr>
          <w:trHeight w:val="51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1.Художественно-эстетическое развитие. Изобразительная деятельность. Рисование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Лыкова  И.А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«Кисть рябинки, гроздь калинки» С. 46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Цель: учить детей рисовать кисть рябины ватными палочками/ пальчиками, а листок – приемом ритмичного примакивания ворса кист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Физическое развитие. Физическая куль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плану руководителя ФИЗ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eastAsia="Times New Roman CYR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блюдени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за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етром</w:t>
            </w:r>
            <w:r>
              <w:rPr>
                <w:rFonts w:eastAsia="Times New Roman CYR"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ль: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одолж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закрепля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едставлени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годных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изменениях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;  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няти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етр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ег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войствах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;  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и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пределя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правлени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етра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 CYR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hd w:fill="FFFFFF" w:val="clear"/>
              </w:rPr>
              <w:t>Труд:</w:t>
            </w:r>
            <w:r>
              <w:rPr>
                <w:rFonts w:eastAsia="Times New Roman CYR"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подмета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скамеек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дорожек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.</w:t>
            </w:r>
            <w:r>
              <w:rPr>
                <w:rFonts w:eastAsia="Times New Roman CYR"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формировать умение работать сообща, в коллективе, умение замечать чистоту на участке, воспитывать желание трудиться.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движны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игры</w:t>
            </w:r>
            <w:r>
              <w:rPr>
                <w:rFonts w:eastAsia="Times New Roman CYR"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«Быстре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ветра», «Кт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выш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азвив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быстроту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бега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;</w:t>
            </w:r>
            <w:r>
              <w:rPr>
                <w:rFonts w:eastAsia="Times New Roman CYR"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и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ыг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легк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Индивидуальна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абота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азвити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движени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«Прыгни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дальше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pacing w:val="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учи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прыга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в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длину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разбега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Дима Г, Глеб, Исканд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туативны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гово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 «</w:t>
            </w:r>
            <w:r>
              <w:rPr>
                <w:rFonts w:cs="Times New Roman" w:ascii="Times New Roman" w:hAnsi="Times New Roman"/>
                <w:sz w:val="20"/>
              </w:rPr>
              <w:t>Чт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е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гулк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омн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ядо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де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Самостоятельны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игры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выносны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материало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>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гр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ртушкам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помн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рядо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е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массажным коврику. Чтение Н.Носова Приключение Незнайки и его друз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т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удожественно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тератур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Высотска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 «</w:t>
            </w:r>
            <w:r>
              <w:rPr>
                <w:rFonts w:cs="Times New Roman" w:ascii="Times New Roman" w:hAnsi="Times New Roman"/>
                <w:sz w:val="20"/>
              </w:rPr>
              <w:t>Смотрит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с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крашен…</w:t>
            </w:r>
            <w:r>
              <w:rPr>
                <w:rFonts w:eastAsia="Times New Roman CYR"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седа «Моя улица» Цель: воспитывать любовь к родному краю. Рассказать детям  о красивых местах родного посёлка. Учить детей называть свой посёлок, адрес. Вызвать у детей  гордость за свой посёлок, желание соблюдать чистоту на его улицах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игр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Подбери узор к игрушке» Цель: учить  правильно составлять декоративные композиции,  находить элементы дымковской росписи и подбирать их для нарядов, воспитывать интерес к искусству дымковских мастеров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hd w:fill="FFFFFF" w:val="cle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color w:val="2D2A2A"/>
                <w:sz w:val="20"/>
              </w:rPr>
            </w:pPr>
            <w:r>
              <w:rPr>
                <w:rFonts w:cs="Times New Roman" w:ascii="Times New Roman" w:hAnsi="Times New Roman"/>
                <w:color w:val="2D2A2A"/>
                <w:sz w:val="20"/>
              </w:rPr>
              <w:t>Ситуативный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разговор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>: “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После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туалета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мой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руки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мылом”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  <w:shd w:fill="FFFFFF" w:val="clear"/>
              </w:rPr>
              <w:t>: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</w:rPr>
              <w:t>формирова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</w:rPr>
              <w:t>КГ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нес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стов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ображение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луэтов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ымковско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грушк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ны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рандаш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л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исовани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«Дымковска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грушка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сение настольных иг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погодными изменениями. Самостоятельные игры детей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79"/>
        <w:gridCol w:w="4819"/>
        <w:gridCol w:w="2410"/>
        <w:gridCol w:w="2410"/>
        <w:gridCol w:w="2693"/>
        <w:gridCol w:w="1701"/>
      </w:tblGrid>
      <w:tr>
        <w:trPr>
          <w:trHeight w:val="35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5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50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 24 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енняя гимнастика Рассматрива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ллаж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Мо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юбимы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</w:rPr>
              <w:t>осёло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</w:rPr>
              <w:t>– расширя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угозо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но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ёлк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стопримечательностя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сказы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бимы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а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ёлк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увств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адлежност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бв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аю.</w:t>
            </w:r>
            <w:r>
              <w:rPr>
                <w:rFonts w:cs="Times New Roman" w:ascii="Times New Roman" w:hAnsi="Times New Roman"/>
                <w:sz w:val="20"/>
              </w:rPr>
              <w:t xml:space="preserve">  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Чисты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ёло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» 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знакоми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дете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авилами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ведени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сёлк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облюд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чисто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у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рядок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– н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усори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в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цветы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етки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еревьев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ережно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ношени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осёл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витию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ч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Чт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дел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лица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шего </w:t>
            </w:r>
            <w:r>
              <w:rPr>
                <w:rFonts w:eastAsia="Times New Roman CYR" w:cs="Times New Roman" w:ascii="Times New Roman" w:hAnsi="Times New Roman"/>
                <w:sz w:val="20"/>
              </w:rPr>
              <w:t>посёл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: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учи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составл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описательный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рассказ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развива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активную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реч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расшир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кругозор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родно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городе (Сёма, Артём, Алиса, Кост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туативный разговор с детьми - «Правила поведения на ОД». Цель: закрепление правил этик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сени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ллаже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«Мо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любимы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сёлок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несение атрибутов для д/и «Чистый посёло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по вопросам род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о-эстетическое развитие. Музыкальная деятельность. Музыка (по плану музыкального руководи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Познавательное развитие. ФЭМП.  Помораева И.А. Занятие №4 С. 19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считать в пределах 3, соотнося число с элементом множества, самостоятельно обозначать итоговое число, правильно отвечать на вопрос «Скольк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0" w:after="0"/>
              <w:rPr>
                <w:rFonts w:ascii="Times New Roman" w:hAnsi="Times New Roman" w:eastAsia="Times New Roman CYR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Наблюде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за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птицами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воробьи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голуби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вороны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асширя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едставлени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тицах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рилетающих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асток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д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богащ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знани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дете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жизни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тиц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здней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енью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Труд, поручения на участк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Сбор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листьев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на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участк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hd w:fill="FFFFFF" w:val="clear"/>
              </w:rPr>
              <w:t xml:space="preserve">Цель: формировать умение работать сообща, в коллективе, умение замечать чистоту на участке, воспитывать желание трудить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движные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игры</w:t>
            </w:r>
            <w:r>
              <w:rPr>
                <w:rFonts w:eastAsia="Times New Roman CYR" w:cs="Times New Roman" w:ascii="Times New Roman" w:hAnsi="Times New Roman"/>
                <w:sz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«Ловишки», «Зайчики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и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бегат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сему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астку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быстро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еагиру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игнал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оспитателя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Индивидуальная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hd w:fill="FFFFFF" w:val="clear"/>
              </w:rPr>
              <w:t>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hd w:fill="FFFFFF" w:val="clear"/>
              </w:rPr>
              <w:t>Развит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hd w:fill="FFFFFF" w:val="clear"/>
              </w:rPr>
              <w:t>движений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закрепл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уме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быстр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бега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сигналу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воспитателя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в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разны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стороны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прыга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на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двух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но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2D2A2A"/>
                <w:sz w:val="20"/>
              </w:rPr>
              <w:t>Ситуативный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разговор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: «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Научи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мишку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раздеваться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после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0"/>
              </w:rPr>
              <w:t>прогулки</w:t>
            </w:r>
            <w:r>
              <w:rPr>
                <w:rFonts w:eastAsia="Times New Roman CYR" w:cs="Times New Roman" w:ascii="Times New Roman" w:hAnsi="Times New Roman"/>
                <w:color w:val="2D2A2A"/>
                <w:sz w:val="20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продолж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ворачи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цевую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орон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ите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башк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Уч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жлив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ращатьс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щью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рстника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</w:rPr>
              <w:t>«Достан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жалуйста…», «буд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бр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стегни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pacing w:val="-1"/>
                <w:sz w:val="20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Самостоятельны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игры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выносны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материало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1"/>
                <w:sz w:val="20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гр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ыльным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узыря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массажным коврикам. Носов Н.Н. « Приключение Незнайки» (продолжение истор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смот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ультфильм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Крошк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нот</w:t>
            </w:r>
            <w:r>
              <w:rPr>
                <w:rFonts w:eastAsia="Times New Roman CYR"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  <w:shd w:fill="FFFFFF" w:val="clear"/>
              </w:rPr>
              <w:t>: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ви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лементарны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ени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ужески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аимоотношениях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достав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тя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ос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</w:rPr>
              <w:t xml:space="preserve"> 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</w:rPr>
            </w:r>
          </w:p>
          <w:p>
            <w:pPr>
              <w:pStyle w:val="Normal"/>
              <w:keepNext w:val="true"/>
              <w:keepLines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гр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«Праздни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городе»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 CYR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z w:val="20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продолж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м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ерты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ево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действ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неро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алогическую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ч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м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анавли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ожественны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евы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гр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ня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ево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ни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бов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важ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аю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ставка книг «Наш город , наш край»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hd w:fill="FFFFFF" w:val="clear"/>
              </w:rPr>
              <w:t>Цел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7"/>
                <w:sz w:val="20"/>
              </w:rPr>
              <w:t xml:space="preserve">: 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юбов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важ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«Раскрас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б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Цел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познаком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ветам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ерб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дног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важ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имвол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ров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 CYR" w:cs="Times New Roman"/>
                <w:sz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витию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лко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торик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:  </w:t>
            </w:r>
            <w:r>
              <w:rPr>
                <w:rFonts w:cs="Times New Roman" w:ascii="Times New Roman" w:hAnsi="Times New Roman"/>
                <w:sz w:val="20"/>
              </w:rPr>
              <w:t>игр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четным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лочкам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выкладыва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дел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итуативны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гово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</w:rPr>
              <w:t>Чисты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Цел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познакоми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т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фессиями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юдей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которы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лают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ш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исты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красивым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t>воспитыват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юбовь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дному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несение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трибутов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ля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eastAsia="Times New Roman CYR"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гры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«Праздник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 CYR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е»</w:t>
            </w:r>
          </w:p>
          <w:p>
            <w:pPr>
              <w:pStyle w:val="Normal"/>
              <w:keepNext w:val="true"/>
              <w:keepLines/>
              <w:spacing w:before="10" w:after="0"/>
              <w:rPr>
                <w:rFonts w:ascii="Times New Roman" w:hAnsi="Times New Roman" w:eastAsia="Times New Roman" w:cs="Times New Roman"/>
                <w:sz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1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сение раскрасок с символикой города</w:t>
            </w:r>
          </w:p>
          <w:p>
            <w:pPr>
              <w:pStyle w:val="Normal"/>
              <w:keepNext w:val="true"/>
              <w:keepLines/>
              <w:spacing w:before="1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keepNext w:val="true"/>
              <w:keepLines/>
              <w:spacing w:before="1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сение книг на тему «Наш город , наш край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 Подвижные игры " У медведя во  бору". " Охотники и зайцы"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79"/>
        <w:gridCol w:w="4819"/>
        <w:gridCol w:w="2410"/>
        <w:gridCol w:w="2410"/>
        <w:gridCol w:w="2693"/>
        <w:gridCol w:w="1701"/>
      </w:tblGrid>
      <w:tr>
        <w:trPr>
          <w:trHeight w:val="35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</w:t>
            </w:r>
          </w:p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нерами</w:t>
            </w:r>
          </w:p>
        </w:tc>
      </w:tr>
      <w:tr>
        <w:trPr>
          <w:trHeight w:val="5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50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етверг  25  октябр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2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как зовут маму? папу? Кто еще живет вместе с вами? Побуждать детей к общ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жества по количеству предметов в них, использовать выражения «столько же», «больше», «меньш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Поиграем в мяч» - учить сравнивать два Утренняя гимнастика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с детьми (Милана Т., Владлен С.) «Назови, что похоже на прямоуголь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К. Чуковского  Мойдодыр"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фотографий о осенней природе, животных, птицах. Д\и «Что сначала, что по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в прачечную. Наблюдение за работой прачк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ы для родителей: Как экономить электроэнергию дома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 Социальное окружение Дыбина О.В. Занятия по ознакомлению с окружающим миром С. 4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Свойства предметов и материалов (Путешествие в прошлое бумаги)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историей бумаги. 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Физическая куль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плану руководителя ФИЗ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: осеннее дерево. Формировать знание об основных частях дерева, их высоте и толщин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тицы в гнездышках», учить ходить и бегать врассыпную. Быстро действовать по сигналу воспит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Построим игрушки на зарядку». Учить сравнивать предметы по высот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к самостоятельному выполнению поруч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выбирать себе группу партнёров для игры, умение играть вместе, дружно и помогать друг друг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массажным коврик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Осенние развлечения на улице»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\ игра «Кто сказал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" " Кот и мыши ", " Кто первый.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" Солнышко и дождик". " Догонялки"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уй клубочки от точки» методом «наращивания», не отрывая карандаш от бумаги.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как надо одеваться, чтобы не болеть. Продолжать формировать представление о ценности здоровья; формировать желание вести 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ывание небольших сюжетов с атрибутами  к игре: «Больница».Свободная деятельность детей в центрах активност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погодными изменениями. Самостоятельные игры детей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81"/>
        <w:gridCol w:w="4819"/>
        <w:gridCol w:w="2410"/>
        <w:gridCol w:w="2410"/>
        <w:gridCol w:w="2693"/>
        <w:gridCol w:w="170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ятница  26 октябр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на развитие вним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Нарисуй по схеме»  Цель: развитие концентрации внимания. Рисование по клеточкам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бики» - составлять картинку по образц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речи с Владленом С., Артуром Е. (расскажи, что видишь в ок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й поселок». Обогащать знания детей о поселке, в котором они живут. Демонстрация фото посел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ая деятельность детей в центрах активности. «Оденем куклу»  Цель: Формирование умения различать количество предметов один-много (кукла одна-платьев много). Привлекать внимание детей к предметам контрастных размеров и их обозначение в речи (большое платье-маленькая шляп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сделать осеннюю прогулку интересной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. Изобразительная деятельность. Лепка. Т.С. Комарова  С. 40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Рыбка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знание приемов изготовления предметов овальной формы (раскатывание прямыми движениями ладоней, лепка пальцами). Закреплять приемы оттягивания, сплющивания при передаче характерных особенностей рыбки; учить обозначать стекой чешуйки, покрывающие тело рыбки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ное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культурного работн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ход на экскурсию в парк. Игры с листьями, наблюдение за растительным миром в пар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ортивным играм и упражнениям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шагни лужи» - развивать лов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о природоохранном  поведени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с – наше богатство» - воспитывать желание беречь и охранять леса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чтение «Безопасность на пешеходном переходе» Детское экспериментирование с микроскоп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на внимание «Что звенит?» -  развивать слуховое внимание и фонематическое восприяти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езонными изменениями в одежде людей. Беседа: «Почему стало темнеть раньше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. «У медведя во бору» 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умений застёгивать пуговицы на кофт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28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altName w:val="Corbe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C0">
    <w:name w:val="c0"/>
    <w:basedOn w:val="1"/>
    <w:qFormat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Style10">
    <w:name w:val="Верхний колонтитул Знак"/>
    <w:basedOn w:val="1"/>
    <w:qFormat/>
    <w:rPr/>
  </w:style>
  <w:style w:type="character" w:styleId="C7">
    <w:name w:val="c7"/>
    <w:basedOn w:val="1"/>
    <w:qFormat/>
    <w:rPr/>
  </w:style>
  <w:style w:type="character" w:styleId="C1">
    <w:name w:val="c1"/>
    <w:basedOn w:val="1"/>
    <w:qFormat/>
    <w:rPr/>
  </w:style>
  <w:style w:type="character" w:styleId="A0">
    <w:name w:val="a0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yle11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character" w:styleId="Style12">
    <w:name w:val="Нижний колонтитул Знак"/>
    <w:basedOn w:val="1"/>
    <w:qFormat/>
    <w:rPr>
      <w:rFonts w:ascii="Calibri" w:hAnsi="Calibri" w:eastAsia="Calibri" w:cs="Times New Roman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10pt">
    <w:name w:val="Основной текст + 10 pt"/>
    <w:basedOn w:val="1"/>
    <w:qFormat/>
    <w:rPr>
      <w:rFonts w:ascii="Franklin Gothic Book;Corbel" w:hAnsi="Franklin Gothic Book;Corbel" w:eastAsia="Franklin Gothic Book;Corbel" w:cs="Franklin Gothic Book;Corbe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10">
    <w:name w:val="c1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Calibri" w:hAnsi="Calibri" w:eastAsia="Calibri" w:cs="Times New Roman"/>
    </w:rPr>
  </w:style>
  <w:style w:type="paragraph" w:styleId="C9">
    <w:name w:val="c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18">
    <w:name w:val="c1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7:00Z</dcterms:created>
  <dc:creator>USER</dc:creator>
  <dc:description/>
  <cp:keywords/>
  <dc:language>en-US</dc:language>
  <cp:lastModifiedBy>ACER</cp:lastModifiedBy>
  <cp:lastPrinted>2014-12-09T22:57:00Z</cp:lastPrinted>
  <dcterms:modified xsi:type="dcterms:W3CDTF">2018-10-26T12:51:00Z</dcterms:modified>
  <cp:revision>33</cp:revision>
  <dc:subject/>
  <dc:title/>
</cp:coreProperties>
</file>