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на  1  полугодие</w:t>
      </w:r>
    </w:p>
    <w:p>
      <w:pPr>
        <w:pStyle w:val="Normal"/>
        <w:jc w:val="center"/>
        <w:rPr/>
      </w:pPr>
      <w:r>
        <w:rPr>
          <w:sz w:val="28"/>
          <w:szCs w:val="28"/>
        </w:rPr>
        <w:t>2018 - 2019</w:t>
      </w:r>
      <w:r>
        <w:rPr/>
        <w:t xml:space="preserve"> учебный год.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30"/>
        <w:gridCol w:w="35"/>
        <w:gridCol w:w="3563"/>
        <w:gridCol w:w="46"/>
        <w:gridCol w:w="4796"/>
        <w:gridCol w:w="47"/>
        <w:gridCol w:w="2728"/>
        <w:gridCol w:w="2487"/>
        <w:gridCol w:w="15"/>
      </w:tblGrid>
      <w:tr>
        <w:trPr>
          <w:trHeight w:val="45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мероприятия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</w:t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 месяц  истор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– 06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Дружба. Дружба – всем нужна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– 13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по самоуправлению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Права и обязанности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-минутка «Безопасность»</w:t>
            </w:r>
          </w:p>
        </w:tc>
      </w:tr>
      <w:tr>
        <w:trPr>
          <w:trHeight w:val="966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20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посвящённая 80-летию райо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Мы и доп. Образова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Кружки и секции в школ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поделок по ПДД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– 27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й п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здравь своего учителя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Подготовка к поход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Прогулам скажем нет!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поход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есяц точных нау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– 04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Что такое доброта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ого человек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– 11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Психологическая разгруз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Моё здоровье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8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Воспитаны ли мы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. «Подготовка к посвящению в ДО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ьским комитет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инотеатр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и «Физика вокруг на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. «Азбука поведения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– 0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дискотека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щешкольная линей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ПДД Дорожные лову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л.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месяц филолог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– 07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енних канику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подводников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организации экскурс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– 14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щешкольная лине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инотеа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ибл. Урок «Символика села, района,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Табакокурение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1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здоровья (дартс с учителями, анкетир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тека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Филология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ибл. Урок «Конвенция о правах ребёнка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Мы здоровые ребята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28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щешкольная линей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ю мате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ярмарке «Нужные вещи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родителей на праздни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– месяц эстет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05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астерской Деда мор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Новогодняя игрушка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u w:val="single"/>
              </w:rPr>
              <w:t>15-минутка «Что такое дружба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Скоро скоро новый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 Урок «День героев Отече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йе возле библиоте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школьных денег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– 12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Новогодний кабинет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День конститу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Подготовка к конкурсу игрушек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ярмарке «Нужные вещи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9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дажа новогодней лотере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овогодних игрушек и кабинето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5-минутка «Всё о вежлив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. час «Оформление кабинета к Н.Г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«Купи за балл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8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«Нужные вещи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Подготовка к новому году»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родителей на праздни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-минутка по безопасности (ПДД, Пожар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6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- 10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имних канику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 у ёлки в зимнем лесу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.к организации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на  2  полугодие</w:t>
      </w:r>
    </w:p>
    <w:p>
      <w:pPr>
        <w:pStyle w:val="Normal"/>
        <w:jc w:val="center"/>
        <w:rPr/>
      </w:pPr>
      <w:r>
        <w:rPr>
          <w:sz w:val="28"/>
          <w:szCs w:val="28"/>
        </w:rPr>
        <w:t>2018 - 2019</w:t>
      </w:r>
      <w:r>
        <w:rPr/>
        <w:t xml:space="preserve"> учебный год.</w:t>
      </w:r>
    </w:p>
    <w:tbl>
      <w:tblPr>
        <w:tblW w:w="15680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34"/>
        <w:gridCol w:w="29"/>
        <w:gridCol w:w="3912"/>
        <w:gridCol w:w="4820"/>
        <w:gridCol w:w="2835"/>
        <w:gridCol w:w="2424"/>
      </w:tblGrid>
      <w:tr>
        <w:trPr>
          <w:trHeight w:val="4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 – месяц филолог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7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Кл. ч. «разрешение конфликтов без насилия»</w:t>
            </w:r>
            <w:r>
              <w:rPr>
                <w:sz w:val="18"/>
                <w:szCs w:val="18"/>
              </w:rPr>
              <w:t xml:space="preserve"> правов воспит стр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- 24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разговор с психолог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. Изготовление эскиза снежной фиг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ведение в школе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ая конферен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разговор с психолог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Праздник именинник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 – месяц военно-патриотического воспит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 07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нежных фигу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. «Изготовление снежных фигу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пуски уроков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– 14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здоровья (стрельба, агит-бриг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мин. Реклама сп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. «Как родину защищать? подготовка к смотру строя и пес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– 2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строя и пес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Поведение в школе и за её пределам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. «подготовка к смотру строя и пес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ведение в школе»</w:t>
            </w:r>
          </w:p>
        </w:tc>
      </w:tr>
      <w:tr>
        <w:trPr>
          <w:trHeight w:val="758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Внешний вид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л.час «Праздник именинник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нешний вид»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 – месяц семь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– 07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 «Я и мамочка мо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. «Подготовка к 8 ма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– 14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пропуски урок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подготовка к неделе профориент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пуски уроков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– 2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профориентации «Рукодельниц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, лё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л.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, лёд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– 3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есенних канику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ой музей им. Гроде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 – месяц химии и эколог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– 04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лумба класс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 «Психологическая разгру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– 1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городов герое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, лё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. «Подготовка к мероприятию Города-геро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, лёд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– 18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призыв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Поведение в школ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Игра Счастливый случай </w:t>
            </w:r>
            <w:r>
              <w:rPr>
                <w:sz w:val="16"/>
                <w:szCs w:val="16"/>
              </w:rPr>
              <w:t>уроки знаний стр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ведение в школе»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5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Психологическая разгруз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– 02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Пропуски урок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«КВН» </w:t>
            </w:r>
            <w:r>
              <w:rPr>
                <w:sz w:val="16"/>
                <w:szCs w:val="16"/>
              </w:rPr>
              <w:t>уроки знаний стр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пуски уроков»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 – месяц эстети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– 09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алют. Побе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спортивного ориен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л. час. «фотографии из семейного альбома»</w:t>
            </w:r>
            <w:r>
              <w:rPr>
                <w:sz w:val="16"/>
                <w:szCs w:val="16"/>
              </w:rPr>
              <w:t>классные дела стр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– 16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Служба в арм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наедине с психолог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23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«Психологическ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л. час «Сорока-сорока кашу варила» </w:t>
            </w:r>
            <w:r>
              <w:rPr>
                <w:sz w:val="16"/>
                <w:szCs w:val="16"/>
              </w:rPr>
              <w:t>классные дела стр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рощай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л.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родительское собр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мин «Безопасность, ПДД, пожар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7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12:00Z</dcterms:created>
  <dc:creator>Admin</dc:creator>
  <dc:description/>
  <cp:keywords/>
  <dc:language>en-US</dc:language>
  <cp:lastModifiedBy>kaa11417</cp:lastModifiedBy>
  <cp:lastPrinted>2015-10-18T07:21:00Z</cp:lastPrinted>
  <dcterms:modified xsi:type="dcterms:W3CDTF">2018-12-27T21:15:00Z</dcterms:modified>
  <cp:revision>30</cp:revision>
  <dc:subject/>
  <dc:title>План работы на ____ полугодие</dc:title>
</cp:coreProperties>
</file>