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ланирование культурно-досуговых мероприятий с дошкольниками старшего возра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гируя на все изменения социальных условий и требований общества, педагогика создает новые подходы к осуществлению образовательного процесс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нами планирование мероприятий досуговой деятельности построено на комплексно-тематическом принципе с учетом интеграции образовательных областей (в соответствии с ФГОС ДО)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89" w:leader="none"/>
        </w:tabs>
        <w:spacing w:before="0" w:after="100"/>
        <w:ind w:left="1389" w:right="0" w:hanging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-коммуникативное развитие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89" w:leader="none"/>
        </w:tabs>
        <w:spacing w:before="0" w:after="100"/>
        <w:ind w:left="1389" w:right="0" w:hanging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навательное развитие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89" w:leader="none"/>
        </w:tabs>
        <w:spacing w:before="0" w:after="100"/>
        <w:ind w:left="1389" w:right="0" w:hanging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чевое развитие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89" w:leader="none"/>
        </w:tabs>
        <w:spacing w:before="0" w:after="100"/>
        <w:ind w:left="1389" w:right="0" w:hanging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удожественно-эстетическое развитие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89" w:leader="none"/>
        </w:tabs>
        <w:spacing w:before="0" w:after="100"/>
        <w:ind w:left="1389" w:right="0" w:hanging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ое развитие»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решать в единстве воспитательные, развивающие и обучающие задачи праздников, развлечений, викторин и других мероприятий досуговой деятельности, потребуется большая и кропотливая работа всех взрослых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ую очередь она должна быть направлена на сохранение здоровья детей, формирование у них привычки к здоровому образу жизни, на возрождение и развитие разнообразных семейных досугов с пользой для здоровья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ая организация здравоохранения подчеркивает: «Здоровье ребенка – это не только отсутствие болезни и физических дефектов, но и полное физическое, психическое и социальное благополучие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овая деятельность доступна и привлекательна для детей дошкольного возраста. Самую важную роль в формировании представлений о здоровом образе жизни играют спортивные праздники и досуги. Активные движения повышают устойчивость организма к заболеваниям, удовлетворяют потребность детей в двигательной активност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овая деятельность неразрывно связана с музыкой, о лечебной силе которой свидетельствуют самые древние источники. Так, Пифагор, Аристотель, Платон считали, что музыка восстанавливает нарушенную болезнью гармонию в человеческом теле. В «Теории и методике музыкального воспитания в детском саду» Н.В. Ветлугина пишет, что пение развивает голосовой аппарат, речь, закрепляет голосовые связки, регулирует дыхание, ритмика улучшает осанку ребенка, координацию, уверенность движений, а развитие эмоциональной отзывчивости и музыкального слуха помогают активизировать умственную деятельность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акже досуговая деятельность включает в себя элементы театра, который дарит каждому ребенку радость, незабываемые впечатления, развивает его художественный вкус, воображение и фантазию, что активно внедряется в самостоятельную театрально-игровую деятельность детей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уманная организация свободного времени ребенка имеет большое значение для раскрытия его таланта и общего развития. Интересная, насыщенная положительными эмоциями деятельность позволяет детям восстановить свои духовные и физические силы, способствует установлению атмосферы эмоционального благополучия.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ЕКАБРЬ</w:t>
      </w:r>
    </w:p>
    <w:tbl>
      <w:tblPr>
        <w:tblW w:w="1533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317"/>
        <w:gridCol w:w="3178"/>
        <w:gridCol w:w="4154"/>
        <w:gridCol w:w="3825"/>
      </w:tblGrid>
      <w:tr>
        <w:trPr>
          <w:trHeight w:val="6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ДЕЛ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</w:tr>
      <w:tr>
        <w:trPr>
          <w:trHeight w:val="779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стреча зимы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знать зиму?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1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"/>
              </w:numPr>
              <w:spacing w:lineRule="auto" w:line="240" w:before="0" w:after="1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детей о зиме, способствовать развитию связной речи, обогащать активный и пассивный словарный запас;</w:t>
            </w:r>
          </w:p>
          <w:p>
            <w:pPr>
              <w:pStyle w:val="Msolistparagraph"/>
              <w:numPr>
                <w:ilvl w:val="0"/>
                <w:numId w:val="2"/>
              </w:numPr>
              <w:spacing w:lineRule="auto" w:line="240" w:before="0" w:after="1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, слуховое восприятие и память;</w:t>
            </w:r>
          </w:p>
          <w:p>
            <w:pPr>
              <w:pStyle w:val="Msolistparagraph"/>
              <w:numPr>
                <w:ilvl w:val="0"/>
                <w:numId w:val="2"/>
              </w:numPr>
              <w:spacing w:lineRule="auto" w:line="240" w:before="0" w:after="1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атмосферу соревнования, сплоченности дете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24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3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: стихотворение «Вы узнаете зиму?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ан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1. «Назови признаки зим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2. «Расскажи стихотворение о зиме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ая пауз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3. «Подбери слово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4. «Назови птицу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5. «Скажи слово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6. «Загадк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7. «Игра в слов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е результатов. Награждение победителей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24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4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ы в соответствии с зимней тематико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демонстрационн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чивание стихотворений о зи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фонограмм для сопровождения викторин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родителей к участию в викторине совместно с детьм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ДЕКАБР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317"/>
        <w:gridCol w:w="3178"/>
        <w:gridCol w:w="4154"/>
        <w:gridCol w:w="3584"/>
      </w:tblGrid>
      <w:tr>
        <w:trPr>
          <w:trHeight w:val="69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</w:tr>
      <w:tr>
        <w:trPr>
          <w:trHeight w:val="779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проект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стерская Снеговик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ская Снеговик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5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детей о зимних забавах, о свойствах снег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навыки рисования предметов в форме шара, используя нетрадиционные техники. Развивать у детей творчество, фантазию, эстетический вкус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ывать бережное отношение к окружающей природе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6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возникновения снеговик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развитие «зимние забавы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«Снеговик у нас в гостях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 «Вылепим снеговику друзей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 работа «Новогодний хоровод на окнах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ая аппликация « Веселые снеговики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 лепка снеговиков из снег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: « Снеговик», «Снежки», «Мороз»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7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участием родителей и детей. Обсуждение целей и задач проек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наглядно – демонстрационного материала, соответствующей литератур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демонстрации подробного материал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детей с различными техниками изображения снеговиков, с зимними подвижными играм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ДЕКАБР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17"/>
        <w:gridCol w:w="3178"/>
        <w:gridCol w:w="4154"/>
        <w:gridCol w:w="3825"/>
      </w:tblGrid>
      <w:tr>
        <w:trPr>
          <w:trHeight w:val="87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</w:tr>
      <w:tr>
        <w:trPr>
          <w:trHeight w:val="779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 нам приходит Новый год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е развлечени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улиц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мороза не боимся!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8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детей о здоровом образе жизн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физические качества: быстроту, силу, ловкость, выносливость, навыки самоконтрол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ывать желание участвовать в коллективной деятельности. Способствовать развитию совместного семейного отдыха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9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команд «Снеговик» и «Снежинки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инка «Отгадайк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:</w:t>
            </w:r>
          </w:p>
          <w:p>
            <w:pPr>
              <w:pStyle w:val="Normal"/>
              <w:spacing w:lineRule="auto" w:line="240" w:before="280" w:after="240"/>
              <w:ind w:left="36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«Кто быстрее?»</w:t>
            </w:r>
          </w:p>
          <w:p>
            <w:pPr>
              <w:pStyle w:val="Normal"/>
              <w:spacing w:lineRule="auto" w:line="240" w:before="280" w:after="240"/>
              <w:ind w:left="36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«Попади снежком в корзину»</w:t>
            </w:r>
          </w:p>
          <w:p>
            <w:pPr>
              <w:pStyle w:val="Normal"/>
              <w:spacing w:lineRule="auto" w:line="240" w:before="280" w:after="240"/>
              <w:ind w:left="36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«Катание на санках»</w:t>
            </w:r>
          </w:p>
          <w:p>
            <w:pPr>
              <w:pStyle w:val="Normal"/>
              <w:spacing w:lineRule="auto" w:line="240" w:before="280" w:after="240"/>
              <w:ind w:left="36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«Донеси – не урони льдинку»</w:t>
            </w:r>
          </w:p>
          <w:p>
            <w:pPr>
              <w:pStyle w:val="Normal"/>
              <w:spacing w:lineRule="auto" w:line="240" w:before="280" w:after="240"/>
              <w:ind w:left="36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) «Прокати ледяной обруч»</w:t>
            </w:r>
          </w:p>
          <w:p>
            <w:pPr>
              <w:pStyle w:val="Normal"/>
              <w:spacing w:lineRule="auto" w:line="240" w:before="280" w:after="240"/>
              <w:ind w:left="36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) «Украсим елочку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Подведение итогов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 награждение команд. 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0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ортивной площадки в соответствии с зимней тематико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и оформление атрибут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28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родителей к подготовке и участию в развлечении совместно с детьм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ДЕКАБР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17"/>
        <w:gridCol w:w="3178"/>
        <w:gridCol w:w="4154"/>
        <w:gridCol w:w="3825"/>
      </w:tblGrid>
      <w:tr>
        <w:trPr>
          <w:trHeight w:val="69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>
          <w:trHeight w:val="779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 нам приходит «Новый год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двенадцать месяцев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1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овом годе, как веселом и добром празднике, как начале календарного года;</w:t>
            </w:r>
          </w:p>
          <w:p>
            <w:pPr>
              <w:pStyle w:val="Msolistparagraph"/>
              <w:numPr>
                <w:ilvl w:val="0"/>
                <w:numId w:val="11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ртистические способности детей, интонационную выразительность речи;</w:t>
            </w:r>
          </w:p>
          <w:p>
            <w:pPr>
              <w:pStyle w:val="Msolistparagraph"/>
              <w:numPr>
                <w:ilvl w:val="0"/>
                <w:numId w:val="11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доставлять близким радость, создавать праздничное настроение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2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ое слово ведущег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 стихотворения дете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 «Чудо елка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 «Красавица лесная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ня «Новогодний карнавал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а « Двенадцать месяцев» в трех действиях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 «На пороге Новый год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с Дедом Морозом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яска деда мороза и снегуроч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ня «Вот какая зимушка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ня «Снег – снежок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Ищи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ня « Расскажи нам Дед Мороз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учение подарков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3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узыкального зала в новогодней тематик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и изготовление атрибутов, карнавальных костюм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вание стихотворений, песен, танце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остюм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приглашений на праздник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28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родителей к подготовке и проведению празд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ЯНВАР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317"/>
        <w:gridCol w:w="3178"/>
        <w:gridCol w:w="4154"/>
        <w:gridCol w:w="3404"/>
      </w:tblGrid>
      <w:tr>
        <w:trPr>
          <w:trHeight w:val="87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>
          <w:trHeight w:val="779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Рождест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дос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святки. Рождество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4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усским – народным праздником – Рождеством;</w:t>
            </w:r>
          </w:p>
          <w:p>
            <w:pPr>
              <w:pStyle w:val="Msolistparagraph"/>
              <w:numPr>
                <w:ilvl w:val="0"/>
                <w:numId w:val="14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детей о песенном творчестве, русских народных подвижных играх;</w:t>
            </w:r>
          </w:p>
          <w:p>
            <w:pPr>
              <w:pStyle w:val="Msolistparagraph"/>
              <w:numPr>
                <w:ilvl w:val="0"/>
                <w:numId w:val="14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еть русские народные песенки;</w:t>
            </w:r>
          </w:p>
          <w:p>
            <w:pPr>
              <w:pStyle w:val="Msolistparagraph"/>
              <w:numPr>
                <w:ilvl w:val="0"/>
                <w:numId w:val="14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к народной культуре России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5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ый рассказ о Святках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е колядок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подвижная игра «Скакалка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е песни «Вдоль по улице метелица метет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ние загадок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 под музыку Старокадомского «Зимняя пляска»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6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проводится в горнице.</w:t>
            </w:r>
          </w:p>
          <w:p>
            <w:pPr>
              <w:pStyle w:val="Msolistparagraph"/>
              <w:numPr>
                <w:ilvl w:val="0"/>
                <w:numId w:val="16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народных костюмов, атрибутов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ь сладости для колядок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вание песенок – колядок с детьми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ЯНВАР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317"/>
        <w:gridCol w:w="3178"/>
        <w:gridCol w:w="4154"/>
        <w:gridCol w:w="3515"/>
      </w:tblGrid>
      <w:tr>
        <w:trPr>
          <w:trHeight w:val="87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>
          <w:trHeight w:val="779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имующие птицы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ющие птицы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Что? Где? Когда?» с презентацией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7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и закрепить знания детей о зимующих птицах;</w:t>
            </w:r>
          </w:p>
          <w:p>
            <w:pPr>
              <w:pStyle w:val="Msolistparagraph"/>
              <w:numPr>
                <w:ilvl w:val="0"/>
                <w:numId w:val="17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глядно-образное мышление, память, способность детей сравнивать, обобщать, логически мыслить;</w:t>
            </w:r>
          </w:p>
          <w:p>
            <w:pPr>
              <w:pStyle w:val="Msolistparagraph"/>
              <w:numPr>
                <w:ilvl w:val="0"/>
                <w:numId w:val="17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чувства, любознательность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8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команд «Воробушки» и «Снегири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инка «Я начну, а ты закончи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Отгадай по описанию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ьчиковая игра «покормите птиц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Четвертый лишний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Совушка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Птичья мозаика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про птиц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Черный ящик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е песни «Всем нужны друзья»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19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наблюдений за птицами на участк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демонстрационного материала и создание условий для демонстрации.</w:t>
            </w:r>
          </w:p>
          <w:p>
            <w:pPr>
              <w:pStyle w:val="Msolistparagraph"/>
              <w:numPr>
                <w:ilvl w:val="0"/>
                <w:numId w:val="19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атрибутов.</w:t>
            </w:r>
          </w:p>
          <w:p>
            <w:pPr>
              <w:pStyle w:val="Msolistparagraph"/>
              <w:numPr>
                <w:ilvl w:val="0"/>
                <w:numId w:val="19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дготовке и проведению викторин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ЯНВАР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317"/>
        <w:gridCol w:w="3178"/>
        <w:gridCol w:w="4154"/>
        <w:gridCol w:w="3253"/>
      </w:tblGrid>
      <w:tr>
        <w:trPr>
          <w:trHeight w:val="8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>
          <w:trHeight w:val="697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Наши именинники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зимних именинник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е снежинки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0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я о значении праздника, его праздновании. Активизировать словарь воспитанников;</w:t>
            </w:r>
          </w:p>
          <w:p>
            <w:pPr>
              <w:pStyle w:val="Msolistparagraph"/>
              <w:numPr>
                <w:ilvl w:val="0"/>
                <w:numId w:val="20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 и разнообразие переживаний, впечатлений;</w:t>
            </w:r>
          </w:p>
          <w:p>
            <w:pPr>
              <w:pStyle w:val="Msolistparagraph"/>
              <w:numPr>
                <w:ilvl w:val="0"/>
                <w:numId w:val="20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миру чувств и эмоций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1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ое слово воспитател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Собери снежинку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в снежк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гадывание загадок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 «метелица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ня – игра «Каравай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ление именинников, вручение подарков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отек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2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ы в соответствии с зимней тематикой.</w:t>
            </w:r>
          </w:p>
          <w:p>
            <w:pPr>
              <w:pStyle w:val="Msolistparagraph"/>
              <w:numPr>
                <w:ilvl w:val="0"/>
                <w:numId w:val="22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трибутов для проведения игр.</w:t>
            </w:r>
          </w:p>
          <w:p>
            <w:pPr>
              <w:pStyle w:val="Msolistparagraph"/>
              <w:numPr>
                <w:ilvl w:val="0"/>
                <w:numId w:val="22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дготовке и проведению развлечен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ЯНВАР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17"/>
        <w:gridCol w:w="3178"/>
        <w:gridCol w:w="4154"/>
        <w:gridCol w:w="3825"/>
      </w:tblGrid>
      <w:tr>
        <w:trPr>
          <w:trHeight w:val="87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>
          <w:trHeight w:val="779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имние забавы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праздни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улиц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бавы Зимушки – Зимы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3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я о том, что физические упражнения, подвижные игры способствуют хорошему настроению;</w:t>
            </w:r>
          </w:p>
          <w:p>
            <w:pPr>
              <w:pStyle w:val="Msolistparagraph"/>
              <w:numPr>
                <w:ilvl w:val="0"/>
                <w:numId w:val="23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едставление о зиме, зимних видах спорта;</w:t>
            </w:r>
          </w:p>
          <w:p>
            <w:pPr>
              <w:pStyle w:val="Msolistparagraph"/>
              <w:numPr>
                <w:ilvl w:val="0"/>
                <w:numId w:val="23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изические качества: ловкость. Быстроту реакции, выносливость;</w:t>
            </w:r>
          </w:p>
          <w:p>
            <w:pPr>
              <w:pStyle w:val="Msolistparagraph"/>
              <w:numPr>
                <w:ilvl w:val="0"/>
                <w:numId w:val="23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олевые качества: решительность, самостоятельность, уверенность в своих силах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4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едущего и Зимы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селая зарядка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Кто быстрее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 Попади в ворота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 с санками: «Парные гонки», «Санный поезд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 Чья пара победит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5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ортивной площадки в зимней тематике.</w:t>
            </w:r>
          </w:p>
          <w:p>
            <w:pPr>
              <w:pStyle w:val="Msolistparagraph"/>
              <w:numPr>
                <w:ilvl w:val="0"/>
                <w:numId w:val="25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физкультурного оборудования и атрибутов.</w:t>
            </w:r>
          </w:p>
          <w:p>
            <w:pPr>
              <w:pStyle w:val="Msolistparagraph"/>
              <w:numPr>
                <w:ilvl w:val="0"/>
                <w:numId w:val="25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глашений на праздник.</w:t>
            </w:r>
          </w:p>
          <w:p>
            <w:pPr>
              <w:pStyle w:val="Msolistparagraph"/>
              <w:numPr>
                <w:ilvl w:val="0"/>
                <w:numId w:val="25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участию в праздник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ЕВРАЛ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17"/>
        <w:gridCol w:w="3178"/>
        <w:gridCol w:w="4154"/>
        <w:gridCol w:w="3825"/>
      </w:tblGrid>
      <w:tr>
        <w:trPr>
          <w:trHeight w:val="87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>
          <w:trHeight w:val="696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Неделя добрых дел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орам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е дел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6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налаживать контакты друг с другом, совершать добрые поступки, выполнять несложные поручения;</w:t>
            </w:r>
          </w:p>
          <w:p>
            <w:pPr>
              <w:pStyle w:val="Msolistparagraph"/>
              <w:numPr>
                <w:ilvl w:val="0"/>
                <w:numId w:val="26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положительным героям, ситуациям, закрепить знания о необходимости поддерживать порядок в группе;</w:t>
            </w:r>
          </w:p>
          <w:p>
            <w:pPr>
              <w:pStyle w:val="Msolistparagraph"/>
              <w:numPr>
                <w:ilvl w:val="0"/>
                <w:numId w:val="26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книге, внимательное отношение к родителям, природе, животным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7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брые дела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фотографий, прослушивание записей о добрых делах детей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оформления «Панорамы – добрых дел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ое оформление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8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оформлению «Панорамы – добрых дел»</w:t>
            </w:r>
          </w:p>
          <w:p>
            <w:pPr>
              <w:pStyle w:val="Msolistparagraph"/>
              <w:numPr>
                <w:ilvl w:val="0"/>
                <w:numId w:val="28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е достижений детей (записи, фотографии).</w:t>
            </w:r>
          </w:p>
          <w:p>
            <w:pPr>
              <w:pStyle w:val="Msolistparagraph"/>
              <w:numPr>
                <w:ilvl w:val="0"/>
                <w:numId w:val="28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ов для панорам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ЕВРАЛ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17"/>
        <w:gridCol w:w="3178"/>
        <w:gridCol w:w="4154"/>
        <w:gridCol w:w="3825"/>
      </w:tblGrid>
      <w:tr>
        <w:trPr>
          <w:trHeight w:val="87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>
          <w:trHeight w:val="661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Неделя родного язык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29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я способов вождения кукол, умение выражать себя в доступных видах творчества;</w:t>
            </w:r>
          </w:p>
          <w:p>
            <w:pPr>
              <w:pStyle w:val="Msolistparagraph"/>
              <w:numPr>
                <w:ilvl w:val="0"/>
                <w:numId w:val="29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творческого воображения детей, артистических способностей;</w:t>
            </w:r>
          </w:p>
          <w:p>
            <w:pPr>
              <w:pStyle w:val="Msolistparagraph"/>
              <w:numPr>
                <w:ilvl w:val="0"/>
                <w:numId w:val="29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с детьми правила поведения на сцене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30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ценария «Зимняя сказка»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ение ролей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ование фрагментов сказк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и спектакля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 сказки детям другой группы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31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ы в соответствии с зимней тематикой.</w:t>
            </w:r>
          </w:p>
          <w:p>
            <w:pPr>
              <w:pStyle w:val="Msolistparagraph"/>
              <w:numPr>
                <w:ilvl w:val="0"/>
                <w:numId w:val="31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оборудования, кукол, музыкального сопровождения для спектакля.</w:t>
            </w:r>
          </w:p>
          <w:p>
            <w:pPr>
              <w:pStyle w:val="Msolistparagraph"/>
              <w:numPr>
                <w:ilvl w:val="0"/>
                <w:numId w:val="31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глашений.</w:t>
            </w:r>
          </w:p>
          <w:p>
            <w:pPr>
              <w:pStyle w:val="Msolistparagraph"/>
              <w:numPr>
                <w:ilvl w:val="0"/>
                <w:numId w:val="31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дготовке и участию в кукольном спектакле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ЕВРАЛЬ</w:t>
      </w:r>
    </w:p>
    <w:tbl>
      <w:tblPr>
        <w:tblW w:w="151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17"/>
        <w:gridCol w:w="3178"/>
        <w:gridCol w:w="4154"/>
        <w:gridCol w:w="3409"/>
      </w:tblGrid>
      <w:tr>
        <w:trPr>
          <w:trHeight w:val="8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>
          <w:trHeight w:val="779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ащитники отечеств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Армия сильна – охраняет мир он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32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 родах войск, расширять и активизировать словарный запас;</w:t>
            </w:r>
          </w:p>
          <w:p>
            <w:pPr>
              <w:pStyle w:val="Msolistparagraph"/>
              <w:numPr>
                <w:ilvl w:val="0"/>
                <w:numId w:val="32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, воображение, смекалку, готовность приходить на помощь друг другу;</w:t>
            </w:r>
          </w:p>
          <w:p>
            <w:pPr>
              <w:pStyle w:val="Msolistparagraph"/>
              <w:numPr>
                <w:ilvl w:val="0"/>
                <w:numId w:val="32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служить в Российской Армии, чувство уважения к солдатам и офицерам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33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ходят в зал под «Марш Радецкого полка»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об Армии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е песни «будем в армии служить» муз. Ю. Чичкова, слова В. Малкова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интерактивной доске показываются флаги разных родов войск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«Переправа»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«Разведчики»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« Передай оружие»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«Доставь важное донесение»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ние загадок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Солдат – будь внимательным!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34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узыкального зала по теме «Защитники Отечества»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физкультурного оборудования и атрибутов для проведения эстафет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фонограмм для музыкального сопровождения развлечения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вание песен и стихотворений об Армии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родителей к подготовке досуга.</w:t>
            </w:r>
          </w:p>
          <w:p>
            <w:pPr>
              <w:pStyle w:val="Normal"/>
              <w:spacing w:before="28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ЕВРАЛЬ</w:t>
      </w:r>
    </w:p>
    <w:tbl>
      <w:tblPr>
        <w:tblW w:w="1485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317"/>
        <w:gridCol w:w="3178"/>
        <w:gridCol w:w="4154"/>
        <w:gridCol w:w="2976"/>
      </w:tblGrid>
      <w:tr>
        <w:trPr>
          <w:trHeight w:val="87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>
          <w:trHeight w:val="715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имнее путешествие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ее путешествие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35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детей о пользе физических упражнений;</w:t>
            </w:r>
          </w:p>
          <w:p>
            <w:pPr>
              <w:pStyle w:val="Msolistparagraph"/>
              <w:numPr>
                <w:ilvl w:val="0"/>
                <w:numId w:val="35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творческое воображение, координацию движений, умение быстро переключаться от одного движения к другому;</w:t>
            </w:r>
          </w:p>
          <w:p>
            <w:pPr>
              <w:pStyle w:val="Msolistparagraph"/>
              <w:numPr>
                <w:ilvl w:val="0"/>
                <w:numId w:val="35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теплое дружеское отношение детей друг к другу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36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спортивную площадку. Построение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 «Зимняя». Игра «Ветер, льдинки, снежинки, сосульки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 «Снежная». Игра «Чьи снежинки быстрее соберутся?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 «Морозная». Игра «Мороз Красный Нос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 « Загадочная». Отгадывание загадок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 «найди клад». Поиск клад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listparagraph"/>
              <w:numPr>
                <w:ilvl w:val="0"/>
                <w:numId w:val="37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ортивной площадки в соответствии с зимней тематикой.</w:t>
            </w:r>
          </w:p>
          <w:p>
            <w:pPr>
              <w:pStyle w:val="Msolistparagraph"/>
              <w:numPr>
                <w:ilvl w:val="0"/>
                <w:numId w:val="37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трибутов, физкультурного оборудования для проведения игр.</w:t>
            </w:r>
          </w:p>
          <w:p>
            <w:pPr>
              <w:pStyle w:val="Msolistparagraph"/>
              <w:numPr>
                <w:ilvl w:val="0"/>
                <w:numId w:val="37"/>
              </w:numPr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участию в подготовке и проведению спортивного праздника.</w:t>
            </w:r>
          </w:p>
          <w:p>
            <w:pPr>
              <w:pStyle w:val="Normal"/>
              <w:spacing w:lineRule="auto" w:line="240" w:before="280" w:after="240"/>
              <w:ind w:left="36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88"/>
        </w:tabs>
        <w:ind w:left="1388" w:hanging="3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50z0">
    <w:name w:val="WW8Num5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Msolistparagraph">
    <w:name w:val="msolist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8:21:48Z</dcterms:created>
  <dc:creator/>
  <dc:description/>
  <dc:language>en-US</dc:language>
  <cp:lastModifiedBy/>
  <dcterms:modified xsi:type="dcterms:W3CDTF">2018-12-28T18:28:55Z</dcterms:modified>
  <cp:revision>1</cp:revision>
  <dc:subject/>
  <dc:title/>
</cp:coreProperties>
</file>