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 «Зимующие птицы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творческ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д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должительно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сроч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зраст детей-участник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6 л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,дети и родители групп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лодное время года зимующим птицам жизненно важно прокормиться.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я диагностическую беседу, удалось установить, что меньше половины группы (10 детей) узнали и назвали правильно почти всех предъявленных птиц, каждый третий смог узнать и уверенно назвать 6 птиц, а каждый восьмой смог вспомнить и назвать только 4 птиц. Из этого следует, что дети имеют малый опыт наблюдения за птицами в природе. У большинства опрошенных детей не сформированы навыки оказания помощи птицам зим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обогащение знаний о зимующих птиц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Закрепить знания детей о зимующих птицах, о роли человека в жизни зимующих пти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полнить развивающую среду группы материалами и оборудованием по теме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оспитывать желание помогать птицам в трудное для них врем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готовительный эта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уровня знаний детей о зимующих птиц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кетирование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темы проекта, задач, стратегий и механизм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ор необходимой литературы по данной т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ной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заимодействие с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нед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я детей о зимующих птицах, о роли человека в жизни зимующих птиц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недельник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«Что ты знаешь о птицах?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торник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е игры«Птички на кормушках», «Какихптиц зимой не увидишь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Уточнить знания детей об особенностях обитания зимующих птиц (чем они питаютс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48425" cy="455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.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имующие птиц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художественной литературы: В. Звягиной «Воробей», С. А. Есенина «Поёт зима, аукает», Т. Евдошенко «Берегите птиц», Ю.Никонова «Зимние гост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зображений зимующих птиц на иллюстрациях в книгах и журнал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еда -</w:t>
      </w:r>
      <w:r>
        <w:rPr/>
        <w:t>Отгадывание загадок о зимующих птицах.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74"/>
        <w:gridCol w:w="4396"/>
      </w:tblGrid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дка ярче, чем заря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 кого?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 снегиря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х я за день навещ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ё, что знаю, растре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рока.</w:t>
            </w:r>
          </w:p>
        </w:tc>
      </w:tr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нкою зеленоват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вотиком желтоват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рненькая шапоч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полоска шар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иница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ерой шубке перьево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морозы он геро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 его скоре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ам скач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робей.</w:t>
            </w:r>
          </w:p>
        </w:tc>
      </w:tr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лиса среди звере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 птица всех хитре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ячется в морозных крона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 зовут её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орона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птички с хохолком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яркие прит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ябину прилетел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чки эт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виристели.</w:t>
            </w:r>
          </w:p>
        </w:tc>
      </w:tr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мотрите на балкон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н с утра воркует ту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 птица – почтальон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летит любой маршр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лубь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 жуком и корое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ит он всегда побед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еревьям тук да тук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для леса верный дру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ятел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«Снегири на ветке рябин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. Учить передавать внешний вид снегир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шапочек – масок с изображениями птиц для подвижных иг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дидактические игры «Четвёртый лишний», «Один – мног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нед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ить развивающую среду группового помещения материалами и оборудованием по теме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нести в уголок книг подборку литературы о птиц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торник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учивание стихотворения «Воробей» Н. Рубц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е альбома: «Зимующие птицы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е картотеки загадок, стихов о птиц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дение дневника наблюдений прилёта птиц к кормушке (ежедневно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е плаката «Зимующие птиц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нед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ывать желание помогать птицам в трудное для них врем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недельник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«Трудно птицам зимовать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учивание стихотворений А. Прокофьева «Снегири», А. Барто «Свиристели», скороговорок, считалок о птиц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еда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«Моя любимая птичк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ятница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худ. литературы: Л.Воронкова «Птичьи кормушки», В.Сухомлинский «Как синичка меня будит», О.Григорьева «Синица», А.Яшин «Покормите птиц зимой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готовка корма для птиц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вижные игры«Перелёт птиц», «Птички в гнёздышках», «Совушка – сов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слушивание записи голосов зимующих пти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заимодействие с родител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нед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недельни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ширмы «Зимующие птиц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нед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нсульт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кормите птиц зимой»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остались зимовать, мы им будем помогат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ключительный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заимодействие с родителя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нкурс подел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Мастерим кормушки для птиц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Взаимодействие с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ина «Кто больше знает о птицах?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я о зимующих птицах, умение их различ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й результа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 детей сформирована система знаний о зимующих птиц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ы необходимые условия в группе по формированию целостного представления о жизни зимующих пти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 детей появилось желание помогать птицам в зимнее время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ансляция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ление с сообщением из опыта работы на педагогическом совете ДО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спективы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планирую разработать весенний проект «Перелётные птиц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15:00Z</dcterms:created>
  <dc:creator>*</dc:creator>
  <dc:description/>
  <cp:keywords/>
  <dc:language>en-US</dc:language>
  <cp:lastModifiedBy>*</cp:lastModifiedBy>
  <dcterms:modified xsi:type="dcterms:W3CDTF">2018-12-28T20:40:00Z</dcterms:modified>
  <cp:revision>7</cp:revision>
  <dc:subject/>
  <dc:title/>
</cp:coreProperties>
</file>