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образовательное учреждение средняя общеобразовательная школа № 459 Пушкинского района г. Санкт-Петербурга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ГРИФ ОРГАНИЗАЦИИ* </w:t>
      </w:r>
    </w:p>
    <w:p>
      <w:pPr>
        <w:pStyle w:val="Normal"/>
        <w:ind w:left="652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Normal"/>
        <w:ind w:left="652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№____ о т 20_г.</w:t>
      </w:r>
    </w:p>
    <w:p>
      <w:pPr>
        <w:pStyle w:val="Normal"/>
        <w:ind w:left="652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бразовательной</w:t>
      </w:r>
    </w:p>
    <w:p>
      <w:pPr>
        <w:pStyle w:val="Normal"/>
        <w:ind w:left="652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</w:t>
      </w:r>
    </w:p>
    <w:p>
      <w:pPr>
        <w:pStyle w:val="Normal"/>
        <w:ind w:left="6521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енкова А.В.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Дополнительная общеобразовательная общеразвивающая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24"/>
        </w:rPr>
        <w:t>«</w:t>
      </w:r>
      <w:r>
        <w:rPr>
          <w:rFonts w:cs="Times New Roman" w:ascii="Times New Roman" w:hAnsi="Times New Roman"/>
          <w:color w:val="000000"/>
          <w:sz w:val="32"/>
          <w:szCs w:val="24"/>
        </w:rPr>
        <w:t>Человек и Закон</w:t>
      </w:r>
      <w:r>
        <w:rPr>
          <w:rFonts w:cs="Times New Roman" w:ascii="Times New Roman" w:hAnsi="Times New Roman"/>
          <w:sz w:val="32"/>
          <w:szCs w:val="24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учащихся: 15-16 л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: 1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6379" w:right="0" w:hanging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работчик:</w:t>
      </w:r>
    </w:p>
    <w:p>
      <w:pPr>
        <w:pStyle w:val="Normal"/>
        <w:ind w:left="6379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мошина Кристина Валериевна</w:t>
      </w:r>
    </w:p>
    <w:p>
      <w:pPr>
        <w:pStyle w:val="Normal"/>
        <w:ind w:left="6379" w:right="0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Истории и Обществознания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6379" w:righ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Нормативно-правовые основы проектирования дополнительных общеобразовательных програм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Основные характеристики программ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ый закон от 29.12.2012 №273-Ф3 «Об образовании в Российской Федерации» (далее - Федеральный закон №273) (ст. 2, СТ.12, ст. 75)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орядок проектирования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ый закон № 273-ФЗ (ст. 12, ст. 47, ст. 75).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Условия реализации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ый закон №273-Ф3 (п.1Д,3,9 ст. 13; п.1, 5, 6 ст. 14; ст. 15; ст. 16; ст.ЗЗ, ст.34, ст.75),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(Постановление Главного государственного санитарного врача Российской Федерации от 4 июля 2014 г. № 41);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Содержание программ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Федеральный закон №273-Ф3 (п.9, 22, 25 ст. 2; п. 5 ст.12; п. 1 , п. 4 ст. 75), Приказ Министерства образования и науки Российской Федерации (Минобрнауки России) от 29 августа 2013 г. № 1008 «Порядок организации и осуществления образовательной деятельности по дополнительным общеобразовательным программам»; Концепция развития дополнительного образования детей /распоряжение Правительства РФ от 4 сентября 2014 г. № 1726-р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рганизация образовательного процесса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едеральный закон №273-Ф3 (ст.15, ст16, ст.17; ст.75) Приказ Министерства образования и науки Российской Федерации (Минобрнауки России) от 29 августа 2013 г. № 1008 «Порядок организации и осуществления образовательной деятельности по дополнительным общеобразовательным программам»; 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(Постановление Главного государственного санитарного врача Российской Федерации от 4 июля 2014 г. № 41);</w:t>
      </w:r>
    </w:p>
    <w:p>
      <w:pPr>
        <w:pStyle w:val="Normal"/>
        <w:ind w:left="0" w:righ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правленность данного кружка социально-педагогическая.</w:t>
      </w:r>
    </w:p>
    <w:p>
      <w:pPr>
        <w:pStyle w:val="Normal"/>
        <w:ind w:left="345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заключается в том</w:t>
      </w:r>
      <w:r>
        <w:rPr>
          <w:rFonts w:cs="Times New Roman" w:ascii="Times New Roman" w:hAnsi="Times New Roman"/>
          <w:sz w:val="24"/>
          <w:szCs w:val="24"/>
        </w:rPr>
        <w:t>, что данный курс ориентирован на профилактику административных и уголовных правонарушений среди несовершеннолетних, формирование активной гражданской позиции и гражданской идентичности обучающихся, воспитание в духе патриотизма.</w:t>
      </w:r>
    </w:p>
    <w:p>
      <w:pPr>
        <w:pStyle w:val="Normal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и задачи программы обучения отражают современные тенденции развития дополнительного образования.</w:t>
      </w:r>
    </w:p>
    <w:p>
      <w:pPr>
        <w:pStyle w:val="Normal"/>
        <w:ind w:left="345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</w:p>
    <w:p>
      <w:pPr>
        <w:pStyle w:val="Normal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и развитие творческих способностей обучающихся; </w:t>
      </w:r>
    </w:p>
    <w:p>
      <w:pPr>
        <w:pStyle w:val="Normal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еспечение духовно-нравственного, гражданско-патриотического воспитания учащихся; </w:t>
      </w:r>
    </w:p>
    <w:p>
      <w:pPr>
        <w:pStyle w:val="Normal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культуры здорового и безопасного образа жизни;</w:t>
      </w:r>
    </w:p>
    <w:p>
      <w:pPr>
        <w:pStyle w:val="Normal"/>
        <w:ind w:left="345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профессиональное самоопределение учащихся; </w:t>
      </w:r>
    </w:p>
    <w:p>
      <w:pPr>
        <w:pStyle w:val="Normal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личностное развитие учащихся; </w:t>
      </w:r>
    </w:p>
    <w:p>
      <w:pPr>
        <w:pStyle w:val="Normal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циализацию и адаптацию учащихся к жизни в обществе; </w:t>
      </w:r>
    </w:p>
    <w:p>
      <w:pPr>
        <w:pStyle w:val="Normal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ирование общей культуры учащихся; </w:t>
      </w:r>
    </w:p>
    <w:p>
      <w:pPr>
        <w:pStyle w:val="Normal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ение и поддержку талантливых и одаренных детей. </w:t>
      </w:r>
    </w:p>
    <w:p>
      <w:pPr>
        <w:pStyle w:val="Normal"/>
        <w:ind w:left="34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е цели раскрываются через следующие группы задач: обучающие, развивающие и воспитательные.</w:t>
      </w:r>
    </w:p>
    <w:p>
      <w:pPr>
        <w:pStyle w:val="Normal"/>
        <w:ind w:left="345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ловия реализации программы</w:t>
      </w:r>
    </w:p>
    <w:p>
      <w:pPr>
        <w:pStyle w:val="Normal"/>
        <w:ind w:left="0" w:right="0" w:firstLine="284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словия набора и формирования групп: </w:t>
      </w:r>
      <w:r>
        <w:rPr>
          <w:rFonts w:cs="Times New Roman" w:ascii="Times New Roman" w:hAnsi="Times New Roman"/>
          <w:sz w:val="24"/>
          <w:szCs w:val="24"/>
        </w:rPr>
        <w:t xml:space="preserve">из обучающихся основной средней школы  достигших возраста 15-16 лет формируется рабочая группа от 12 до 18 человек, состоящая из обучающихся различной степени успеваемости и обученности. </w:t>
      </w:r>
    </w:p>
    <w:p>
      <w:pPr>
        <w:pStyle w:val="Normal"/>
        <w:ind w:left="0" w:righ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ат программы.</w:t>
      </w:r>
    </w:p>
    <w:p>
      <w:pPr>
        <w:pStyle w:val="Normal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жок «Человек и Закон» ориентирован на обучающихся основной средней школы в возрасте 15-16 лет, имеющих основные понятия и терминологическую базу, заложенную в рамках освоения учебного курса дисциплины «Обществознание».</w:t>
      </w:r>
    </w:p>
    <w:p>
      <w:pPr>
        <w:pStyle w:val="Normal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является интегративным, т.е. включает знания различных общественных наук (социологии, экономической теории, политологии, правоведения, психологии, этики) в адаптированной для учеников данной возрастной категории в педагогически целесообразной форме. Направлен на углубление и систематизацию ранее приобретенных знаний о четырех сферах жизни обществ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ая сфера (Блоки-модули: «Человек и общество», «Социальная сфера»)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тическая сфера (Блоки-модули: «Сфера политики и социального управления», «Право»);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сфера (Блок-модуль «Экономика»)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ая сфера (Блок-модуль «Сфера духовной культуры»);</w:t>
      </w:r>
    </w:p>
    <w:p>
      <w:pPr>
        <w:pStyle w:val="Normal"/>
        <w:ind w:left="0" w:right="0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составлена в соответствии с нормативно-правовыми основ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Цель курса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более глубокие представления о базовых обществоведческих понятиях, закономерностях, взаимосвязях. Предупредить уголовные и административные правонарушения несовершеннолетни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Элективный курс рассчитан на</w:t>
      </w:r>
      <w:r>
        <w:rPr>
          <w:rFonts w:cs="Times New Roman" w:ascii="Times New Roman" w:hAnsi="Times New Roman"/>
          <w:b/>
          <w:sz w:val="24"/>
          <w:szCs w:val="24"/>
        </w:rPr>
        <w:t xml:space="preserve"> 144</w:t>
      </w:r>
      <w:r>
        <w:rPr>
          <w:rFonts w:cs="Times New Roman" w:ascii="Times New Roman" w:hAnsi="Times New Roman"/>
          <w:sz w:val="24"/>
          <w:szCs w:val="24"/>
        </w:rPr>
        <w:t xml:space="preserve"> учебных часа </w:t>
      </w:r>
      <w:r>
        <w:rPr>
          <w:rFonts w:cs="Times New Roman" w:ascii="Times New Roman" w:hAnsi="Times New Roman"/>
          <w:b/>
          <w:sz w:val="24"/>
          <w:szCs w:val="24"/>
        </w:rPr>
        <w:t>(36 учебных недель)</w:t>
      </w:r>
      <w:r>
        <w:rPr>
          <w:rFonts w:cs="Times New Roman" w:ascii="Times New Roman" w:hAnsi="Times New Roman"/>
          <w:sz w:val="24"/>
          <w:szCs w:val="24"/>
        </w:rPr>
        <w:t xml:space="preserve"> и включает  6 взаимосвязанных, цикличных тем («Блок-модуль»), охватывающих как общую характеристику современного общества как целостной динамично развивающейся системы, так и изучение отдельных аспектов его социальной, экономической, политической, духовной подсистем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овать воспитанию свободной и ответственной личности ученика, её социализации в современных  условиях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ктивной гражданской позиции и гражданской идентичности обучающихся, формирование и развитие морально-нравственных основ, патриотизма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мулировать познавательную активность и интерес учеников к предмету, в том числе в контексте выбора ими социально – гуманитарного профиля для дальнейшего обучения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улучшению усвоения и углублению знаний учащимися основ общественной жизни;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ботка умения получать социальную информацию из разнообразных источников и ориентироваться в ней, в том числе для решения задач познавательного и практического характера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и этом большое внимание уделяется практической работе с различными источниками права, с дополнительной литературой по предмету. Предполагаются разнообразные формы работы: лекционные занятия, семинары, урок – диспут, комбинированные уроки, практические занятия. Участия в мероприятиях направленных на формирование активной гражданской позиции и воспитание патриотиз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6"/>
        <w:spacing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ый план 1 года обучения</w:t>
      </w:r>
    </w:p>
    <w:tbl>
      <w:tblPr>
        <w:tblW w:w="10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5"/>
        <w:gridCol w:w="4685"/>
      </w:tblGrid>
      <w:tr>
        <w:trPr>
          <w:trHeight w:val="278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 раздела, темы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459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-модуль 1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еловек и общество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495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лок-модуль 2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фера духовной культуры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471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лок-моду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Экономик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522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лок-модуль4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циальная сфера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523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лок-модуль 5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фера политики и социального управления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539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лок-модуль 6.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раво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</w:tr>
      <w:tr>
        <w:trPr>
          <w:trHeight w:val="533" w:hRule="atLeast"/>
        </w:trPr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 </w:t>
            </w:r>
          </w:p>
        </w:tc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40"/>
        </w:rPr>
        <w:t>Календарный учебный граф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tbl>
      <w:tblPr>
        <w:tblW w:w="1071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780"/>
        <w:gridCol w:w="1780"/>
        <w:gridCol w:w="1780"/>
        <w:gridCol w:w="1781"/>
        <w:gridCol w:w="1811"/>
      </w:tblGrid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обучен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  <w:t>Дата начала обучения по программ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  <w:t xml:space="preserve">Дата окончания </w:t>
            </w:r>
            <w:r>
              <w:rPr>
                <w:rFonts w:cs="Times New Roman" w:ascii="Times New Roman" w:hAnsi="Times New Roman"/>
                <w:b/>
                <w:szCs w:val="40"/>
              </w:rPr>
              <w:t>обучения по программ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  <w:t>Всего учебных недель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40"/>
              </w:rPr>
              <w:t>Количество учебных час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40"/>
              </w:rPr>
              <w:t>Режим занятий</w:t>
            </w:r>
          </w:p>
        </w:tc>
      </w:tr>
      <w:tr>
        <w:trPr/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40"/>
              </w:rPr>
              <w:t>1 го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40"/>
              </w:rPr>
              <w:t>01.09.201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40"/>
              </w:rPr>
              <w:t>25.05.201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40"/>
              </w:rPr>
              <w:t>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40"/>
              </w:rPr>
              <w:t>14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н, 8-9 уроки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Чт, 8-9 уроки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 - тематическое планирование</w:t>
      </w:r>
    </w:p>
    <w:tbl>
      <w:tblPr>
        <w:tblW w:w="1070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30"/>
        <w:gridCol w:w="18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звания тем, урок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асов</w:t>
            </w:r>
          </w:p>
        </w:tc>
      </w:tr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ок-модуль «Человек и общество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40"/>
              </w:rPr>
              <w:t>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бщество как форма жизнедеятельности людей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заимодействие общества и природ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сновные сферы общественной жизни, их взаимодейств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Биологическое и социальное в человек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Личность. Особенности подросткового возраст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еятельность человека, ее основные формы (труд, игра, учение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Человек и его ближайшее окружение. Межличностные отношения. Общение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ежличностные конфликты, их конструктивное решени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тоговое занятие по блок-модулю «Человек и общество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ок-модуль «Сфера духовной культуры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ера духовной культуры и ее особенност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ка в жизни современного обще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и его значимость в условиях информационного общества. Возможность получения общего и профессионального образования в РФ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я, религиозные организации и объединения, их роль в жизни современного общества. Свобода совест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уманизм. Патриотизм, гражданственност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занятие по блок-модулю «Сфера духовной культуры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ок-модуль «Экономика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ка, ее роль в жизни обще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ы и услуги, ресурсы и потребности, ограниченность ресурсов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 системы и собственност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, производительность труда. Разделение труда и специализац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, торговл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к и рыночный механизм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ство. Малое предпринимательство и фермерское хозяйство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Деньг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аботная плата и стимулирование труд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о доходов и экономические меры социальной поддержк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, уплачиваемые гражданам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ие цели и функции государ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занятие по блок-модулю «Экономика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ок-модуль «Социальная сфера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труктура обще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 как малая группа. Отношения между поколениями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ногообразие социальных ролей в подростковом периоде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ценности и нормы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яющееся поведение. Опасность наркомании и алкоголизма для человека и общества. Социальная значимость здорового образа жизни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циальный конфликт и пути его реш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ежнациональные отношен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тоговое занятие по б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лок-модулю «Социальная сфера»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ок-модуль «Сфера политики и социального управления»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ласть. Роль политики в жизни обществ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нятие и признаки государ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Разделение властей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ормы государ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литический режим. Демократ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естное самоуправление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Участие граждан в политической жизни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Выборы, референдум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литические партии и движения, их роль в общественной жизни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ражданское общество и правовое государство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>
          <w:trHeight w:val="2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тоговое занятие по б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лок-модулю «Сфера политики и социального управления»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лок-модуль «Право»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аво, его роль в жизни общества и государств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орма права. Нормативный правовой акт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3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нятие правоотношений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4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изнаки и виды правонарушений. Понятие и виды юридической ответственности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5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Конституция РФ. Основы конституционного строя РФ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6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Федеративное устройство РФ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7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рганы государственной власти РФ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8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авоохранительные органы. Судебная система. Взаимоотношения органов государственной власти и граждан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9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нятие прав, свобод и обязанностей. Права и свободы человека и гражданина в РФ, их гарантии. Конституционные обязанности граждан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0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ава ребенка и их защита. Особенности правового статуса несовершеннолетних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1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еханизмы реализации и защиты прав и свобод человека и гражданина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2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Международно-правовая защита жертв вооруженных конфликтов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3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Гражданские правоотношения. Право собственности. Права потребителей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4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емейные правоотношения. Права и обязанности родителей и детей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5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раво на труд и трудовые правоотношения. Трудоустройство несовершеннолетних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6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Административные правоотношения, правонарушения и наказания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7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Основные понятия и институты уголовного права. Уголовная ответственность несовершеннолетних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8</w:t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Итоговое занятие по б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лок-модулю «Право»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</w:t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426" w:footer="0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Литератур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Баранов П. А. Обществознание: полный справочник для подготовки к ОГЭ. – М., Издательство АСТ, 2018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идактические материалы по курсу «Введение в обществознание»/ Под ред. Л. Н. Боголюбова и                     А. Т. Кинкулькина. – М., 2002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Кашанина Т. В. , Кашанин А. В. Право и экономика. – М.,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титуция РФ.-  Санкт-Петербург 2012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ухаев Р. Т. Политология. И – М.,2000</w:t>
      </w:r>
    </w:p>
    <w:p>
      <w:pPr>
        <w:pStyle w:val="Style19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</w:rPr>
        <w:t>Обществоз</w:t>
      </w:r>
      <w:r>
        <w:rPr>
          <w:rFonts w:cs="Times New Roman" w:ascii="Times New Roman" w:hAnsi="Times New Roman"/>
        </w:rPr>
        <w:t>нание 8 кл./ Под ред. А. Ф. Боголюбова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знание 9 кл./под ред. Боголюбова Л.Н., Матвеева А.И.  – М.: Просвещение 2010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ознание: экспресс-репетитор для подготовки к ГИА 9 кл./ Баранов П.А. – М.: АСТ: Астрель; Владимир: ВКТ,2011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амое полное издание типовых вариантов реальных заданий ЕГЭ:2009:Обществознание/ авт. – сост.            О. А. Котова, Т. Е. Лискова.  М.: Астрель, 2009.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борник кодексов РФ. – М.,2002</w:t>
      </w:r>
    </w:p>
    <w:p>
      <w:pPr>
        <w:pStyle w:val="Style19"/>
        <w:numPr>
          <w:ilvl w:val="0"/>
          <w:numId w:val="2"/>
        </w:numPr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рестоматия по курсу «Основы правовых знаний»: Пособие для учащихся 8-9 кл./ Сост.С. И. Володина и др.- М.: Вита – Пресс, 200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5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56">
    <w:name w:val="style5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4:29:00Z</dcterms:created>
  <dc:creator>Admin</dc:creator>
  <dc:description/>
  <dc:language>en-US</dc:language>
  <cp:lastModifiedBy/>
  <dcterms:modified xsi:type="dcterms:W3CDTF">2018-10-10T13:00:28Z</dcterms:modified>
  <cp:revision>22</cp:revision>
  <dc:subject/>
  <dc:title/>
</cp:coreProperties>
</file>