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бюджетное   учреждение дополнительного образования</w:t>
      </w:r>
    </w:p>
    <w:p>
      <w:pPr>
        <w:pStyle w:val="TextBody"/>
        <w:jc w:val="center"/>
        <w:rPr/>
      </w:pPr>
      <w:r>
        <w:rPr>
          <w:szCs w:val="28"/>
        </w:rPr>
        <w:t>«Центр дополнительного образования детей»</w:t>
      </w:r>
    </w:p>
    <w:p>
      <w:pPr>
        <w:pStyle w:val="TextBody"/>
        <w:jc w:val="center"/>
        <w:rPr/>
      </w:pPr>
      <w:r>
        <w:rPr>
          <w:szCs w:val="28"/>
        </w:rPr>
        <w:t>города Димитровграда Ульяновской области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aps/>
        </w:rPr>
        <w:t xml:space="preserve"> </w:t>
      </w:r>
      <w:r>
        <w:rPr>
          <w:caps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иректор МБУДО ЦД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 201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С.В. Ку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ОПОЛНИТЕЛЬНАЯ ОБЩЕОБРАЗОВАТЕЛЬНА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ЩЕРАЗВИВАЮЩАЯ ПРОГРАММА</w:t>
      </w:r>
    </w:p>
    <w:p>
      <w:pPr>
        <w:pStyle w:val="TextBody"/>
        <w:jc w:val="center"/>
        <w:rPr/>
      </w:pPr>
      <w:r>
        <w:rPr>
          <w:b/>
          <w:szCs w:val="28"/>
        </w:rPr>
        <w:t>«Мир дизайна»</w:t>
      </w:r>
    </w:p>
    <w:p>
      <w:pPr>
        <w:pStyle w:val="TextBody"/>
        <w:jc w:val="center"/>
        <w:rPr/>
      </w:pPr>
      <w:r>
        <w:rPr>
          <w:b/>
          <w:szCs w:val="28"/>
        </w:rPr>
        <w:t>художественной направленно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рок реализации: 1 год</w:t>
      </w:r>
    </w:p>
    <w:p>
      <w:pPr>
        <w:pStyle w:val="TextBody"/>
        <w:rPr>
          <w:szCs w:val="28"/>
        </w:rPr>
      </w:pPr>
      <w:r>
        <w:rPr>
          <w:szCs w:val="28"/>
        </w:rPr>
        <w:t>Возраст учащихся: 6 – 15  лет</w:t>
      </w:r>
      <w:r>
        <w:rPr>
          <w:i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нята на   заседан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едагогического  совета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БУДО ЦДО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т «____»  ________201__г.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токол №____                                                    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грамма разработана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Коробовой Екатериной Валерьевной, педагогом дополнительного образования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Димитровград - 2018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ецензенты:  </w:t>
      </w:r>
    </w:p>
    <w:p>
      <w:pPr>
        <w:pStyle w:val="TextBody"/>
        <w:rPr>
          <w:szCs w:val="28"/>
        </w:rPr>
      </w:pPr>
      <w:r>
        <w:rPr>
          <w:szCs w:val="28"/>
        </w:rPr>
        <w:t>1.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TextBody"/>
        <w:numPr>
          <w:ilvl w:val="0"/>
          <w:numId w:val="3"/>
        </w:numPr>
        <w:ind w:left="0" w:hanging="0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TextBody"/>
        <w:rPr/>
      </w:pPr>
      <w:r>
        <w:rPr>
          <w:szCs w:val="28"/>
        </w:rPr>
        <w:t>___________________________________________________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b/>
          <w:szCs w:val="28"/>
        </w:rPr>
        <w:t>Годы обучения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1 </w:t>
      </w:r>
      <w:r>
        <w:rPr>
          <w:i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1 год – 144 часа  (2 раза в неделю по 2 часа х 36 недель)  6-15 лет;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/>
      </w:pPr>
      <w:r>
        <w:rPr>
          <w:szCs w:val="28"/>
        </w:rPr>
        <w:t>Программа рассмотрена на заседании методического совета МБУДО ЦДОД Протокол № ____  от  «_____» ______________2018 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</w:rPr>
        <w:t xml:space="preserve">                                            </w:t>
      </w:r>
      <w:r>
        <w:rPr>
          <w:bCs w:val="false"/>
        </w:rPr>
        <w:t>Пояснительная записка</w:t>
      </w:r>
    </w:p>
    <w:p>
      <w:pPr>
        <w:pStyle w:val="TextBodyIndent"/>
        <w:ind w:left="150" w:hanging="0"/>
        <w:rPr/>
      </w:pPr>
      <w:r>
        <w:rPr/>
        <w:t xml:space="preserve">Программа «Мир дизайна» по </w:t>
      </w:r>
      <w:r>
        <w:rPr>
          <w:bCs/>
        </w:rPr>
        <w:t xml:space="preserve">направленности деятельности, </w:t>
      </w:r>
      <w:r>
        <w:rPr/>
        <w:t>художественная, реализуется в образовательной области - искусство. Виды деятельности работа с простым карандашом, бумагой, красками (акварель, гуашь),  природными материа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:  «Мир дизайна» заключается, прежде всего, в том, что именно здесь происходит формирование не только учебной деятельности ребёнка, но и мыслительной сферы, определяющей его развитие в последующие периоды. Дети учатся:  творчески мыслить, рассуждать, фантазировать,  сопоставлять, сравнивать, а также общаться в среде людей, объединенных общим интересом. Создавать интересные образцы, изделия, компози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активным развитием современных технологий всё большее внимание уделяется проектно-художественной деятельности (дизайну). В современном обществе не осталось практически ни одной области деятельности человека, которая не была бы подвержена влиянию дизайна, понятие дизайна приобрело новый более широкий смысл и является целым направлением деятельности человека  (в профессии, быту и пр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ами дизайнерского искусства является естественное человеческое стремление к прекрасному, желание воплощения новых  и всё более свершенных образц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дея </w:t>
      </w:r>
      <w:r>
        <w:rPr>
          <w:sz w:val="28"/>
          <w:szCs w:val="28"/>
        </w:rPr>
        <w:t xml:space="preserve">создания </w:t>
      </w:r>
      <w:r>
        <w:rPr>
          <w:sz w:val="28"/>
        </w:rPr>
        <w:t>программы «</w:t>
      </w:r>
      <w:r>
        <w:rPr>
          <w:sz w:val="28"/>
          <w:szCs w:val="28"/>
        </w:rPr>
        <w:t>Мир дизайна</w:t>
      </w:r>
      <w:r>
        <w:rPr>
          <w:sz w:val="28"/>
        </w:rPr>
        <w:t xml:space="preserve">»  это </w:t>
      </w:r>
      <w:r>
        <w:rPr>
          <w:sz w:val="28"/>
          <w:szCs w:val="28"/>
        </w:rPr>
        <w:t xml:space="preserve">познание мира техники, искусства, природы, объемного пространства. </w:t>
      </w:r>
      <w:r>
        <w:rPr>
          <w:color w:val="000000"/>
          <w:sz w:val="28"/>
          <w:szCs w:val="28"/>
        </w:rPr>
        <w:t>Многообразие видов деятельности, а именно объемное проектирование, перспектива, стилизация, художественное конструирование и форм работы с учениками стимулирует их интерес к предмету, изучению искусства и является необходимым условием формирования личности ребён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визна программы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7F7F6" w:val="clear"/>
        </w:rPr>
        <w:t>том, что знания, получаемые детьми из литературы, наглядных пособий, экскурсий, будут объектом не отражения, копирования, а объектом творческой переработки.  Создания чего-либо нового, стилизации, комбинаций, требующих незаурядного подхода, что характерно для архитектурно-дизайнерск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получения учащимися дополнительного образования художественной направленности посредством обучения основам дизайн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7F7F6" w:val="clear"/>
        </w:rPr>
        <w:t>Создание условий для самореализации ребенка в творчестве, воплощения в художественной работе собственных неповторимых черт, своей индивидуальности.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Достижение цели реализуется решением следующих </w:t>
      </w:r>
      <w:r>
        <w:rPr>
          <w:b/>
          <w:sz w:val="28"/>
        </w:rPr>
        <w:t>задач:</w:t>
      </w:r>
      <w:r>
        <w:rPr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техникой безопасности и правилами поведения в творческом объединени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комить детей с понятиями </w:t>
      </w:r>
      <w:r>
        <w:rPr>
          <w:i/>
          <w:sz w:val="28"/>
          <w:szCs w:val="28"/>
        </w:rPr>
        <w:t>рисунок, композиция, цветоведение, стилизация, объемное проектировани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комить с творчеством известных художников, стили писания картин этих художников, аппликация в этих стилях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Знакомить детей с возможностями и свойствами </w:t>
      </w:r>
      <w:r>
        <w:rPr>
          <w:sz w:val="28"/>
        </w:rPr>
        <w:t>бумаги разной плотности и текстурности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 детей  с </w:t>
      </w:r>
      <w:r>
        <w:rPr>
          <w:i/>
          <w:sz w:val="28"/>
          <w:szCs w:val="28"/>
        </w:rPr>
        <w:t xml:space="preserve">цветом, линией, формой, пространством, </w:t>
      </w:r>
      <w:r>
        <w:rPr>
          <w:sz w:val="28"/>
          <w:szCs w:val="28"/>
        </w:rPr>
        <w:t>их свойствами и возможностя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 умения и навыки в работе с</w:t>
      </w:r>
      <w:r>
        <w:rPr>
          <w:bCs/>
          <w:iCs/>
          <w:sz w:val="28"/>
          <w:szCs w:val="28"/>
        </w:rPr>
        <w:t xml:space="preserve"> простым карандашом, </w:t>
      </w:r>
      <w:r>
        <w:rPr>
          <w:sz w:val="28"/>
        </w:rPr>
        <w:t>бумагой, краск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 умения детей создавать образы природы, животных и мира человека с натуры или по образц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детей пользоваться основными и дополнительными цвет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рмировать умения правильно и точно видеть  в работе </w:t>
      </w:r>
      <w:r>
        <w:rPr>
          <w:i/>
          <w:sz w:val="28"/>
          <w:szCs w:val="28"/>
        </w:rPr>
        <w:t>форму, строение, пропорцию, объём предмета</w:t>
      </w:r>
      <w:r>
        <w:rPr>
          <w:sz w:val="28"/>
          <w:szCs w:val="28"/>
        </w:rPr>
        <w:t>, пространственное соотношение и перспекти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рмировать умение организовывать своё рабочее место и убирать за собой после зан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психические процессы: внимание, память, мышление,  воображение и восприят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Формировать устойчивый интерес к искусству и желание постоянно общаться с произведениями искус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ть эмоциональную отзывчивость и духовную культуру при рассматривании произведений искусства, а также при прослушивании музыкальных и литературных произведен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ывать любовь к окружающему нас мир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Воспитывать культуру поведения  и общ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Воспитывать стремление к разумной организации своего свободного времени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таких качеств как аккуратность, трудолюбие, настойчивость, умение доводить начатое до конц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  <w:shd w:fill="F7F7F6" w:val="clear"/>
        </w:rPr>
      </w:pPr>
      <w:r>
        <w:rPr>
          <w:sz w:val="28"/>
        </w:rPr>
        <w:t xml:space="preserve">Вначале обучения дети изучают мозаику, как вид искусства, </w:t>
      </w:r>
      <w:r>
        <w:rPr>
          <w:color w:val="000000"/>
          <w:sz w:val="28"/>
          <w:szCs w:val="28"/>
          <w:shd w:fill="F7F7F6" w:val="clear"/>
        </w:rPr>
        <w:t>углубляют свои знания орнамента, изучают историю шрифта, виды композиции, стилизацию, перспективу, объемное проектирование и художественное конструирование.</w:t>
      </w:r>
      <w:r>
        <w:rPr>
          <w:rStyle w:val="Appleconvertedspace"/>
          <w:b/>
          <w:bCs/>
          <w:color w:val="000000"/>
          <w:sz w:val="28"/>
          <w:szCs w:val="28"/>
          <w:shd w:fill="F7F7F6" w:val="clear"/>
        </w:rPr>
        <w:t> 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  <w:shd w:fill="F7F7F6" w:val="clear"/>
        </w:rPr>
        <w:t>Основной принцип построения и реализации программы – «восприятие – осмысление – творчество» дает возможность перейти от пассивного внимания к объектам изучения – к активному осмыслению и творческой, поисковой работе с ними. Архитектура и дизайн, в силу их многосторонних связей с окружающим миром, со своим художественно-конструктивным видением служат взаимосвязью научного и художественного путей познания и преобразования мира. Изучаемые создания природы и человека, исторические события и эпохи, музыка и т.д. – всё это становится предметом творчества. Природная и искусственная среда, которую создаёт человек, его материальное и предметное окружение диктует поведение людей, служит средством становления личности, формирования её отношений в об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ресат – учащиеся от </w:t>
      </w:r>
      <w:r>
        <w:rPr>
          <w:sz w:val="28"/>
          <w:szCs w:val="28"/>
        </w:rPr>
        <w:t>6 – 15 лет.</w:t>
      </w:r>
    </w:p>
    <w:p>
      <w:pPr>
        <w:pStyle w:val="Normal"/>
        <w:jc w:val="both"/>
        <w:rPr/>
      </w:pPr>
      <w:r>
        <w:rPr>
          <w:sz w:val="28"/>
        </w:rPr>
        <w:t>Продолжительность образовательного процесса 1 год - 144 часа (2 занятия в неделю: 45минут 10 минут перерыв и ещё 4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7F7F6" w:val="clear"/>
        </w:rPr>
        <w:t>В процессе преподавания могут использоваться разнообразные формы организации занятий (комбинированный урок, конференция, круглый стол, индивидуальные и групповые беседы, экскурсии) и методы обучения (объяснительно-иллюстративный, репродуктивный, метод практических упражнений, метод поисковых решений и т. п.).</w:t>
      </w:r>
    </w:p>
    <w:p>
      <w:pPr>
        <w:pStyle w:val="TextBodyIndent"/>
        <w:ind w:firstLine="709"/>
        <w:rPr/>
      </w:pPr>
      <w:r>
        <w:rPr/>
        <w:t>Режим</w:t>
      </w:r>
      <w:r>
        <w:rPr>
          <w:szCs w:val="28"/>
        </w:rPr>
        <w:t xml:space="preserve"> занятий в каникулярный период    может   меняться и переноситься на более удобное для учащихся время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направленности освоения учебного материала</w:t>
      </w:r>
      <w:r>
        <w:rPr>
          <w:sz w:val="28"/>
          <w:szCs w:val="28"/>
        </w:rPr>
        <w:t xml:space="preserve"> – горизонтальная, с очной </w:t>
      </w:r>
      <w:r>
        <w:rPr>
          <w:b/>
          <w:bCs/>
          <w:sz w:val="28"/>
          <w:szCs w:val="28"/>
        </w:rPr>
        <w:t xml:space="preserve">формой организации, </w:t>
      </w:r>
      <w:r>
        <w:rPr>
          <w:sz w:val="28"/>
          <w:szCs w:val="28"/>
        </w:rPr>
        <w:t>основана на системе концентрического усложнения теоретических и практических знаний  (в начале обучения дети  изучают создание объемных предметов с помощью штриховки.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пособ подачи содержания – </w:t>
      </w:r>
      <w:r>
        <w:rPr>
          <w:sz w:val="28"/>
          <w:szCs w:val="28"/>
        </w:rPr>
        <w:t>комплексный, усвоение знаний неразрывно связано с их  последующим закреплением в практической работ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Уровень усвоения </w:t>
      </w:r>
      <w:r>
        <w:rPr>
          <w:sz w:val="28"/>
          <w:szCs w:val="28"/>
        </w:rPr>
        <w:t>содержания программы – ученический в начале обучения (действия по образцу), по мере освоения программы переход на творческий (поиск учащимися действий, ведущих к достижению поставленной цели, умение поставить творческую задачу и наметить пути и способы её выпол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7F7F6" w:val="clear"/>
        </w:rPr>
        <w:t>В процессе преподавания кружка могут использоваться разнообразные формы организации занятий (комбинированный урок, конференция, круглый стол, индивидуальные и групповые беседы, экскурсии) и методы обучения (объяснительно-иллюстративный, репродуктивный, метод практических упражнений, метод поисковых решений и т. 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</w:rPr>
        <w:t xml:space="preserve">Целевая установка </w:t>
      </w:r>
      <w:r>
        <w:rPr/>
        <w:t>данной программы - личностно центрированная, направлена на воспитание эмоционально-нравственной личности и формирование познавательного процесса у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Учебно-ТЕМАТИЧЕСКИЙ план  ОБУЧ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26"/>
        <w:gridCol w:w="900"/>
        <w:gridCol w:w="1080"/>
        <w:gridCol w:w="1440"/>
        <w:gridCol w:w="218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учебных часов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1 </w:t>
            </w:r>
            <w:r>
              <w:rPr>
                <w:b/>
                <w:bCs/>
                <w:color w:val="000000"/>
                <w:sz w:val="27"/>
                <w:szCs w:val="27"/>
                <w:shd w:fill="F7F7F6" w:val="clear"/>
              </w:rPr>
              <w:t>Вводное занятие. Инструктаж по технике безопасности. Знакомство с учащимися.</w:t>
            </w:r>
          </w:p>
        </w:tc>
      </w:tr>
      <w:tr>
        <w:trPr>
          <w:trHeight w:val="4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Введение. Понятие о дизайн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. Виды диза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.1 Основы   построения   общей   компози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й дизайн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ика простого карандаш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, штрих, пя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круглый предмет в технике простого каранд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компози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композиции в искусст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юрморт из нескольких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. Посещение культурно – выставочного центра «Рад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ы в компози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метрия и асим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ка и дина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в искус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цион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ематиз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 Цветовед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цвете ( холодные и теплые цв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 дополнительные цвета. Смешение цв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а цветов. От основного к светл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круг. Аппл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. Посещение культурно – выставочного центра «Рад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 Перспекти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нятия о перспекти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нейная перспектива. Правила линейной перспекти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дорогу в перспектив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ставка 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 Мозаика как вид искус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оза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мозаики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 Декоративно – прикладное искус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декоративно-прикладного искус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илиза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констру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 Шриф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шриф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рифт и цв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дручными материа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 Заключительное занятие. Объемное проек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объемное – проектирование (макет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. Развертка к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бумагой, объемное проектирование на примере куб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уп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в технике бумагопла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всех работ из пройд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выбор из пройденных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sz w:val="32"/>
        </w:rPr>
        <w:t>Содержание программы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авила техники безопасности в кабинете «Мир дизайна». Понятие о дизайне. 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>». Что такое дизайн. Как развивался дизайн. Виды дизай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гры на знакомство: </w:t>
      </w:r>
      <w:r>
        <w:rPr>
          <w:bCs/>
          <w:color w:val="000000"/>
          <w:sz w:val="28"/>
          <w:szCs w:val="28"/>
        </w:rPr>
        <w:t>«меня зовут, и я делаю вот т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</w:rPr>
        <w:t>Техника простого карандаша. Линия, штрих, пятно.</w:t>
      </w:r>
    </w:p>
    <w:p>
      <w:pPr>
        <w:pStyle w:val="TextBody"/>
        <w:rPr/>
      </w:pPr>
      <w:r>
        <w:rPr>
          <w:b/>
          <w:szCs w:val="28"/>
        </w:rPr>
        <w:t xml:space="preserve">Теория: </w:t>
      </w:r>
      <w:r>
        <w:rPr/>
        <w:t xml:space="preserve"> изучить две основные техники рисования  - это растушевка и штриховка карандашом. Разобрать понятия, такие как: блик, свет, полутон, рефлекс, тень собственная и тень падающая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актика:</w:t>
      </w:r>
      <w:r>
        <w:rPr>
          <w:sz w:val="28"/>
        </w:rPr>
        <w:t xml:space="preserve"> рисунок простым карандашом, с применением техник рисования – растушевки и штриховки на примере ябло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то такое композиция. Виды композиции в искусстве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Теория:</w:t>
      </w:r>
      <w:r>
        <w:rPr>
          <w:sz w:val="28"/>
        </w:rPr>
        <w:t xml:space="preserve"> Общее понятие о композиции.  Разберем три вида композиции: пространственный, фронтальный и объемный на примере картин известных художников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актика:</w:t>
      </w:r>
      <w:r>
        <w:rPr>
          <w:sz w:val="28"/>
        </w:rPr>
        <w:t xml:space="preserve"> рисуем натюрморт с применением техники аквар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 xml:space="preserve">: </w:t>
      </w:r>
      <w:r>
        <w:rPr>
          <w:sz w:val="28"/>
          <w:szCs w:val="28"/>
        </w:rPr>
        <w:t>Приемы в композиции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Теория:</w:t>
      </w:r>
      <w:r>
        <w:rPr>
          <w:sz w:val="28"/>
        </w:rPr>
        <w:t xml:space="preserve"> разберём такие понятия, как симметрия и асимметрия, статика и динамика, ритм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актика:</w:t>
      </w:r>
      <w:r>
        <w:rPr>
          <w:sz w:val="28"/>
        </w:rPr>
        <w:t xml:space="preserve"> аппликация. Учимся создавать впечатления движения и неподвижности компози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  <w:szCs w:val="28"/>
        </w:rPr>
        <w:t xml:space="preserve">Картины известных художников в стиле абстракционизм и супрематизм.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Теория:</w:t>
      </w:r>
      <w:r>
        <w:rPr>
          <w:sz w:val="28"/>
        </w:rPr>
        <w:t xml:space="preserve"> Какие бывают стили в искусстве. Разберем подробнее стили: абстракционизм и супрематиз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рактика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Копируем картину (на выбор) одного из известных художников, в стиле абстракционизм, либо супрематиз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Цветоведение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Теория:</w:t>
      </w:r>
      <w:r>
        <w:rPr>
          <w:sz w:val="28"/>
        </w:rPr>
        <w:t xml:space="preserve"> основные цвета. Введение в цветовой круг. Основные цветовые схемы. Комплементарные и дополнительные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рактика</w:t>
      </w:r>
      <w:r>
        <w:rPr>
          <w:sz w:val="28"/>
          <w:szCs w:val="28"/>
        </w:rPr>
        <w:t xml:space="preserve"> Групповое задание, делаем цветовой круг, используя технику гуаши, смешивание и растяжку ц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Тема: </w:t>
      </w:r>
      <w:r>
        <w:rPr>
          <w:sz w:val="28"/>
          <w:szCs w:val="28"/>
        </w:rPr>
        <w:t>Перспектива. Линейная перспектива. Правила линейной перспекти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ия:</w:t>
      </w:r>
      <w:r>
        <w:rPr>
          <w:sz w:val="28"/>
        </w:rPr>
        <w:t xml:space="preserve"> познакомить с понятием перспектива, с правилами перспективы. Учить изображать пейзаж по законам перспективы с передачей глубины простран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знакомление с картинами известных художников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актика:</w:t>
      </w:r>
      <w:r>
        <w:rPr>
          <w:sz w:val="28"/>
        </w:rPr>
        <w:t xml:space="preserve"> Рисуем  дорогу в перспективе. Техника работы: аквар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озаика как вид искусства. Возникновение мозаики.    </w:t>
      </w:r>
    </w:p>
    <w:p>
      <w:pPr>
        <w:pStyle w:val="TextBody"/>
        <w:tabs>
          <w:tab w:val="clear" w:pos="720"/>
          <w:tab w:val="left" w:pos="1702" w:leader="none"/>
          <w:tab w:val="left" w:pos="1800" w:leader="none"/>
        </w:tabs>
        <w:spacing w:before="0" w:after="120"/>
        <w:ind w:right="-1" w:hanging="0"/>
        <w:jc w:val="both"/>
        <w:rPr/>
      </w:pPr>
      <w:r>
        <w:rPr>
          <w:b/>
          <w:szCs w:val="28"/>
        </w:rPr>
        <w:t xml:space="preserve">Теория: </w:t>
      </w:r>
      <w:r>
        <w:rPr/>
        <w:t xml:space="preserve">что такое мозаика. Возникновение мозаики. Расцвет мозаики на Рус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ма </w:t>
      </w:r>
      <w:r>
        <w:rPr>
          <w:sz w:val="28"/>
          <w:szCs w:val="28"/>
        </w:rPr>
        <w:t>Основы декоративно-прикладного искусства . Орнамент.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Теория: </w:t>
      </w:r>
      <w:r>
        <w:rPr/>
        <w:t xml:space="preserve">Характеристика орнаментов по изобразительным мотивам. Рассмотрим такие понятия, как технический, символический, геометрический и другие виды орнамента. Стили орнамента.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актика. </w:t>
      </w:r>
      <w:r>
        <w:rPr>
          <w:sz w:val="28"/>
        </w:rPr>
        <w:t xml:space="preserve">Аппликация на тему орнамен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Тема: </w:t>
      </w:r>
      <w:r>
        <w:rPr>
          <w:sz w:val="28"/>
          <w:szCs w:val="28"/>
        </w:rPr>
        <w:t xml:space="preserve">Стилизация.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ория: </w:t>
      </w:r>
      <w:r>
        <w:rPr>
          <w:sz w:val="28"/>
        </w:rPr>
        <w:t>Что такое стилизация в искусстве. Виды стилизации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актика: </w:t>
      </w:r>
      <w:r>
        <w:rPr>
          <w:sz w:val="28"/>
        </w:rPr>
        <w:t xml:space="preserve">Стилизация животного на выбор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</w:rPr>
        <w:t>Художественное констру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Что такое конструировани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изготовление поделок из бумаги, картона, дерева и других материал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стория шриф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 </w:t>
      </w:r>
      <w:r>
        <w:rPr>
          <w:sz w:val="28"/>
          <w:szCs w:val="28"/>
        </w:rPr>
        <w:t xml:space="preserve">Что такое шрифты. Краткая история возникновения шриф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Шрифт и цв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Цвет шрифта, как самый влиятельный психологический инструмен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Шрифты в виде животных, поделки подруч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занят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Архитекту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ное проектирование ( макет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Основные области архитектур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о такое объемное проектирование. Что такое макетирова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Работа с бумагой, объемное проектирование на примере куб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ланируемые результ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конце обучения дети должны </w:t>
      </w:r>
      <w:r>
        <w:rPr>
          <w:b/>
          <w:sz w:val="28"/>
        </w:rPr>
        <w:t>зн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авила техники безопасности в кабин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такие  </w:t>
      </w:r>
      <w:r>
        <w:rPr>
          <w:sz w:val="28"/>
          <w:szCs w:val="28"/>
        </w:rPr>
        <w:t>понятия как:  рисунок, композиция, цветоведение, стилизация, объемное проектирование, перспекти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тили писания картин известных художников, применять на практике эти стил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войства </w:t>
      </w:r>
      <w:r>
        <w:rPr>
          <w:sz w:val="28"/>
        </w:rPr>
        <w:t>бумаги разной плотности и текстурност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знания о цвете, линии, форме, пространств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х свойствах и возможностя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 дополнительные цвета;</w:t>
      </w:r>
    </w:p>
    <w:p>
      <w:pPr>
        <w:pStyle w:val="Style8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основы декоративно-прикладного искусства, знать виды орнаментов и пользоваться ими на практике;</w:t>
      </w:r>
    </w:p>
    <w:p>
      <w:pPr>
        <w:pStyle w:val="Style8"/>
        <w:shd w:fill="FFFFFF" w:val="clear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стилизации натуральных форм живой и неживой природы и на этой основе развитие аналитических способностей, зрительной памяти, пространственных представлений, творческого воображ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чащиеся должны уметь:</w:t>
      </w:r>
    </w:p>
    <w:p>
      <w:pPr>
        <w:pStyle w:val="Style8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доводить работу до полного завершения, через что прививается культура    труда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воплощать свои фантазии, как и выражать свои мысли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составлять шрифтовые сочетания, композиции, узоры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работать с бумагой (бумажная пластика);</w:t>
      </w:r>
    </w:p>
    <w:p>
      <w:pPr>
        <w:pStyle w:val="Style8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оформлять готовые дизайнерские формы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стилизировать рисунок ( упрощать или усложнять);</w:t>
      </w:r>
    </w:p>
    <w:p>
      <w:pPr>
        <w:pStyle w:val="Style8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ценить свой труд, уважать чужой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применять теоретические знания на практике;</w:t>
      </w:r>
    </w:p>
    <w:p>
      <w:pPr>
        <w:pStyle w:val="Style8"/>
        <w:shd w:fill="FFFFFF" w:val="clear"/>
        <w:spacing w:before="0" w:after="150"/>
        <w:rPr/>
      </w:pPr>
      <w:r>
        <w:rPr>
          <w:sz w:val="28"/>
          <w:szCs w:val="28"/>
        </w:rPr>
        <w:t>- пользоваться художественным материалом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бучения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моционально положительное отношение обучающихся к деятельности – основное условие развития детского творчества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чет индивидуальных особенностей детей – одно из главных условий успешного обучения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ледовательность освоения учебного материала – от простого к сложному, от учебных заданий к творческим решениям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овлетворение практических чувств ребенка через создание полезных и красивых вещей. 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продуктивный (воспроизводящий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иллюстративный (объяснение сопровождается демонстрацией наглядного материала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блемный (педагог ставит проблему и решает ее вместе с детьми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вристический (проблема ставится самими детьми, ими же предлагаются пути реш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образовате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форма организации учебного процесса – занятие или творческое занятие, т. е. работа в учебном каби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учении используются экскурсии, посещение и участие в выставках, беседы с демонстрацией подлинных и авторских произведений, готовых работ обучающихся, игры и виктори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спешного освоения программы необходимы следующие материалы, инстр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е – учебный кабинет, 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ки: гуашь и аквар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мага плотная  формата А4, А3 и А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и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ей П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– кисти, карандаши простые, ластик, канцелярский нож, ножницы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и деревянные, стеклянные вазы, муля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еенки на столы, подставки для кистей, емкости для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е должно обязательно проветриваться и хорошо освещаться.</w:t>
      </w:r>
    </w:p>
    <w:p>
      <w:pPr>
        <w:pStyle w:val="TextBodyIndent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/>
        <w:t>Литература для педагога.</w:t>
      </w:r>
    </w:p>
    <w:p>
      <w:pPr>
        <w:pStyle w:val="ConsPlus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закон «Об образовании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№273-ФЗ от</w:t>
      </w:r>
    </w:p>
    <w:p>
      <w:pPr>
        <w:pStyle w:val="ConsPlus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9.12.2012 г.  (ст.2, п.9, п. 14; ст.12, п.5; ст.33, п.2; ст.75,  п.2, п.4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2.Буйлова Л. Н. Современные подходы к разработке дополнительных  </w:t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общеобразовательных   общеразвивающих   программ  [Текст] / Л. Н. Буйлова //           </w:t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учёный. — 2015. — №15. — С. 567-572.</w:t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3.Приказ Министерства образования и науки РФ от 29.08.2013г. №1008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 xml:space="preserve">«Об       утверждении Порядка организации  и  осуществления  образовательной   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«Санитарно-эпидемиологические требования к устройству, содержанию и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и режима работы образовательных организаци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полнительного          образования детей» от 04.07.2014г. №41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Концепции развития дополнительного образования детей от 04.09.2014г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>1726-  раздел IV.</w:t>
      </w:r>
    </w:p>
    <w:p>
      <w:pPr>
        <w:pStyle w:val="Normal"/>
        <w:widowControl w:val="false"/>
        <w:autoSpaceDE w:val="false"/>
        <w:ind w:left="-720"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Методические рекомендации по разработке и оформлению</w:t>
      </w:r>
    </w:p>
    <w:p>
      <w:pPr>
        <w:pStyle w:val="Normal"/>
        <w:widowControl w:val="false"/>
        <w:autoSpaceDE w:val="false"/>
        <w:ind w:left="-720" w:right="2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полнительных  общеобразовательных общеразвивающих программ, </w:t>
      </w:r>
    </w:p>
    <w:p>
      <w:pPr>
        <w:pStyle w:val="Normal"/>
        <w:widowControl w:val="false"/>
        <w:autoSpaceDE w:val="false"/>
        <w:ind w:left="-720"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сква,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</w:r>
      <w:r>
        <w:rPr>
          <w:rFonts w:cs="Arial" w:ascii="Arial" w:hAnsi="Arial"/>
          <w:color w:val="000000"/>
          <w:shd w:fill="F5F5F5" w:val="clear"/>
        </w:rPr>
        <w:t xml:space="preserve"> </w:t>
      </w:r>
      <w:r>
        <w:rPr>
          <w:rStyle w:val="Appleconvertedspace"/>
          <w:rFonts w:cs="Arial" w:ascii="Arial" w:hAnsi="Arial"/>
          <w:color w:val="000000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1. – 175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</w:t>
      </w:r>
      <w:r>
        <w:rPr>
          <w:rFonts w:cs="Arial" w:ascii="Arial" w:hAnsi="Arial"/>
          <w:color w:val="000000"/>
          <w:shd w:fill="F5F5F5" w:val="clear"/>
        </w:rPr>
        <w:t xml:space="preserve"> </w:t>
      </w:r>
      <w:r>
        <w:rPr>
          <w:color w:val="000000"/>
          <w:sz w:val="28"/>
          <w:szCs w:val="28"/>
          <w:shd w:fill="F5F5F5" w:val="clear"/>
        </w:rPr>
        <w:t>- «Изобразительное искусство. Рабочие программы.»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</w:t>
      </w:r>
      <w:r>
        <w:rPr>
          <w:sz w:val="28"/>
          <w:szCs w:val="28"/>
        </w:rPr>
        <w:t xml:space="preserve"> В.Б. Косминская «Основы изобразительного искусства и методика руководства изобразительной деятельностью детей». Москва, «Просвещение», 1987г. </w:t>
        <w:tab/>
      </w:r>
    </w:p>
    <w:p>
      <w:pPr>
        <w:pStyle w:val="Normal"/>
        <w:jc w:val="both"/>
        <w:rPr/>
      </w:pPr>
      <w:r>
        <w:rPr>
          <w:sz w:val="28"/>
        </w:rPr>
        <w:t>10.Э.К.Гульянц, И.Я.Базик «Что можно сделать из природного материала М Просвещение 1991г.</w:t>
      </w:r>
    </w:p>
    <w:p>
      <w:pPr>
        <w:pStyle w:val="Normal"/>
        <w:jc w:val="both"/>
        <w:rPr/>
      </w:pPr>
      <w:r>
        <w:rPr>
          <w:sz w:val="28"/>
        </w:rPr>
        <w:t>11Г.И.Долженко 100 поделок из бумаги Ярославль Академия, К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Академии холдинг 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  <w:shd w:fill="FFFFFF" w:val="clear"/>
        </w:rPr>
        <w:t> </w:t>
      </w:r>
      <w:r>
        <w:rPr>
          <w:sz w:val="28"/>
          <w:szCs w:val="28"/>
          <w:shd w:fill="FFFFFF" w:val="clear"/>
        </w:rPr>
        <w:t>Дизайн в стиле МОДЕРН. Арт-Родник,20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«</w:t>
      </w:r>
      <w:r>
        <w:rPr>
          <w:sz w:val="28"/>
          <w:szCs w:val="28"/>
          <w:shd w:fill="FFFFFF" w:val="clear"/>
        </w:rPr>
        <w:t>Золотые правила дизайна. Стиль Келли Хоппен».Арт-Родник,2010</w:t>
      </w:r>
    </w:p>
    <w:p>
      <w:pPr>
        <w:pStyle w:val="TextBody"/>
        <w:jc w:val="both"/>
        <w:rPr/>
      </w:pPr>
      <w:r>
        <w:rPr/>
        <w:t>14.А.Н.Андрианова, М.А.Галагузова «Развитие технического творчества младших школьников М Просвещение 199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А.П. Журавлева, Л.А.Болотина «Начальное техническое моделирование М Просвещение 1982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sz w:val="28"/>
        </w:rPr>
        <w:t>16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Лаврентьев А.Н. История дизайна.- М., 2006.- 303 с.: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илхайд Элизабет «Декоративный стиль». Арт-Родник,2008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Сурина М.Ю. Цвет и символ в искусстве, дизайне и архитектуре.- М., 2005.- 152 с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9. Интернет-ресурсы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tehnologia.59442s003.edusite.ru/p12aa1.html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shd w:fill="FFFFFF" w:val="clear"/>
          </w:rPr>
          <w:t>http://stranamasterov.ru</w:t>
        </w:r>
      </w:hyperlink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Для де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Дидактический материал по трудовому обучению М Просвещение 1988г.</w:t>
      </w:r>
    </w:p>
    <w:p>
      <w:pPr>
        <w:pStyle w:val="Normal"/>
        <w:shd w:fill="FFFFFF" w:val="clear"/>
        <w:spacing w:before="100" w:after="100"/>
        <w:rPr>
          <w:rFonts w:ascii="Helvetica" w:hAnsi="Helvetica" w:cs="Helvetica"/>
          <w:color w:val="333333"/>
          <w:sz w:val="21"/>
          <w:szCs w:val="21"/>
        </w:rPr>
      </w:pPr>
      <w:r>
        <w:rPr>
          <w:sz w:val="28"/>
        </w:rPr>
        <w:t>2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«Аппликация техника и искусство» издательство «Эксмо-пресс» 2002г.</w:t>
      </w:r>
    </w:p>
    <w:p>
      <w:pPr>
        <w:pStyle w:val="Normal"/>
        <w:shd w:fill="FFFFFF" w:val="clear"/>
        <w:spacing w:before="100" w:after="100"/>
        <w:rPr>
          <w:rFonts w:ascii="Helvetica" w:hAnsi="Helvetica" w:cs="Helvetica"/>
          <w:color w:val="333333"/>
          <w:sz w:val="21"/>
          <w:szCs w:val="21"/>
        </w:rPr>
      </w:pPr>
      <w:r>
        <w:rPr>
          <w:sz w:val="28"/>
        </w:rPr>
        <w:t>3.Г.И.Долженко 100 поделок из бумаги. Ярославль Академия, К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 Академия холдинг 2000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Грожан Д.в. Справочник начинающего дизайнера.- М., 205.- 318 с.: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Ерзенкова Н.В. «Свой дом украшу я сама», Санкт-Петербург, 1995.</w:t>
      </w:r>
    </w:p>
    <w:p>
      <w:pPr>
        <w:pStyle w:val="Heading1"/>
        <w:jc w:val="both"/>
        <w:rPr/>
      </w:pPr>
      <w:r>
        <w:rPr/>
        <w:t>Дополнительн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С.С.Лежнева, И.И.Булатова «Сказка своими руками» Минск Полымя 1996г.</w:t>
      </w:r>
    </w:p>
    <w:p>
      <w:pPr>
        <w:pStyle w:val="Normal"/>
        <w:jc w:val="both"/>
        <w:rPr/>
      </w:pPr>
      <w:r>
        <w:rPr>
          <w:sz w:val="28"/>
        </w:rPr>
        <w:t>2.С.И.Гудилина «Чудеса своими руками» М аквариум 19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Лемешев С.К. Сам себе дизайнер.- М., 2004.- 144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айли Н. Элементы дизайна. Развитие дизайна и элементов стиля от Ренессанса до Постмодернизма.- М., 2004.- 544 с.: ил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Чинь, Франссис Д.К. Архитектура: форма, пространство, композиция.- М., 2005.- 399 с.: ил.</w:t>
      </w:r>
    </w:p>
    <w:p>
      <w:pPr>
        <w:pStyle w:val="Normal"/>
        <w:jc w:val="both"/>
        <w:rPr/>
      </w:pPr>
      <w:r>
        <w:rPr>
          <w:sz w:val="28"/>
        </w:rPr>
        <w:t xml:space="preserve">6.И.М. Петрова «Объёмная аппликация» Санкт-Петербург «Детство-пресс»2005г. 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Дизайн выставок.- М., 2006.- 216 с.: и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8. </w:t>
      </w:r>
      <w:r>
        <w:rPr>
          <w:color w:val="000000"/>
          <w:sz w:val="28"/>
          <w:szCs w:val="28"/>
        </w:rPr>
        <w:t>Минервин Г.Б. основные задачи и принципы художественного проектирования. Дизайн архитектурной среды: Учеб. пособие.- М., 2004.- 96 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/>
        <w:t xml:space="preserve">                                         </w:t>
      </w:r>
      <w:r>
        <w:rPr>
          <w:b/>
        </w:rPr>
        <w:t>Словарь терминов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Эскиз - </w:t>
      </w:r>
      <w:r>
        <w:rPr>
          <w:sz w:val="28"/>
          <w:szCs w:val="28"/>
          <w:shd w:fill="FFFFFF" w:val="clear"/>
        </w:rPr>
        <w:t>художественное произведение вспомогательного характера, являющееся подготовительным наброском более крупной работы и воплощающее ее замысел основными композиционными средствами.</w:t>
      </w:r>
    </w:p>
    <w:p>
      <w:pPr>
        <w:pStyle w:val="Normal"/>
        <w:numPr>
          <w:ilvl w:val="0"/>
          <w:numId w:val="6"/>
        </w:numPr>
        <w:jc w:val="both"/>
        <w:rPr>
          <w:rStyle w:val="Appleconvertedspac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Гамма цветов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в изобразительном искусстве наименование внешних цветовых особенностей колорита, характеристика «оптической» закономерности, которая объединяет основные цветовые оттенки произведения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изайн — это творческая деятельность, целью которой является определение формальных качеств, промышленных издел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shd w:fill="FFFFFF" w:val="clear"/>
        </w:rPr>
        <w:t>Композиции произведения изобразительного искусства — это размещение на полотне людей и предме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рнамент</w:t>
      </w:r>
      <w:r>
        <w:rPr>
          <w:rStyle w:val="StrongEmphasis"/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  <w:shd w:fill="FFFFFF" w:val="clear"/>
        </w:rPr>
        <w:t>узор, с повторяющимися в определённом порядке рисунк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упрематизм</w:t>
      </w:r>
      <w:r>
        <w:rPr>
          <w:rStyle w:val="StrongEmphasis"/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</w:rPr>
        <w:t>стиль положенный К. С. Малевичем в основу своих художественных экспериментов 1910-х</w:t>
      </w:r>
      <w:r>
        <w:rPr>
          <w:rFonts w:cs="Helvetica" w:ascii="Helvetica" w:hAnsi="Helvetica"/>
          <w:color w:val="444444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Абстракционизм - </w:t>
      </w:r>
      <w:r>
        <w:rPr>
          <w:sz w:val="28"/>
          <w:szCs w:val="28"/>
          <w:shd w:fill="F3F1ED" w:val="clear"/>
        </w:rPr>
        <w:t>направление искусства, отказавшееся от приближённого к действительности изображения форм в живописи и скульптур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b w:val="false"/>
            <w:bCs/>
            <w:sz w:val="28"/>
            <w:szCs w:val="28"/>
            <w:shd w:fill="FFFFFF" w:val="clear"/>
          </w:rPr>
          <w:t>Бренд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дизайн, разработанный для определённого товара в стиле, отличающимся и выделяющий его на рынке сбыта, посредствам упаковки, графических знаков, логотипов и мультимедиа технолог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Аппликация - </w:t>
      </w:r>
      <w:r>
        <w:rPr>
          <w:sz w:val="28"/>
          <w:szCs w:val="28"/>
          <w:shd w:fill="FFFFFF" w:val="clear"/>
        </w:rPr>
        <w:t>прием декоративно-прикладного искусства, создающий орнамент или любое изображение путем наложения на основной фон кусочков из иного материа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хемы – изображение элементов и способов соединения их между собо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ертеж-изображение изделия на плоскости с соблюдением правил и условных обозначени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онцепция - </w:t>
      </w:r>
      <w:r>
        <w:rPr>
          <w:sz w:val="28"/>
          <w:szCs w:val="28"/>
          <w:shd w:fill="FFFFFF" w:val="clear"/>
        </w:rPr>
        <w:t>основной замысел проекта, сложившийся в результате анализа аналогов и пробных вариантов решения, содержащий прогноз и программу проект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Стиль – общность образной системы, средств художествен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ыразительности, творческих приемов, обусловленная единство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дейно -  художественного  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Стилизация – это способ художественного преобразования реальных форм природного и предметного мира с целью изменения его эстетического функционального значения в художественном изоб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0" w:hanging="0"/>
      <w:jc w:val="center"/>
      <w:outlineLvl w:val="7"/>
    </w:pPr>
    <w:rPr>
      <w:b/>
      <w:sz w:val="36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sz w:val="32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9"/>
      <w:jc w:val="center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a.59442s003.edusite.ru/p12aa1.html" TargetMode="External"/><Relationship Id="rId3" Type="http://schemas.openxmlformats.org/officeDocument/2006/relationships/hyperlink" Target="http://stranamasterov.ru/" TargetMode="External"/><Relationship Id="rId4" Type="http://schemas.openxmlformats.org/officeDocument/2006/relationships/hyperlink" Target="http://www.romashin-design.com/styl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57:00Z</dcterms:created>
  <dc:creator>1</dc:creator>
  <dc:description/>
  <cp:keywords/>
  <dc:language>en-US</dc:language>
  <cp:lastModifiedBy>Семён</cp:lastModifiedBy>
  <cp:lastPrinted>2016-10-20T07:17:00Z</cp:lastPrinted>
  <dcterms:modified xsi:type="dcterms:W3CDTF">2018-11-07T14:56:00Z</dcterms:modified>
  <cp:revision>34</cp:revision>
  <dc:subject/>
  <dc:title>Управление образования администрации города Димитровграда</dc:title>
</cp:coreProperties>
</file>