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тский сад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7 компенсирующего вида для детей с ЗПР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  <w:t xml:space="preserve">Конспект занятия </w:t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  <w:t>Рисование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  <w:t>«Космос»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коллективная работа)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eastAsia="ru-RU"/>
              </w:rPr>
              <w:t>Воспитатель: Беломытцева Л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менское 201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редставления детей о космо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ять и расширять знания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с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отгадывать загадки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память, внима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цвете предметов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овесно-логическое  мышл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кисти рук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у детей интерес к нетрадиционному рисован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и умения работы в группе, взаимодействуя друг с друго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ложительный эмоциональный настрой по отношению к воспитателю, другим детям;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b w:val="false"/>
          <w:sz w:val="28"/>
          <w:szCs w:val="28"/>
        </w:rPr>
        <w:t>чтение художественной литературы о космосе, планетах солнечной системы, о первом полёте человека в космос, рассматривание иллюстраций, игра в космический полёт, разучивание физминутки , пальчиковой гимнаст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, 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rPr/>
      </w:pPr>
      <w:r>
        <w:rPr/>
        <w:t>Формы работы с деть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ская 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. минутк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ы пойдём на космодр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альчиковая гимнастика «Полёт в космос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Сложи ракету»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Полёт ракет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ук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исследователь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, рассматри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. Стих «В космосе так здорово!»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Здоровьесберегающи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психогимнастика«Дружно за руки возьмемся…», физмину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пойдём на космод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пальчиковая гимнастика «Полёт в космос», упражнение для коррекции зрения «Звёзда», дыхательная гимна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атериальное обеспечение: </w:t>
      </w:r>
      <w:r>
        <w:rPr>
          <w:rFonts w:cs="Times New Roman" w:ascii="Times New Roman" w:hAnsi="Times New Roman"/>
          <w:sz w:val="28"/>
          <w:szCs w:val="28"/>
        </w:rPr>
        <w:t xml:space="preserve">иллюстрация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енки, гуашь, поролоновые губки, кисти, салфетки для вытирания рук, для работы с красками, лист формата А2,бумажные ракеты, Зубные щётки,магнитофо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Приемы: </w:t>
      </w:r>
      <w:r>
        <w:rPr>
          <w:rFonts w:cs="Times New Roman" w:ascii="Times New Roman" w:hAnsi="Times New Roman"/>
          <w:sz w:val="28"/>
          <w:szCs w:val="28"/>
        </w:rPr>
        <w:t>загадывание загадок, беседа, использование игровой ситуации на протяжении всего занятия, групповая коллективная работа, голосовая и эмоциональная мод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 ресурсы:</w:t>
      </w:r>
      <w:r>
        <w:rPr>
          <w:rFonts w:cs="Times New Roman" w:ascii="Times New Roman" w:hAnsi="Times New Roman"/>
          <w:sz w:val="28"/>
          <w:szCs w:val="28"/>
        </w:rPr>
        <w:t xml:space="preserve"> Методика художественно - творческого развития Т.С. Комаро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Ребята, давайте встанем в кружок. </w:t>
      </w:r>
    </w:p>
    <w:p>
      <w:pPr>
        <w:pStyle w:val="C3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гимнастика: «Дружно за руки возьмемся…» (М. Ю. Картушина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чувствуем тепло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ернемся, улыбнемся –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но наше солнышко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ребята дружные - да -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овсем не скучные – да –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роение – отличное – да – да -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к занятиям готовы – да –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тогда уже приступим - да – да – да.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Ребята, послушайте и отгадайте загад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Луны не может птиц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ететь и прилунить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зато умеет эт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лать быстрая …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Раке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Давайте с вами превратимся в космонавтов и полетим в космос. Я вас приглашаю на веселую физминут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-два, стоит ракета. (ребенок поднимает руки ввер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-четыре, скоро взлет. (разводит 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долететь до солнца (круг рука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онавтам нужен год. (берется руками за щеки, качает голово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дорогой им не страшно (руки в стороны, наклоны корпусом вправо-влево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ведь из них атлет (сгибает руки в локтя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летая над землею (разводит 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й передадут привет . (поднимает руки вверх и маш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Молодцы, тихонько садимся за столы (спинки держим  прямо, ножки поставили вместе) и перед работой давайте разогреем и разомнем наши пальч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льчиковая гимнастика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ёмном небе звёзды светя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онавт летит в раке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 летит и ночь лет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 землю вниз гляд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 Поочередное соединение большого пальца с мизинцем, безымянным, средним и указательным пальцем на ударные слоги.)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75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йчас, мы с вами попробуем сложить ракету из геометрических фигу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75" w:right="375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идактическое упражнение «Сложи ракет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75"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прямоугольник и и найдите его место на изображении ракеты. Теперь выложите квадрат и треугольник. Этих фигур у нас по одной. А сколько кругов? Два круга. Выложите их в виде окон-иллюминаторов. А теперь сосчитайте овалы. Сколько овалов? Три. Найдите им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ая ракета у нас получилась, послушайте стихотворение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 космосе так здорово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смосе так здорово!</w:t>
        <w:br/>
        <w:t>Звёзды и планеты</w:t>
        <w:br/>
        <w:t>В чёрной невесомости</w:t>
        <w:br/>
        <w:t>Медленно плывут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смосе так здорово!</w:t>
        <w:br/>
        <w:t>Острые ракеты</w:t>
        <w:br/>
        <w:t>На огромной скорости</w:t>
        <w:br/>
        <w:t>Мчатся там и тут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чудесно в космосе!</w:t>
        <w:br/>
        <w:t>Так волшебно в космосе!</w:t>
        <w:br/>
        <w:t>В настоящем космосе</w:t>
        <w:br/>
        <w:t>Побывал однажды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стоящем космосе!</w:t>
        <w:br/>
        <w:t>В том, который видел сквозь,</w:t>
        <w:br/>
        <w:t>В том, который видел сквозь</w:t>
        <w:br/>
        <w:t>Телескоп бумажный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. Ахметова</w:t>
      </w:r>
    </w:p>
    <w:p>
      <w:pPr>
        <w:pStyle w:val="Style16"/>
        <w:shd w:fill="FFFFFF" w:val="clear"/>
        <w:spacing w:before="0" w:after="0"/>
        <w:ind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sz w:val="28"/>
          <w:szCs w:val="28"/>
        </w:rPr>
        <w:t>—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авайте с вами попробуем нарисовать космос. </w:t>
      </w:r>
      <w:r>
        <w:rPr>
          <w:color w:val="111111"/>
          <w:sz w:val="28"/>
          <w:szCs w:val="28"/>
        </w:rPr>
        <w:t>Что можно встретить в космосе? (планеты, кометы, звезды,)</w:t>
      </w:r>
      <w:r>
        <w:rPr>
          <w:color w:val="000000"/>
          <w:sz w:val="28"/>
          <w:szCs w:val="28"/>
        </w:rPr>
        <w:t xml:space="preserve"> Будем рисовать кусочком поролоно</w:t>
        <w:softHyphen/>
        <w:t>вой губки. Если губку обмакнуть в краску нужного цвета, затем окрашенной стороной слегка прижать и тут же оторвать ее от поверхности, то получит</w:t>
        <w:softHyphen/>
        <w:t>ся отпечаток. Следую</w:t>
        <w:softHyphen/>
        <w:t>щий отпечаток следует накладывать рядом, не оставляя свободного пространства между предыдущим и последу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дуктивная деятельность - рисование губками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Во время рисования  проводится упражнение для снятия усталости с глаз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посмотрите, какие красивые звёзды у меня. Давайте с ними поиграем. Голову держим прямо, не поворачиваем, за  своей звездой следим только глазками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коррекции зрения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Мы звезду увидали, со звездою мы играли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(Вытянуть звезду вперед перед собой, сфокусировать на ней взгляд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Звезда  вправо полетела, глаза вправо посмотрели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(Отвести звезду вправо, проследить движение взглядом)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Вот звезда полетела, глаза влево посмотре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Отвести ее влево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рх звезда полетела и на землю прилетел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днимать звезду вверх и опускать вниз) .</w:t>
        <w:br/>
        <w:t>— Давайте продолжим работу. Чтобы наносить следующий слой краски, нужно подсушить наш рисунок. Для этого медленно наберите воздух через нос, щёки не надувайте, вытягивайте губы «трубочкой» и дуйте медленно на нашу картину. Дети дуют на рисунок (упражнение выполняется несколько раз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ас приглашаю на ковёр. Сейчас мы с вами будем запускать ракету в космос! Все вместе начинаем обратный отсчёт. (десять , девять и т.д. ) Пус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3 раз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ерь садимся за столы. Нужно закончить наш рисунок. Берём зубные щётки, макаем в белую гуаш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м по ворсу на себя. Краска будет напыляться на бума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чем мы сегодня занимались? Что делали? (играли, рисовали, отгадывали загадки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Что мы рисовали? (опросить всех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цвета наш космос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мы рисовали? (губками, зубными щёт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нравится наш «Космос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хлопаем друг - другу. Вы, молодцы! Наше занятие законч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bookmarkStart w:id="1" w:name="1"/>
      <w:bookmarkStart w:id="2" w:name="05c504d6566dd660d8b96d6b1da2ca0387d22954"/>
      <w:bookmarkEnd w:id="1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9630" cy="444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8:00Z</dcterms:created>
  <dc:creator>БЕЛОМЫТЦЕВ АЛЕКСЕЙ ПАВЛОВИЧ</dc:creator>
  <dc:description/>
  <cp:keywords/>
  <dc:language>en-US</dc:language>
  <cp:lastModifiedBy>БЕЛОМЫТЦЕВ АЛЕКСЕЙ ПАВЛОВИЧ</cp:lastModifiedBy>
  <dcterms:modified xsi:type="dcterms:W3CDTF">2018-12-28T05:50:00Z</dcterms:modified>
  <cp:revision>5</cp:revision>
  <dc:subject/>
  <dc:title/>
</cp:coreProperties>
</file>