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Никто не знает, каковы его силы, пока не испробует их».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Ге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 спортивно-оздоровительного мероприятия для детей с ограниченными возможностями здоровь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ла духа в движени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ение здоровья, совершенствование двигательных способностей, компенсация утраченных двигательных функций, привитие жизненно важных навыков, воспитание морально – волевых качеств, а такж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социальная адаптация и всестороннее развитие ребенка в соответствии с его возможностями.</w:t>
      </w:r>
    </w:p>
    <w:p>
      <w:pPr>
        <w:pStyle w:val="Normal"/>
        <w:spacing w:before="0" w:after="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Способствовать полному раскрытию физических возможностей, позволяющих испытать чувство радости, полноты жизни, снятии психологической напряженности у детей с ОВЗ, создании оптимистического настроения</w:t>
      </w:r>
    </w:p>
    <w:p>
      <w:pPr>
        <w:pStyle w:val="Normal"/>
        <w:spacing w:before="0" w:after="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одействовать возможности самореализоваться, совершенствоваться как личность, расширить социальные контакты. </w:t>
      </w:r>
    </w:p>
    <w:p>
      <w:pPr>
        <w:pStyle w:val="Normal"/>
        <w:spacing w:before="0" w:after="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Осуществлять коррекцию дефектов физического развития и моторики, укрепление здоровья, направленных на выработку жизненно необходимых двигательных умений и навыков.</w:t>
      </w:r>
    </w:p>
    <w:p>
      <w:pPr>
        <w:pStyle w:val="Style15"/>
        <w:spacing w:before="0" w:after="120"/>
        <w:ind w:left="-547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Способствовать воспитанию  сознательной дисциплины, организованности, настойчивости и трудолюбия, смелости и уверенности в своих сил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ь и 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Обручи, кегли, фишки, ведерки, мячи для метания, набивные мячи, мешки, воздушные шары, теннисные ракет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Гимнастические  коврики, фитболы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Компьютер, подключенный к проектору с экраном, музыкальная аппаратура, микроф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Презентация, музы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Секундомер, свисток, календар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оржественный вход детей в спортзал. Построение. Ознакомление с программой меро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брый день дорогие ребята, уважаемые гости, родители. Я рада приветствовать вас в этом зале на спортивно-оздоровительном мероприятии «Сила духа в движении». Наша страна удостоена чести принимать олимпийские игры и паралимпийские игры. Россия стала победителем в общекомандном зачёте в олимпийских играх.  7 марта состоится открытие паралимпийских игр, в которых участниками являются люди с ограниченными возможностями здоровья. А сейчас я предлагаю вам посмотреть фильм об этих играх, спортивных объектах , видах спорта, познакомиться с спортивным инвентарем паралимпий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фильма о паралимпийских играх в Сочи. (10-12 ми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на зарядку по музыкальное сопровождение (3-4 ми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строение в две колонны для проведения веселых эстафет под музыкальное оформ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стафета: Хоккейная эстафета. Участник с клюшкой ведет мяч, обводя фишки, туда и обрат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стафета: Бег в парах в обруч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стафета: «Сбор снежков». Участник бежит и кладет в обручи по одному мячу, следующий собирает мячи, последний участник собирает обру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стафета: Сбить кегли набивным мяч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эстафета: «Лыжные гон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эстафета: Прыжки на фитболе, туда, обратно бе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эстафета: Рыбалка. Участники с помощью теннисной ракетки, собирают надувные шарики и кладут в мешок, который в руках, у капитанов. Выполняют все поочередно, пока не соберут все ша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строение и подготовка к заключительной части меро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й на фитболе. Название происходит от английских слов, фитнес и мяч,и фитнес инструкторы утверждают, что упражнения с мячом фитбол укрепляют тонус мышц при одновременном укреплении костей и суставов. Это единственное упражнение позволяющее получить подобный эффек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фитб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ядьте на фитбол. Переступая ногами вперед, перекатите мяч под плечи и лопатки. Колени согнуты и расположены над лодыжками, ступни как вам удобно, корпус параллельно полу. Опустите бёдра. Затем напрягая мышцы ягодиц поднимайте таз, пока тело не образует прямую ли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67250" cy="126301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фиксируйте себя на мяче, так чтобы мяча касалась только верхняя часть спины. Руки выпрямлены и сцеплены в замок. Поворачивайте верхнюю часть корпуса вправо, влево, удерживая равновесие.</w:t>
      </w:r>
    </w:p>
    <w:p>
      <w:pPr>
        <w:pStyle w:val="Normal"/>
        <w:spacing w:before="0" w:after="0"/>
        <w:ind w:left="-90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334852"/>
          <w:sz w:val="18"/>
          <w:szCs w:val="18"/>
          <w:lang w:val="en-US" w:eastAsia="en-US"/>
        </w:rPr>
        <w:drawing>
          <wp:inline distT="0" distB="0" distL="0" distR="0">
            <wp:extent cx="2529205" cy="123825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90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гте на живот. Поставьте локти и предплечья на пол, ноги на фитболе. </w:t>
      </w:r>
      <w:r>
        <w:rPr>
          <w:rFonts w:cs="Arial" w:ascii="Arial" w:hAnsi="Arial"/>
          <w:color w:val="334852"/>
          <w:sz w:val="18"/>
          <w:szCs w:val="18"/>
          <w:lang w:val="en-US" w:eastAsia="en-US"/>
        </w:rPr>
        <w:drawing>
          <wp:inline distT="0" distB="0" distL="0" distR="0">
            <wp:extent cx="1634490" cy="108648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бирайте руками вперед, прокатываясь по мячу всем телом. Затем возвращайтесь в исходное положение.</w:t>
      </w:r>
    </w:p>
    <w:p>
      <w:pPr>
        <w:pStyle w:val="Normal"/>
        <w:spacing w:before="0" w:after="120"/>
        <w:ind w:left="-90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950" cy="113855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ягте животом на фитбол. Поднимите одновременно руки и ноги. Удерживайте равновесие, затем расслабьте руки и ноги.</w:t>
      </w:r>
    </w:p>
    <w:p>
      <w:pPr>
        <w:pStyle w:val="Normal"/>
        <w:spacing w:before="0" w:after="12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ягьте на спину. Захватите ступнями фитбол, поднимите, опустите, выполните опускание вправо, влево.</w:t>
      </w:r>
    </w:p>
    <w:p>
      <w:pPr>
        <w:pStyle w:val="Normal"/>
        <w:spacing w:before="0" w:after="12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ёжа на спине. Захватите ступнями фитбол, передать мяч в руки. Взяв фитбол опустить его за голову, одновременно опуская ноги, затем из рук передать в ноги.</w:t>
      </w:r>
    </w:p>
    <w:p>
      <w:pPr>
        <w:pStyle w:val="Normal"/>
        <w:spacing w:before="0" w:after="12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б истории одного мальчика (Сараев Александр - бронхиальная астма, инвалид). Ознакомление с персональной выставкой Александра. Вручение памятных сувениров участникам мероприятия.</w:t>
      </w:r>
    </w:p>
    <w:p>
      <w:pPr>
        <w:pStyle w:val="Normal"/>
        <w:spacing w:before="0" w:after="12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Награждение участников.  Рефлексия.</w:t>
      </w:r>
    </w:p>
    <w:p>
      <w:pPr>
        <w:pStyle w:val="Normal"/>
        <w:spacing w:before="0" w:after="120"/>
        <w:ind w:left="-9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ый уход из зала.</w:t>
      </w:r>
    </w:p>
    <w:p>
      <w:pPr>
        <w:pStyle w:val="Normal"/>
        <w:tabs>
          <w:tab w:val="clear" w:pos="708"/>
          <w:tab w:val="left" w:pos="107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arkgray">
    <w:name w:val="mark-gray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info">
    <w:name w:val="title_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51:00Z</dcterms:created>
  <dc:creator>Admin</dc:creator>
  <dc:description/>
  <dc:language>en-US</dc:language>
  <cp:lastModifiedBy>Пользователь</cp:lastModifiedBy>
  <cp:lastPrinted>2014-02-23T16:19:00Z</cp:lastPrinted>
  <dcterms:modified xsi:type="dcterms:W3CDTF">2018-12-28T03:51:00Z</dcterms:modified>
  <cp:revision>2</cp:revision>
  <dc:subject/>
  <dc:title/>
</cp:coreProperties>
</file>