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изация детей с нарушением интеллекта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роках математик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временном мире проблема социального развития подрастающего поколения становится одной из актуальных. Родители и педагоги как никогда раньше обеспокоены тем, что нужно следить, чтобы ребенок, входящий в этот мир, стал уверенным, счастливым, умным, добрым и успешны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статистике, в настоящее время, в РФ насчитывается около двух миллионов детей с физическими и интеллектуальными недостатками, что составляет почти 5% от всех детей. К основным видам патологии относятся психические заболевания (30%), неврологические (20%), поражения органов слуха и зрения (17% и 18%).  Умственно отсталые дети - одна из наиболее многочисленных категорий детей, отклоняющихся в своем развитии от нормы. Они составляют около 2,5 % от общей численности дет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годы в ряде исследований показаны трудности социальной адаптации выпускников коррекционной школы, недостаточная подготовка учащихся к жизни. Обучение общеобразовательным предметам в коррекционной школе имеет практическую и коррекционную направленность. Практическая направленность обучения заключается, прежде всего, в том, что все, что изучается в школе, необходимо детям с ограниченными возможностями здоровья в их практической жизни. Кроме того, все знания и навыки они получают практическим путем в процессе упражнений.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Главной задачей обучения и воспитания</w:t>
      </w:r>
      <w:r>
        <w:rPr>
          <w:sz w:val="28"/>
          <w:szCs w:val="28"/>
        </w:rPr>
        <w:t xml:space="preserve"> детей с ОВЗ является развитие их потенциальных познавательных возможностей, коррекция поведения, привитие им трудовых и других социально значимых навыков и умений. </w:t>
      </w:r>
      <w:r>
        <w:rPr>
          <w:i/>
          <w:sz w:val="28"/>
          <w:szCs w:val="28"/>
        </w:rPr>
        <w:t>Конечной целью обучения и воспитания</w:t>
      </w:r>
      <w:r>
        <w:rPr>
          <w:sz w:val="28"/>
          <w:szCs w:val="28"/>
        </w:rPr>
        <w:t xml:space="preserve"> является приобщение   лиц с нарушением интеллекта к доступному им общественно полезному труду и приобретение ими социального опы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еред учителем ставятся три основные задачи - дать ученикам знания, умения и навыки по общеобразовательным предметам и по труду; воспитать у них положительные личностные качества - честность, правдивость, доброжелательность к окружающим, любовь и уважение к труду; скорректировать имеющиеся у них дефекты и таким образом </w:t>
      </w:r>
      <w:r>
        <w:rPr>
          <w:i/>
          <w:sz w:val="28"/>
          <w:szCs w:val="28"/>
        </w:rPr>
        <w:t>подготовить к социальной адаптации</w:t>
      </w:r>
      <w:r>
        <w:rPr>
          <w:sz w:val="28"/>
          <w:szCs w:val="28"/>
        </w:rPr>
        <w:t xml:space="preserve">, к жизни в современном обществ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дно из направлений подготовки учащихся с нарушениями интеллектуального развития к самостоятельной жизни — это  обучение детей математике. В программе по математике учитываются различные возможности учащихся в овладении учебным материал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владение даже элементарными математическими понятиями требует от ребенка достаточно высокого уровня развития таких процессов логического мышления, как анализ, синтез, обобщение, сравнение. Поэтому для успешного обучения детей с нарушениями интеллекта учитель должен хорошо изучить состав учащихся, знать причины умственной отсталости каждого ученика, особенности его поведения, определить его потенциальные возможности, с тем, чтобы наметить пути включения  его в работ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с нарушениями интеллекта свойственна полная неспособность к отвлечению от конкретной ситуации. Суждения таких детей бедны, и большая их часть заимствована у окружающих. Логические процессы проходят на очень низком уровн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рудности при обучении математике вызываются также несовершенством зрительного восприятия и моторики учащихся. Они часто путают цифры 3, 6 и 9, 2 и 5, 7 и при чтении, и при письме под диктовку. Несовершенство моторики детей с  нарушениями интеллекта создает значительные трудности в пересчете предметов: ученик называет один предмет, а берет или отодвигает сразу несколько предметов, то есть называние чисел опережает показ или, наоборот, показ опережает называние чисел. Так же с большим трудом вырабатываются новые условные связи, а, возникнув, они оказываются непрочными и, главное, недифференцированными. Слабость дифференциации нередко приводит к уподоблению знаний. Приобретенные знания сохраняются неполно, неточно, объединение знаний в системы происходит с трудом. Другая причина слабой дифференциации математических знаний состоит в том, что происходит отрыв математической терминологии от конкретных представлений, непонимание конкретной ситуации задачи, математических зависимостей и отношений между данными, а также между данными и искомыми. Отмечается «застревание» на принятом способе решения примеров, задач. Бедность словаря, непонимание значений слов и выражений создают значительные трудности в обучении математи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цесс обучения математике неразрывно связан с решением специфической задачи специальных (коррекционных) образовательных учреждений VIII вида — коррекцией и развитием познавательной деятельности, личностных качеств ребенка, а также воспитанием трудолюбия, самостоятельности, терпеливости, настойчивости, любознательности, формированием умений планировать свою деятельность, осуществлять контроль и самоконтрол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работка и применение задач практического содержания на уроках математики оказывает существенное влияние на формирование умственных способностей детей с ограниченными возможностями здоровья и повышает интерес к предме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учебниках математики имеется много социальных задач, экономических задач, связанных с жизненными ситуациями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Социализация детей с ограниченными возможностями здоровья предполагает возможность ориентироваться в окружающей жизни, соблюдая определенные правила и нормы повед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пыт показывает, насколько плохо ориентируются школьники с ограниченными возможностями здоровья в жизненно важных вопросах – как устроиться на работу, как получить необходимое медицинское обследование, как распределить бюджет и многое друго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возрастом, в связи с необходимостью посещать магазины, выбирать и оплачивать разнообразные услуги, у школьников накапливается собственный житейский опыт, но спонтанно приобретенного опыта недостаточно. После окончания школы подросткам   предстоит вступать в более сложные экономические отношения, как на производстве, так и в быту. Считаю, что после знакомства на уроках математики с элементами экономики учащимся с ограниченными возможностями здоровья будет легче применять полученные знания к решению конкретных практических задач, с которыми учащиеся будут сталкиваться в повседневной жизни. Экономические сведения помогут детям  лучше понимать процессы, протекающие на производстве, в сельском хозяйстве, в сфере торговых отношений и т.п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ктуальность экономического воспитания обусловлена и тем, что дети не в состоянии воспринимать речевые обороты взрослых. Они буквально на каждом шагу встречаются с такой терминологией, как кредит, ипотека, аренда, бизнес и т.д. Поэтому на уроках стараюсь раскрыть  содержательную сторону экономических понятий через математические задания. Кроме того, учебные задания с экономической информацией - один из возможных вариантов разнообразия трудоемкой и довольно сложной работы по совершенствованию вычислительных навык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истематически на уроках математики, при проведении устного счета, решении примеров, задач включаю задания, знакомящие детей с экономическим понятием.   Каждое задание содержит вопрос, связанный с той или иной экономической терминологией, которую ребенок неоднократно слышал в семье, в школе, на улиц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  уроках   предлагаю решать задачи на расчет оплаты за различные услуги: за воду (горячую, холодную), отопление, газ, телефон, электричество и т.д. Вначале решаем задачи на каждый вид услуги отдельно, а затем рассчитываем оплату за несколько видов услуг   по нарастающей трудност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 начала решения задачи приходится каждый раз объяснять новые слова, выражения. Слова, требующие объяснения при решении этих задач: коммунальные    услуги, тарифы, абонентская плата, льготы, техобслуживание, приватизация, наем, договор, электроэнергия,   субсидия,  доход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решении этих задач можно говорить об экономии, о том, что с этой целью уже ставятся счетчики на воду, газ, электроэнергию. Кроме того, надо объяснить, что некоторые семьи, люди получают субсидии, т.е. денежную помощь для оплаты коммунальных услуг: это инвалиды, а также семьи с низким уровнем доход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изучении темы «Проценты» открывается широкая возможность для решения задач, взятых из жизни. При постоянно меняющихся ценах на товары, при многообразии цен на одни и те же виды товаров в различных магазинах, при таких явлениях, как «скидки» на товары и «распродажа» - выпускники школ должны научиться ориентироваться во всех этих явлениях и уметь выбрать, где с наименьшей потерей для своего бюджета сделать ту или иную покупку. С этой целью и составляю  задачи, где речь идет о стоимости товаров, о скидках на них, о приобретении товаров в кредит и други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тям нравятся решать задачи: на расчет количества продуктов и их стоимости для организации питания в школьной столовой;  на расчет ткани, необходимой для шитья платья, блузок; на нахождение количества строительного материала, необходимого для изготовления, например,  табуретки на уроках столярного дела и д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адаптации детей часто провожу дидактические игры «Поход в магазин», «Поход в банк», «Наша столовая», «Экскурсии в швейную и столярную мастерскую», где решаем конкретные практически направленные задачи. Нестандартные задания по математике повышают интерес к математике, а также способствуют общему развитию учащихся, расширяют их кругозор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атериал арифметических задач, устного счета содержит сведения о развитии промышленности, сельского хозяйства, строительства в нашей стране. Подготовка учащихся к жизни, к трудовой деятельности, является одной из наиболее важных задач обучения. На своих уроках  стараюсь формировать элементарный уровень экономической грамотности, необходимой для адаптации учащихся в современных социально - экономических условиях, умение делать выбор, принимать самостоятельные решения в личной жиз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роки математики   способствуют коррекции процесса формирования личности и недостатков познавательной деятельности, готовят учащихся и воспитанников к самостоятельной жизни, более адекватной оценке своего и чужого тру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 </w:t>
      </w:r>
    </w:p>
    <w:p>
      <w:pPr>
        <w:pStyle w:val="Normal"/>
        <w:ind w:firstLine="567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.9pt;height:17.8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  <w:sz w:val="20"/>
    </w:rPr>
  </w:style>
  <w:style w:type="character" w:styleId="WW8Num6z1">
    <w:name w:val="WW8Num6z1"/>
    <w:qFormat/>
    <w:rPr>
      <w:rFonts w:ascii="Symbol" w:hAnsi="Symbol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Calibri"/>
      <w:color w:val="000000"/>
      <w:sz w:val="24"/>
    </w:rPr>
  </w:style>
  <w:style w:type="character" w:styleId="WW8Num28z0">
    <w:name w:val="WW8Num2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kern w:val="2"/>
      <w:sz w:val="36"/>
      <w:szCs w:val="24"/>
      <w:lang w:val="ru-RU" w:bidi="ar-SA"/>
    </w:rPr>
  </w:style>
  <w:style w:type="character" w:styleId="S1">
    <w:name w:val="s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2">
    <w:name w:val="s2"/>
    <w:basedOn w:val="Style12"/>
    <w:qFormat/>
    <w:rPr/>
  </w:style>
  <w:style w:type="character" w:styleId="S3">
    <w:name w:val="s3"/>
    <w:basedOn w:val="Style12"/>
    <w:qFormat/>
    <w:rPr/>
  </w:style>
  <w:style w:type="character" w:styleId="S4">
    <w:name w:val="s4"/>
    <w:basedOn w:val="Style12"/>
    <w:qFormat/>
    <w:rPr/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ind w:left="720" w:hanging="0"/>
    </w:pPr>
    <w:rPr>
      <w:rFonts w:cs="Calib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Default14">
    <w:name w:val="Default + 14 пт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708"/>
    </w:pPr>
    <w:rPr>
      <w:kern w:val="2"/>
      <w:sz w:val="36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475" w:before="0" w:after="1380"/>
      <w:jc w:val="center"/>
    </w:pPr>
    <w:rPr>
      <w:sz w:val="27"/>
      <w:szCs w:val="27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0" w:before="1380" w:after="1860"/>
      <w:jc w:val="center"/>
    </w:pPr>
    <w:rPr>
      <w:b/>
      <w:bCs/>
      <w:sz w:val="26"/>
      <w:szCs w:val="2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19:00Z</dcterms:created>
  <dc:creator>Admin</dc:creator>
  <dc:description/>
  <cp:keywords/>
  <dc:language>en-US</dc:language>
  <cp:lastModifiedBy>1</cp:lastModifiedBy>
  <cp:lastPrinted>2018-12-24T19:52:00Z</cp:lastPrinted>
  <dcterms:modified xsi:type="dcterms:W3CDTF">2018-12-24T19:03:00Z</dcterms:modified>
  <cp:revision>11</cp:revision>
  <dc:subject/>
  <dc:title/>
</cp:coreProperties>
</file>