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иши слово, подбери проверочное, выдели орфограмм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ездо, роса, флажок, звонок, мячи, грибы, зверёк, пов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иши слово, подбери проверочное, выдели орфограмм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пло, ночной, кричать, козлёнок, дарить, примирял (врагов), рябой, молодой, весёлый, пляс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иши слово, подбери проверочное, выдели орфограмм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щать, удивлять, поседел ( от старости), посидел ( на скамейке), пестреют, пятёрка, посадил, сторожить, небеса, схватился, бросок, пятнист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9:56:00Z</dcterms:created>
  <dc:creator>Анна Николаевна </dc:creator>
  <dc:description/>
  <cp:keywords/>
  <dc:language>en-US</dc:language>
  <cp:lastModifiedBy>Анна Николаевна </cp:lastModifiedBy>
  <dcterms:modified xsi:type="dcterms:W3CDTF">2011-04-04T20:07:00Z</dcterms:modified>
  <cp:revision>2</cp:revision>
  <dc:subject/>
  <dc:title>2 класс</dc:title>
</cp:coreProperties>
</file>