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ind w:firstLine="567"/>
        <w:jc w:val="center"/>
        <w:rPr>
          <w:rStyle w:val="C7"/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32"/>
            <w:szCs w:val="32"/>
          </w:rPr>
          <w:t>Творческий  конкурс  «Зажги</w:t>
        </w:r>
      </w:hyperlink>
      <w:r>
        <w:rPr>
          <w:b/>
          <w:bCs/>
          <w:color w:val="000000"/>
          <w:sz w:val="32"/>
          <w:szCs w:val="32"/>
        </w:rPr>
        <w:t xml:space="preserve">  свою  звезду!»</w:t>
      </w:r>
    </w:p>
    <w:p>
      <w:pPr>
        <w:pStyle w:val="C9"/>
        <w:shd w:fill="FFFFFF" w:val="clear"/>
        <w:spacing w:before="0" w:after="0"/>
        <w:ind w:firstLine="567"/>
        <w:jc w:val="both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Сегодняшняя молодежь – это будущее страны и воспитание подрастающего поколения – один из важнейших вопросов, который стоит перед государством и от того, на каком уровне будет проводиться воспитание молодежи, зависит будущее нашей страны. Надо задействовать все имеющиеся ресурсы для того, чтобы в обществе на первом месте стояли истинные ценности. Культурно-эстетическое воспитание призвано сформировать у студенческой молодежи эстетический вкус.</w:t>
      </w:r>
    </w:p>
    <w:p>
      <w:pPr>
        <w:pStyle w:val="C14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и:</w:t>
      </w:r>
    </w:p>
    <w:p>
      <w:pPr>
        <w:pStyle w:val="C14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вовлечение студентов в творческий процесс самосовершенствования;</w:t>
      </w:r>
    </w:p>
    <w:p>
      <w:pPr>
        <w:pStyle w:val="C14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формирование коммуникативных умений и эстетического вкуса;</w:t>
      </w:r>
    </w:p>
    <w:p>
      <w:pPr>
        <w:pStyle w:val="C14"/>
        <w:shd w:fill="FFFFFF" w:val="clear"/>
        <w:spacing w:before="0" w:after="0"/>
        <w:ind w:firstLine="567"/>
        <w:jc w:val="both"/>
        <w:rPr/>
      </w:pPr>
      <w:r>
        <w:rPr>
          <w:rStyle w:val="C7"/>
          <w:color w:val="000000"/>
          <w:sz w:val="28"/>
          <w:szCs w:val="28"/>
        </w:rPr>
        <w:t xml:space="preserve">- развитие ораторских способностей, актёрского мастерства, умения </w:t>
      </w:r>
    </w:p>
    <w:p>
      <w:pPr>
        <w:pStyle w:val="C14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  </w:t>
      </w:r>
      <w:r>
        <w:rPr>
          <w:rStyle w:val="C7"/>
          <w:color w:val="000000"/>
          <w:sz w:val="28"/>
          <w:szCs w:val="28"/>
        </w:rPr>
        <w:t>держаться на публике;</w:t>
      </w:r>
    </w:p>
    <w:p>
      <w:pPr>
        <w:pStyle w:val="C14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повышение культурного уровня, раскрытие таланта человека.</w:t>
      </w:r>
    </w:p>
    <w:p>
      <w:pPr>
        <w:pStyle w:val="C6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адачи:</w:t>
      </w:r>
    </w:p>
    <w:p>
      <w:pPr>
        <w:pStyle w:val="C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стимулировать интерес к сценическому искусству:</w:t>
      </w:r>
    </w:p>
    <w:p>
      <w:pPr>
        <w:pStyle w:val="C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создание мотивации к дальнейшему культурному «росту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ценарий</w:t>
      </w:r>
    </w:p>
    <w:p>
      <w:pPr>
        <w:pStyle w:val="Normal"/>
        <w:shd w:fill="FFFFFF" w:val="clear"/>
        <w:spacing w:lineRule="auto" w:line="240" w:before="0" w:after="150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 1 - Дмитрий:</w:t>
      </w:r>
    </w:p>
    <w:p>
      <w:pPr>
        <w:pStyle w:val="Normal"/>
        <w:shd w:fill="FFFFFF" w:val="clear"/>
        <w:spacing w:lineRule="auto" w:line="240" w:before="0" w:after="150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Добрый день дорогие друзья!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 2 - Ольга: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Здравствуйте!</w:t>
      </w:r>
    </w:p>
    <w:p>
      <w:pPr>
        <w:pStyle w:val="Normal"/>
        <w:shd w:fill="FFFFFF" w:val="clear"/>
        <w:spacing w:lineRule="auto" w:line="240" w:before="0" w:after="150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 1 - Дмитрий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Кто-то из великих сказал: Если в календаре ничего нет, а на душе неспокойно, то нужно придумать маленький праздник, отметить его, а иначе будет совсем невесело. Поэтому сегодня вы станете свидетелями необыкновенного действия – «минута славы» для самых талантливы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 2 - Ольга: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Если звезды зажигают — значит это кому-нибудь нужно, значит это необходимо, чтобы каждый вечер над крышами загоралась, хотя бы одна звезда…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 - Дмитр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, в этом зале, зажжется не одна звезда, а целое «Созвездие Талантов -2018»</w:t>
      </w:r>
    </w:p>
    <w:p>
      <w:pPr>
        <w:pStyle w:val="C5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дущий 2 - Ольга:</w:t>
      </w:r>
    </w:p>
    <w:p>
      <w:pPr>
        <w:pStyle w:val="C5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А что же такое талант? В чем он проявляется, как его обнаружить и как развивать?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Ведущий 1 - Дмитрий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Талант – </w:t>
      </w:r>
      <w:r>
        <w:rPr>
          <w:rStyle w:val="C7"/>
          <w:sz w:val="28"/>
          <w:szCs w:val="28"/>
        </w:rPr>
        <w:t>это</w:t>
      </w:r>
      <w:r>
        <w:rPr>
          <w:rStyle w:val="C1"/>
          <w:b/>
          <w:bCs/>
          <w:sz w:val="28"/>
          <w:szCs w:val="28"/>
        </w:rPr>
        <w:t> </w:t>
      </w:r>
      <w:r>
        <w:rPr>
          <w:rStyle w:val="C7"/>
          <w:sz w:val="28"/>
          <w:szCs w:val="28"/>
        </w:rPr>
        <w:t>то, что человек любит делать больше всего, то, что человек никогда не бросит делать, то к чему он возвращается снова и снова, то от чего он получает удовольствие.  </w:t>
      </w:r>
    </w:p>
    <w:p>
      <w:pPr>
        <w:pStyle w:val="C5"/>
        <w:shd w:fill="FFFFFF" w:val="clear"/>
        <w:spacing w:before="0" w:after="0"/>
        <w:jc w:val="both"/>
        <w:rPr>
          <w:rStyle w:val="C1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Ведущий 2 - Оль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нт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ность верить в успех. А без труда … успеха не закрепить! Мы помогаем нашим участникам стать успешными и знаменитыми. Наш конкурс – это еще одна возможность проявить себя, показать своё масте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Ведущий 1 - Дмитр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талант, у нас всех раз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шь его откр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ймёшь, что мир прекрас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ливым может б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Style w:val="C1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Ведущий 2 - Оль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м у нас полон тала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цоров, и артис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евных чтец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осистых певцов.</w:t>
      </w:r>
    </w:p>
    <w:p>
      <w:pPr>
        <w:pStyle w:val="C5"/>
        <w:shd w:fill="FFFFFF" w:val="clear"/>
        <w:spacing w:before="0" w:after="0"/>
        <w:jc w:val="both"/>
        <w:rPr>
          <w:rStyle w:val="C1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На сцену приглашается обновлённая команда КВН «Семидульки» Минусинского медицинского техникума.</w:t>
      </w:r>
    </w:p>
    <w:p>
      <w:pPr>
        <w:pStyle w:val="C5"/>
        <w:shd w:fill="FFFFFF" w:val="clear"/>
        <w:spacing w:before="0" w:after="0"/>
        <w:jc w:val="both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Ведущий 1 - Дмитрий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жги свою звезду, </w:t>
        <w:br/>
        <w:t>Зажги на радость людям. </w:t>
        <w:br/>
        <w:t>Зажги свою звезду, </w:t>
        <w:br/>
        <w:t>Пусть мир добрее будет. </w:t>
        <w:br/>
        <w:t>Зажги свою звезду, </w:t>
        <w:br/>
        <w:t>Пусть радуются люди. </w:t>
        <w:br/>
        <w:t>Пусть свет звезды твоей, </w:t>
        <w:br/>
        <w:t>Согреет всех людей.</w:t>
      </w:r>
    </w:p>
    <w:p>
      <w:pPr>
        <w:pStyle w:val="C5"/>
        <w:shd w:fill="FFFFFF" w:val="clear"/>
        <w:spacing w:before="0" w:after="0"/>
        <w:jc w:val="both"/>
        <w:rPr>
          <w:rStyle w:val="C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Ведущий 2 - Ольга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ди неразгаданные звезды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льние и ближние миры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ди обладают звездным чувство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держивать сиянье до поры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сиять с такою силой!!!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ому причиною? Как знать…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а в нашем техникуме звезд не сосчитать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 - Дмитрий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из вас есть особенный дар, искра радости – ваш талант! И мы, ведущие этого конкурса, поведём вас по его ступеням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 - Ольга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этот замечательный день, самые смелые выйдут на эту сцену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 как не на сцене сделать первый шаг навстречу успеху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 - Дмитрий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с вами задача уважаемые зрители поддержать наших талантливых исполнителей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 - Ольга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 вы знаете, как правильно поддерживать начинающих звёзд?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(Провоцируем ответ из зала)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нечно же, бурными аплодисментами!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 - Дмитрий:</w:t>
      </w:r>
      <w:r>
        <w:rPr>
          <w:sz w:val="28"/>
          <w:szCs w:val="28"/>
        </w:rPr>
        <w:t xml:space="preserve"> 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егодня участники конкурса  могут проявить себя в следующих номинациях конкурсной программы: вокал, выразительное чтение, сценическое искусство и  хореография.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ях подобного жанра всегда присутствует жюри. И наш конкурс не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лючением. </w:t>
      </w:r>
      <w:r>
        <w:rPr>
          <w:rStyle w:val="C2"/>
          <w:rFonts w:cs="Times New Roman" w:ascii="Times New Roman" w:hAnsi="Times New Roman"/>
          <w:sz w:val="28"/>
          <w:szCs w:val="28"/>
        </w:rPr>
        <w:t>Самое время представить вам наше высокое и многоуважаемое жюри, на востоке о них бы сказали, что они мудрецы, в других странах назвали бы просто гуру, а для нас они ценители вашего таланта…(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>представляют жюри</w:t>
      </w:r>
      <w:r>
        <w:rPr>
          <w:rStyle w:val="C2"/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 жюри у нас люди славные! Они здесь глав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 - Дмитрий:</w:t>
      </w:r>
      <w:r>
        <w:rPr>
          <w:sz w:val="28"/>
          <w:szCs w:val="28"/>
        </w:rPr>
        <w:t xml:space="preserve">  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евец в песню душу вложит,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Танцор в танце весь живёт,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Поэт стих о счастье сложит,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В нём душа его по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ем первое конкурсное испытание «Нам песня строить и жить помогает!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11 группы Новолодская Диана с песней «Близкие лю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 - Дмитрий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ое созвездие талантов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лодежь и достояние Планет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астера, певцы и музыканты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лнцем ласковым согр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12 группы «Частушки-нескладушки терапевтические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2 - Ольга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 дружба процветает наш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ркие запомнятся момент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делаете планету краш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шум оваций и аплодисмент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1 группы Кузнецова Анастасия  с песней «Сансара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 - Дмитрий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ость – стремительное время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 ее всегда стремится ввыс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 полёту будь готов всё время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если ждать его всю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2 группы Акунченко Светлана с песней «Тёплые коты»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зыкальный подарок – выступает Маргари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 2 - Ольга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к как звезда рождает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ь неясной, туманной млеч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бесконечности начинает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ончается в бесконеч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олениями созид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к за веком земля нетленн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к, как звезда рождае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светлее стала вселенн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дущий 1 - Дмитрий: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Мне хочется всё время танцевать!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Отбросив прочь тревоги и сомненья,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Импровизировать, порою удивлять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И быть всегда в плену у вдохновен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14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</w:r>
    </w:p>
    <w:p>
      <w:pPr>
        <w:pStyle w:val="C14"/>
        <w:spacing w:before="0" w:after="0"/>
        <w:jc w:val="both"/>
        <w:rPr>
          <w:sz w:val="28"/>
          <w:szCs w:val="28"/>
        </w:rPr>
      </w:pPr>
      <w:r>
        <w:rPr>
          <w:rStyle w:val="C7"/>
          <w:sz w:val="28"/>
          <w:szCs w:val="28"/>
        </w:rPr>
        <w:t>Наши ребята не только хорошо поют, но они ещё и талантливые танцоры. И сейчас мы в этом убед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м второе конкурсное испытание «</w:t>
      </w: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>Мне хочется всё время танцевать!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1 группы.</w:t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дущий 1 - Дмитрий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Танцуй! Танцуй! Не уставая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Танцуй под звёздами сейчас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за собою увлека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рошу танцуй! Танцуй для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, танец, мы с тобой на век,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что ты существуешь,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ю, что слово-человек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ворчеством своим преобразуешь!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11 группы.</w:t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дущий 1 - Дмитрий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ты даешь нам новый мир,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без обмана и без лести,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де под звуки нежных лир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бой хотим быть только вмест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12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льный подарок – выступает Богорчук Марина.</w:t>
      </w:r>
    </w:p>
    <w:p>
      <w:pPr>
        <w:pStyle w:val="C14"/>
        <w:spacing w:before="150" w:after="150"/>
        <w:rPr>
          <w:rStyle w:val="C1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C14"/>
        <w:spacing w:before="150" w:after="150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14"/>
        <w:spacing w:before="150" w:after="15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Ведущий 1 - Дмитрий:</w:t>
      </w:r>
    </w:p>
    <w:p>
      <w:pPr>
        <w:pStyle w:val="C14"/>
        <w:spacing w:before="150" w:after="150"/>
        <w:rPr>
          <w:sz w:val="28"/>
          <w:szCs w:val="28"/>
        </w:rPr>
      </w:pPr>
      <w:r>
        <w:rPr>
          <w:rStyle w:val="C7"/>
          <w:sz w:val="28"/>
          <w:szCs w:val="28"/>
        </w:rPr>
        <w:t>Когда мы любим — мы всегда богаты,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А, коль не любим — как же мы нищи!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Порой мы в этом сами виноваты.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Болит душа — напрасно не кричи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м третье конкурсное испытание (сценка)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антливый студент – талантлив во всём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2 группы с номером «Случай на анатомии».</w:t>
      </w:r>
    </w:p>
    <w:p>
      <w:pPr>
        <w:pStyle w:val="C14"/>
        <w:spacing w:before="0" w:after="0"/>
        <w:rPr>
          <w:rStyle w:val="C1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14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Ведущий 1 – Дмитрий:</w:t>
      </w:r>
    </w:p>
    <w:p>
      <w:pPr>
        <w:pStyle w:val="C14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Все случайности не случайны,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Избежать их никак нельзя.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Если мимо пройдешь нечаянно —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Все же круглая наша зем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1 группы с номером «Случай у стоматолога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  <w:br/>
      </w:r>
      <w:r>
        <w:rPr>
          <w:rStyle w:val="C7"/>
          <w:sz w:val="28"/>
          <w:szCs w:val="28"/>
        </w:rPr>
        <w:t>Если мимо пройдешь, не заметишь,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Но судьбой уготован путь,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За углом все равно ее встретишь.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Нет случайностей, не забуд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12 группы с номером.</w:t>
      </w:r>
    </w:p>
    <w:p>
      <w:pPr>
        <w:pStyle w:val="C14"/>
        <w:spacing w:before="150" w:after="15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едущий  1 - Дмитрий: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Ведь случайности все не случайны,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Это линии нашей судьбы.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Ты назад не смотри печально,</w:t>
      </w:r>
      <w:r>
        <w:rPr>
          <w:sz w:val="28"/>
          <w:szCs w:val="28"/>
        </w:rPr>
        <w:br/>
      </w:r>
      <w:r>
        <w:rPr>
          <w:rStyle w:val="C7"/>
          <w:sz w:val="28"/>
          <w:szCs w:val="28"/>
        </w:rPr>
        <w:t>Все случайности впере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ются: студенты 111 группы с ном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узыкальный номер от Маргар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1 - Дмитр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зия – чудесная стра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правит рифма целым миро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й власть особая да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 покорять звучаньем лир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2 - Ольг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а открыта тем, кто слыши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ши движенье, мысли ход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рифмами живёт и дышит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ом жажда творчества живёт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 - Дмитр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м четвёртый конкурс – конкурс чтецов.</w:t>
      </w:r>
      <w:r>
        <w:rPr>
          <w:sz w:val="28"/>
          <w:szCs w:val="28"/>
          <w:shd w:fill="FFFFFF" w:val="clear"/>
        </w:rPr>
        <w:t xml:space="preserve">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время конкурса студенты первых курсов продемонстрируют своё умение читать стихотворения, чем-то смешить вас, будоражить души людей, уносить в мир прекрасных мечтаний и грё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12 группы Тангизова Дарья со стихотворением собственного сочинения «Мы студенты ме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12 группы Дергаленко Ксения со стихотворением собственного сочинения «Ода мед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 - Ольг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яют звёзды на Олимпе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ершинам сделан первый шаг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е побед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лись вам не просто так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1 группы Малышева Василина со стихотворением Светланы Копыловой  «Окно»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 - Дмитри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: тот, кто ищ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 всегда наход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лах, мечтах и песн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области и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ворческий наш конкур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десь сейчас проход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ет нам поисти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антливых люд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11 группы Новолоцкая Диана со стихотворением Эдуарда Осадова «Дум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 - Ольг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везды не рождаются случайн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летят к нам с выс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освещены великой тай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ви, очарованья, красоты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сцену приглашается: студентка 12 группы Спиранская Татьяна со стихотворением Светланы Акунченко  «Русский язы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 - Дмитрий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ш славный праздник,</w:t>
        <w:br/>
        <w:t>Наш заключительный финал</w:t>
        <w:br/>
        <w:t>Итогов разных номинаций</w:t>
        <w:br/>
        <w:t>И награждений час настал!</w:t>
        <w:br/>
        <w:t>Пусть главные грядут итоги,</w:t>
        <w:br/>
        <w:t>К вершинам сделан первый шаг.</w:t>
        <w:br/>
        <w:t>Опора, слава и надежда —</w:t>
        <w:br/>
        <w:t>мы гордо называем вас!</w:t>
      </w:r>
    </w:p>
    <w:p>
      <w:pPr>
        <w:pStyle w:val="Style14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 - Ольга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Конкурс «Зажги свою звезду!» подходит к концу. Просим жюри удалиться для подведения итога конкурса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ка жюри подводит итоги, мы проведём с вами викторину …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Музыкальный подарок  от Богорчук Марины.</w:t>
      </w:r>
    </w:p>
    <w:p>
      <w:pPr>
        <w:pStyle w:val="Style14"/>
        <w:shd w:fill="FFFFFF" w:val="clear"/>
        <w:spacing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 - Дмитрий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им жюри огласить результаты выступления участников конкурса.</w:t>
        <w:br/>
      </w:r>
      <w:r>
        <w:rPr>
          <w:b/>
          <w:bCs/>
          <w:sz w:val="28"/>
          <w:szCs w:val="28"/>
        </w:rPr>
        <w:t>(вручение грамот победителям)</w:t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Уважаемые кураторы! Вы в очередной раз смогли убедиться, насколько талантливы и способны ваши студенты.</w:t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 - Дмитрий: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им искать и развивать свои таланты. А вам, дорогие студенты, мы желаем не лениться, а двигаться постоянно вперёд!</w:t>
      </w:r>
    </w:p>
    <w:p>
      <w:pPr>
        <w:pStyle w:val="Normal"/>
        <w:shd w:fill="FFFFFF" w:val="clear"/>
        <w:spacing w:lineRule="auto" w:line="240" w:before="0" w:after="0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ий 2 - Ольга: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от и закончился наш празд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И разрешите мне сказать.</w:t>
      </w:r>
    </w:p>
    <w:p>
      <w:pPr>
        <w:pStyle w:val="Normal"/>
        <w:shd w:fill="FFFFFF" w:val="clear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ы выступали превосход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сем вам оценка только «5»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Что ж, всем спасибо за вниманье,</w:t>
        <w:br/>
        <w:t>За веселье, звонкий смех.</w:t>
        <w:br/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 1 - Дмитрий:</w:t>
      </w:r>
      <w:r>
        <w:rPr>
          <w:sz w:val="28"/>
          <w:szCs w:val="28"/>
        </w:rPr>
        <w:br/>
        <w:t>За огонь соревнованья,</w:t>
        <w:br/>
        <w:t>Подаривший нам успех.</w:t>
        <w:br/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 2 - Ольга:</w:t>
      </w:r>
      <w:r>
        <w:rPr>
          <w:sz w:val="28"/>
          <w:szCs w:val="28"/>
        </w:rPr>
        <w:br/>
        <w:t>Но настал момент прощанья –</w:t>
        <w:br/>
        <w:t>Краткой будет наша речь.</w:t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ущие говорят вместе:</w:t>
      </w:r>
      <w:r>
        <w:rPr>
          <w:sz w:val="28"/>
          <w:szCs w:val="28"/>
        </w:rPr>
        <w:br/>
        <w:t>Говорим мы «До свиданья,</w:t>
        <w:br/>
        <w:t>До скорейших, новых встреч!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enariivshkolu.ru/tvorcheskie/scenarij-konkursa-minuty-slavy-dlya-student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27:00Z</dcterms:created>
  <dc:creator>User</dc:creator>
  <dc:description/>
  <cp:keywords/>
  <dc:language>en-US</dc:language>
  <cp:lastModifiedBy>ольга</cp:lastModifiedBy>
  <dcterms:modified xsi:type="dcterms:W3CDTF">2018-12-28T12:25:00Z</dcterms:modified>
  <cp:revision>11</cp:revision>
  <dc:subject/>
  <dc:title/>
</cp:coreProperties>
</file>