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физической культуры в 1 классе по теме: «Лазанье, перелезание» раздела программы «Гимнасти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едмета: физическая куль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Лазанье, перелез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владение способами лазания по гимнастической стенке, по гимнастической скамье, закрепление одноимённого и разноимённого способов лазания по стен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 включение в общение и взаимодействие со сверстниками на принципах взаимопомощ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 объяснение правил (техники) выполнения упражнений в лазан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: познавательные – структурирование зна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регулятивные – умение организовать собственную деятельность самостоятельно; самоконтрол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оммуникативные – умение работать в группах, контроль действий партнёр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: фронтальная, групповая, индивидуаль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портивный з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урока: 45 мину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гимнастическая стенка, маты, скамей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50"/>
        <w:gridCol w:w="2214"/>
        <w:gridCol w:w="2728"/>
        <w:gridCol w:w="2200"/>
        <w:gridCol w:w="2465"/>
        <w:gridCol w:w="2464"/>
      </w:tblGrid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учающие и развивающие компоненты, задания и упражн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обучающихс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взаимодейств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УД</w:t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одная часть</w:t>
            </w:r>
          </w:p>
        </w:tc>
        <w:tc>
          <w:tcPr>
            <w:tcW w:w="123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Организационный момен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Актуализация знан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ро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е темы уро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ин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ьба и бег с задания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вним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развивающие упражнени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Приложение 1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ка готовности к урок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способов лазания, необходимо (для чего?) …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тлет, приходя в спортзал, не схватит сразу штангу, а гимнаст не сядет на шпагат. Как вы думаете, почему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сначала нужно сделать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дьба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 носках, руки вверх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 пятках, руки за спину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«Цапля»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 полуприсед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 полном присед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«Лягушк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иставные шаг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«Заяц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г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 захлёстыванием голен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«змейкой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«Лягушк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с упражнений на гимнастической скамь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 первый – четвёртый рассчитайсь!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роение обучающихся в одну шеренг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ющиеся заканчивают фразу учите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обучающихс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упражнен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ющиеся рассчитываются, занимают скамейки по группа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аль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аль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: формирование потребности в занятиях физической культур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: постановка учебной задач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: извлечение необходимой  информа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: принимать и сохранять учебную задачу; саморегуляц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: осознание своих возможностей в учени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ая часть</w:t>
            </w:r>
          </w:p>
        </w:tc>
        <w:tc>
          <w:tcPr>
            <w:tcW w:w="123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Применение теоретических положений в условиях выполнения упражнени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Закрепление. Самостоятельная рабо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ение техники выполнения лазания одноимённым способом по гимнастической стенк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Приложение 2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в группа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Приложение 3, 4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стафета с переползание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объясняет по наглядному материал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делит класс на две группы, объясняет, как работает каждая групп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ует работу в группа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1 групп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занье по гимнастической стенке с использованием карточек с задание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2 групп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ползание по гимнастической  скамейк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ереползание под дугой по мату произвольным способ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из вашей команды выполнил рационально переползание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ющиеся слушают, затем два человека демонстрирую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ющиеся выполняют задания в группах самостоятельно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ющиеся выполняют эстафету, называют лучшего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: структурирование знан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: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: извлекают информацию; рефлексия способов и условий действий, контроль процесса деятельност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: вносят необходимые коррективы в действие после его завершения; самоконтроль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: строить продуктивное взаимодействи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ключительная часть</w:t>
            </w:r>
          </w:p>
        </w:tc>
        <w:tc>
          <w:tcPr>
            <w:tcW w:w="123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Итог урока. Рефлексия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внимание малой подвижности «Класс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 игру «Класс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 - руки вверх, руки в стороны, класс – присели, класс – встали, руки за голову и т. д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ём итог игры: Кто был самым внимательным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каких физических качеств способствует лазанье по гимнастической стенк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й способ лазания и переползания закрепляли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юди каких профессий должны владеть техникой лазанья?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му научились?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 чем бы вы ещё поработали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ют упражнения, кто ошибается, выходит из стро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ющиеся отвечают на вопросы учител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аль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: самоконтрол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: осознание учащимися практической и личностной значимости результатов каждого этапа уро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: осознание ценности изученного материала, применение его в жизненных ситуациях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: Умение дать самооценку собственной деятель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общеразвивающих упражнений на гимнастических скамей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. 1   </w:t>
      </w:r>
      <w:r>
        <w:rPr>
          <w:rFonts w:cs="Times New Roman" w:ascii="Times New Roman" w:hAnsi="Times New Roman"/>
          <w:sz w:val="28"/>
          <w:szCs w:val="28"/>
        </w:rPr>
        <w:t xml:space="preserve"> И. п. – сидя верхом на скамейке, ноги согнуты в коленях, руки на пояс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роны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. 2    </w:t>
      </w:r>
      <w:r>
        <w:rPr>
          <w:rFonts w:cs="Times New Roman" w:ascii="Times New Roman" w:hAnsi="Times New Roman"/>
          <w:sz w:val="28"/>
          <w:szCs w:val="28"/>
        </w:rPr>
        <w:t>И. п. – то же, что в упр.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руки в сторо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наклон вправо (влево), коснуться по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выпрямиться, руки в сторо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. 3</w:t>
      </w:r>
      <w:r>
        <w:rPr>
          <w:rFonts w:cs="Times New Roman" w:ascii="Times New Roman" w:hAnsi="Times New Roman"/>
          <w:sz w:val="28"/>
          <w:szCs w:val="28"/>
        </w:rPr>
        <w:t xml:space="preserve">    И. п. – сидя верхом на скамейке, ноги прямые, руки за голов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руки ввер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наклон к правой (левой) ноге, коснуться носков ног ру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выпрямиться, руки ввер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и. 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. 4   </w:t>
      </w:r>
      <w:r>
        <w:rPr>
          <w:rFonts w:cs="Times New Roman" w:ascii="Times New Roman" w:hAnsi="Times New Roman"/>
          <w:sz w:val="28"/>
          <w:szCs w:val="28"/>
        </w:rPr>
        <w:t>И. п. – то же, что и в упр. 1 – повороты туловищ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. 5   </w:t>
      </w:r>
      <w:r>
        <w:rPr>
          <w:rFonts w:cs="Times New Roman" w:ascii="Times New Roman" w:hAnsi="Times New Roman"/>
          <w:sz w:val="28"/>
          <w:szCs w:val="28"/>
        </w:rPr>
        <w:t>И. п. – стоя перед скамейкой, руки вдоль туловищ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шаг правой ногой на скамейку, руку правую вперё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шаг левой ногой на скамейку, левую руку вперё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опустить правую ногу на по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опустить левую ногу на по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. 6   </w:t>
      </w:r>
      <w:r>
        <w:rPr>
          <w:rFonts w:cs="Times New Roman" w:ascii="Times New Roman" w:hAnsi="Times New Roman"/>
          <w:sz w:val="28"/>
          <w:szCs w:val="28"/>
        </w:rPr>
        <w:t>И. п. – встать лицом к скамейке, левая нога на скамейке, руки на пояс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на правой ноге, потом на левой ног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. 7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ночные  прыжки через скамей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лаз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6628765" cy="486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занье по гимнастической стенке</w:t>
        <w:tab/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анье одноимённым способом, разноимённым способом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торой рейке от пола, лицом к стенке  передвижение приставным шагом вправо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торой рейке от пола, лицом к стенке  передвижение приставным шагом вле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ползание по гимнастической скамей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ем, лёжа на животе (подтягиваемся двумя руками одновременн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ем, лёжа на животе (подтягиваемся руками поочерёдн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еньках (одновременно переставляем левую ногу и правую рук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55:00Z</dcterms:created>
  <dc:creator>Жу</dc:creator>
  <dc:description/>
  <dc:language>en-US</dc:language>
  <cp:lastModifiedBy>Жу</cp:lastModifiedBy>
  <dcterms:modified xsi:type="dcterms:W3CDTF">2018-12-20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